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СЕРГИЕВСКОГО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«29»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  <w:lang w:val="en-US"/>
        </w:rPr>
        <w:t>36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 Сергиевское  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Сергие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Сергиев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А.Н.Алексеев            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 Сергие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Сергиев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Сергиев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 Сергие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Сергиев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 Сергиев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Сергиев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Сергиев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,Орловская область, Ливенский район, с. Сергиевское, ул. Голицына, д.2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2-24-58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2-24-58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Сергие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5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ргие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ергие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ргие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Сергие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Сергие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ргие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Сергие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165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об административном 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eastAsia="zh-CN" w:bidi="ar-SA" w:val="en-US"/>
                              </w:rPr>
                              <w:t>ghf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t>ghfdj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eastAsia="zh-CN" w:bidi="ar-SA" w:val="ru-RU"/>
                              </w:rPr>
                              <w:t>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об административном </w:t>
                      </w: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eastAsia="zh-CN" w:bidi="ar-SA" w:val="en-US"/>
                        </w:rPr>
                        <w:t>ghf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t>ghfdj</w:t>
                      </w: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eastAsia="zh-CN" w:bidi="ar-SA" w:val="ru-RU"/>
                        </w:rPr>
                        <w:t>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cp:keywords/>
  <dc:language>en-US</dc:language>
  <cp:lastModifiedBy> </cp:lastModifiedBy>
  <dcterms:modified xsi:type="dcterms:W3CDTF">2012-05-29T11:48:00Z</dcterms:modified>
  <cp:revision>10</cp:revision>
  <dc:subject/>
  <dc:title/>
</cp:coreProperties>
</file>