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ЛЮ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5 октября 2012 г. №  37 - 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. Гремячий Колодез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 целях приведения нормативно-правового акта в соответствие действующему законодательству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Признать утратившими силу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поряжение главы администрации Лютовского сельского поселения от 12 сентября 2008г. № 46-Р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поряжение главы администрации Лютовского сельского поселения от 13 октября 2008г. № 53-Р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поряжение главы администрации Лютовского сельского поселения от 13 ноября 2008г. № 63-Р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</w:rPr>
        <w:t>распоряжение администрации Лютовского сельского поселения от  25 октября 2010г. № 30-Р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tru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поряжение администрации Лютовского сельского поселения от 25 июня 2012г. № 27-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Лютовского сельского поселения                                                 В. А. Боб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59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2-10-29T07:52:00Z</dcterms:modified>
  <cp:revision>3</cp:revision>
  <dc:subject/>
  <dc:title>РОССИЙСКАЯ ФЕДЕРАЦИЯ</dc:title>
</cp:coreProperties>
</file>