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8 мая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Сосновского сельского поселения Ливенского района от 26 декабря 2011 года № 101 «Об утверждении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Ливенского района», постановления администрации Сосновского сельского поселения Ливенского района № 21 от 29.06.2010 г.  «Об утверждении Порядка разработки и утверждения административных регламентов предоставления муниципальных услуг Сосновского сельского поселения Ливенского района», администрация Соснов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0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во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В.В. Зацепил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3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05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 область, ливенский район, с.Сосновка, ул.Новая,д.2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5-81-17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sosnov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-81-17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5.2010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3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_20.11.2006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2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ind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Сос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sosnovskoe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gmail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com</w:t>
        </w:r>
      </w:hyperlink>
      <w:r>
        <w:rPr>
          <w:rFonts w:cs="Arial" w:ascii="Arial" w:hAnsi="Arial"/>
          <w:color w:val="000000"/>
        </w:rPr>
        <w:t xml:space="preserve">,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sosnovsk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9:00Z</dcterms:created>
  <dc:creator>Бородина</dc:creator>
  <dc:description/>
  <cp:keywords/>
  <dc:language>en-US</dc:language>
  <cp:lastModifiedBy>Бородина</cp:lastModifiedBy>
  <cp:lastPrinted>2012-05-23T11:59:00Z</cp:lastPrinted>
  <dcterms:modified xsi:type="dcterms:W3CDTF">2012-05-30T09:29:00Z</dcterms:modified>
  <cp:revision>2</cp:revision>
  <dc:subject/>
  <dc:title>РОССИЙСКАЯ ФЕДЕРАЦИЯ</dc:title>
</cp:coreProperties>
</file>