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Сосн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8.05.2012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унк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тро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надзора)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н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ей</w:t>
      </w:r>
      <w:r>
        <w:rPr>
          <w:rFonts w:eastAsia="Arial" w:cs="Arial" w:ascii="Arial" w:hAnsi="Arial"/>
          <w:b/>
          <w:bCs/>
        </w:rPr>
        <w:t xml:space="preserve"> Сосновского сельского поселения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74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19"/>
        <w:gridCol w:w="3333"/>
        <w:gridCol w:w="2389"/>
        <w:gridCol w:w="3593"/>
        <w:gridCol w:w="1759"/>
        <w:gridCol w:w="1574"/>
        <w:gridCol w:w="1356"/>
      </w:tblGrid>
      <w:tr>
        <w:trPr>
          <w:tblHeader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естровы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надзора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ветствен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ител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ганизацию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рмативны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авов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ты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гламентирующ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требите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физическое/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юридическо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ицо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мках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ведомственного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мен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лектрон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ормы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</w:tr>
      <w:tr>
        <w:trPr>
          <w:trHeight w:val="5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здел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едоставляем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дминистрацией Сосновского сель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селен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вен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мущественно</w:t>
            </w:r>
            <w:r>
              <w:rPr>
                <w:rFonts w:eastAsia="Arial" w:cs="Arial" w:ascii="Arial" w:hAnsi="Arial"/>
                <w:b/>
                <w:bCs/>
              </w:rPr>
              <w:t xml:space="preserve"> – </w:t>
            </w:r>
            <w:r>
              <w:rPr>
                <w:rFonts w:cs="Arial" w:ascii="Arial" w:hAnsi="Arial"/>
                <w:b/>
                <w:bCs/>
              </w:rPr>
              <w:t>земель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тнош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информации и </w:t>
            </w:r>
            <w:r>
              <w:rPr>
                <w:rFonts w:cs="Arial" w:ascii="Arial" w:hAnsi="Arial"/>
              </w:rPr>
              <w:t>вы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нов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Ливенского района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10.04.2009 </w:t>
            </w:r>
            <w:r>
              <w:rPr>
                <w:rFonts w:eastAsia="Arial" w:cs="Arial" w:ascii="Arial" w:hAnsi="Arial"/>
              </w:rPr>
              <w:t>№</w:t>
            </w:r>
            <w:r>
              <w:rPr>
                <w:rFonts w:cs="Arial" w:ascii="Arial" w:hAnsi="Arial"/>
              </w:rPr>
              <w:t>91-с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назнач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дач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Соснов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3.10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07.2007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20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07.2008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обенност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07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курен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02.06.2009г. № 101-с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ла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ря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о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м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Не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де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ля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Сосн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ля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 Сосновского сельск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селения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02.06.2009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 xml:space="preserve">98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12.200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</w: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84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08.2006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9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Cs/>
                <w:color w:val="252525"/>
              </w:rPr>
              <w:t>Передача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муниципального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имущества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в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аренду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без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проведения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торг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atLeast" w:line="100" w:before="0" w:after="0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07.2006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куренции»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закон</w:t>
            </w:r>
            <w:r>
              <w:rPr>
                <w:rFonts w:eastAsia="Arial" w:cs="Arial" w:ascii="Arial" w:hAnsi="Arial"/>
              </w:rPr>
              <w:t xml:space="preserve"> РФ о</w:t>
            </w:r>
            <w:r>
              <w:rPr>
                <w:rFonts w:cs="Arial" w:ascii="Arial" w:hAnsi="Arial"/>
              </w:rPr>
              <w:t>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ю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5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4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щ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аз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вар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олн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аз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»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ю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12.2008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3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тиводейств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ррупции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ок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ис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хозяй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ни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унктов 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7.07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12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ч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соб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е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.06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93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котор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форм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ощен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нов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7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чуж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убъект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Соснов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1. </w:t>
            </w:r>
            <w:r>
              <w:rPr>
                <w:rFonts w:cs="Arial" w:ascii="Arial" w:hAnsi="Arial"/>
              </w:rPr>
              <w:t>Гражда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2. </w:t>
            </w:r>
            <w:r>
              <w:rPr>
                <w:rFonts w:cs="Arial" w:ascii="Arial" w:hAnsi="Arial"/>
              </w:rPr>
              <w:t>Бюдже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Web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3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07.1998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ценоч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07.2008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обенност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4.08.2010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104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т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обенност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рхитек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достроительств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одгот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кц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11.2005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698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10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2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»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глас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устро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планиро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нежилых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сво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очн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чт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рес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4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но-разрешен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napToGrid w:val="false"/>
              <w:ind w:right="98" w:hanging="0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71"/>
              <w:widowControl/>
              <w:tabs>
                <w:tab w:val="clear" w:pos="709"/>
                <w:tab w:val="left" w:pos="1134" w:leader="none"/>
              </w:tabs>
              <w:ind w:right="98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2. </w:t>
            </w:r>
            <w:r>
              <w:rPr>
                <w:rFonts w:cs="Arial" w:ascii="Arial" w:hAnsi="Arial"/>
              </w:rPr>
              <w:t>Ф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едеральный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закон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РФ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от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29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декабря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2004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г.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№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191-ФЗ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«О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введении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в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действие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Градостроительного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кодекса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7.2010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210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"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lang w:eastAsia="ru-RU"/>
              </w:rPr>
              <w:t>7.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Решение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основского сельско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12.2005 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eastAsia="ru-RU"/>
              </w:rPr>
              <w:t xml:space="preserve">№ </w:t>
            </w:r>
            <w:r>
              <w:rPr>
                <w:rFonts w:cs="Arial" w:ascii="Arial" w:hAnsi="Arial"/>
                <w:lang w:eastAsia="ru-RU"/>
              </w:rPr>
              <w:t>62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«Об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утвержден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ложения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рядке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организац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роведения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убличных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лушаний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на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территор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основского сельско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селения».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казан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ранспорт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аселению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ю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8.11.2007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7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жилищно-коммун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-коммун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05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3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ам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08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49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квартир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ча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аз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квартир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надлежа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рывам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вышаю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должительность».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стро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9.2003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7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жилищ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зн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иму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2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78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зн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иму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08.12.2006г. № 3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жд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им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лежа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логообложен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bookmarkStart w:id="0" w:name="YANDEX_31"/>
            <w:bookmarkEnd w:id="0"/>
            <w:r>
              <w:rPr>
                <w:rFonts w:cs="Arial" w:ascii="Arial" w:hAnsi="Arial"/>
              </w:rPr>
              <w:t> признания </w:t>
            </w:r>
            <w:r>
              <w:rPr>
                <w:rFonts w:eastAsia="Arial" w:cs="Arial" w:ascii="Arial" w:hAnsi="Arial"/>
              </w:rPr>
              <w:t xml:space="preserve"> </w:t>
            </w:r>
            <w:bookmarkStart w:id="1" w:name="YANDEX_32"/>
            <w:bookmarkEnd w:id="1"/>
            <w:r>
              <w:rPr>
                <w:rFonts w:cs="Arial" w:ascii="Arial" w:hAnsi="Arial"/>
              </w:rPr>
              <w:t> граждан </w:t>
            </w:r>
            <w:r>
              <w:rPr>
                <w:rFonts w:eastAsia="Arial" w:cs="Arial" w:ascii="Arial" w:hAnsi="Arial"/>
              </w:rPr>
              <w:t xml:space="preserve"> </w:t>
            </w:r>
            <w:bookmarkStart w:id="2" w:name="YANDEX_33"/>
            <w:bookmarkEnd w:id="2"/>
            <w:r>
              <w:rPr>
                <w:rFonts w:cs="Arial" w:ascii="Arial" w:hAnsi="Arial"/>
              </w:rPr>
              <w:t> малоимущими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6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378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чн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яже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рониче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болева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тор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возмож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мест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жи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д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вартире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зн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иму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2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73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я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-сиро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авш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дителе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е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печительством)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.06.2008_г.</w:t>
            </w: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7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ощад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4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черед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 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2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73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я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.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5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форм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мен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ми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Не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6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лю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Сосн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05.2005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3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ип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>
          <w:trHeight w:val="619" w:hRule="atLeast"/>
        </w:trPr>
        <w:tc>
          <w:tcPr>
            <w:tcW w:w="157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уль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порта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 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ключ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ди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амятник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ы)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06.2002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3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амятник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ы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культурно-масс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ртив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осн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>
          <w:trHeight w:val="502" w:hRule="atLeast"/>
        </w:trPr>
        <w:tc>
          <w:tcPr>
            <w:tcW w:w="157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од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тношений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Информир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граничен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 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Соснов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1. </w:t>
            </w:r>
            <w:r>
              <w:rPr>
                <w:rFonts w:cs="Arial" w:ascii="Arial" w:hAnsi="Arial"/>
              </w:rPr>
              <w:t>Вод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ind w:firstLine="720"/>
              <w:jc w:val="both"/>
              <w:rPr/>
            </w:pPr>
            <w:r>
              <w:rPr>
                <w:rFonts w:eastAsia="Times New Roman"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тя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7.201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210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»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ind w:firstLine="720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12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76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хран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зн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юд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»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pacing w:val="6"/>
              </w:rPr>
              <w:t>5.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Федеральны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закон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Ф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т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02.05.2006г.</w:t>
            </w:r>
            <w:r>
              <w:rPr>
                <w:rFonts w:eastAsia="Arial" w:cs="Arial" w:ascii="Arial" w:hAnsi="Arial"/>
                <w:spacing w:val="6"/>
              </w:rPr>
              <w:t xml:space="preserve"> № </w:t>
            </w:r>
            <w:r>
              <w:rPr>
                <w:rFonts w:cs="Arial" w:ascii="Arial" w:hAnsi="Arial"/>
                <w:spacing w:val="6"/>
              </w:rPr>
              <w:t>59-ФЗ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«О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порядке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ассмотрения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бращени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граждан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оссийско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Федерации»;</w:t>
            </w:r>
          </w:p>
          <w:p>
            <w:pPr>
              <w:pStyle w:val="Normal"/>
              <w:tabs>
                <w:tab w:val="clear" w:pos="709"/>
                <w:tab w:val="left" w:pos="1320" w:leader="none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pacing w:val="6"/>
              </w:rPr>
              <w:t>6.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Федеральны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закон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Ф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т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27.07.2010</w:t>
            </w:r>
            <w:r>
              <w:rPr>
                <w:rFonts w:eastAsia="Arial" w:cs="Arial" w:ascii="Arial" w:hAnsi="Arial"/>
                <w:spacing w:val="6"/>
              </w:rPr>
              <w:t xml:space="preserve"> № </w:t>
            </w:r>
            <w:r>
              <w:rPr>
                <w:rFonts w:cs="Arial" w:ascii="Arial" w:hAnsi="Arial"/>
                <w:spacing w:val="6"/>
              </w:rPr>
              <w:t>210-ФЗ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«Об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рганизации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предоставления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государственных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и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муниципальных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услуг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заимодейств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жданам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рганизациям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п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ебов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ител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Сосн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7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4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о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олог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9.02.2009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ступ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"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2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ассмотр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ведомл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зульта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Конститу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4.199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4866-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жалова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уш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обо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18.10.2006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опроизводств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3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вер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усмотр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ств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ча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сутств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ус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1. Гражданский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вра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9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4462-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3. </w:t>
            </w:r>
            <w:r>
              <w:rPr>
                <w:rFonts w:cs="Arial" w:ascii="Arial" w:hAnsi="Arial"/>
              </w:rPr>
              <w:t>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сти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ка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25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р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ь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олномочен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й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4. </w:t>
            </w:r>
            <w:r>
              <w:rPr>
                <w:rFonts w:cs="Arial" w:ascii="Arial" w:hAnsi="Arial"/>
              </w:rPr>
              <w:t>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сти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пр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9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идетельст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достоверите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дпис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делк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идетельству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ах»;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здел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еречень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функци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нтрол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надзора)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сполняем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дминистрацией</w:t>
            </w:r>
            <w:r>
              <w:rPr>
                <w:rFonts w:eastAsia="Arial" w:cs="Arial" w:ascii="Arial" w:hAnsi="Arial"/>
                <w:b/>
                <w:bCs/>
              </w:rPr>
              <w:t xml:space="preserve"> Сосновского сельского поселения </w:t>
            </w:r>
            <w:r>
              <w:rPr>
                <w:rFonts w:cs="Arial" w:ascii="Arial" w:hAnsi="Arial"/>
                <w:b/>
                <w:bCs/>
              </w:rPr>
              <w:t>Ливен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сущест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о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хра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Сосн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8.11.2007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7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31:00Z</dcterms:created>
  <dc:creator>Бородина</dc:creator>
  <dc:description/>
  <cp:keywords/>
  <dc:language>en-US</dc:language>
  <cp:lastModifiedBy>Бородина</cp:lastModifiedBy>
  <cp:lastPrinted>2012-05-18T15:39:00Z</cp:lastPrinted>
  <dcterms:modified xsi:type="dcterms:W3CDTF">2012-05-30T13:31:00Z</dcterms:modified>
  <cp:revision>2</cp:revision>
  <dc:subject/>
  <dc:title>                                                         Приложение 1 </dc:title>
</cp:coreProperties>
</file>