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0 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Коротыш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№33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июля 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окт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А.Я. Нелюбов</w:t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nsPlusTitle"/>
        <w:widowControl/>
        <w:bidi w:val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остановлению администрации Коротышского 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 мая 2012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 xml:space="preserve"> 41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, с. Коротыш, ул. Молодежная, д.1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korotyshskoe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95-95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асов. 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а - не приёмный день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95-95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ротыш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14 октября 2011г.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информационном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ротыш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 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проведения ремонтно-строительных работ по переустройству и (или) перепланировке жилых помещений)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Коротышского 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администрации Коротышского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Коротышского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Коротышского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Коротышского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otysh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3:00Z</dcterms:created>
  <dc:creator/>
  <dc:description/>
  <cp:keywords/>
  <dc:language>en-US</dc:language>
  <cp:lastModifiedBy>user1</cp:lastModifiedBy>
  <cp:lastPrinted>2012-06-01T08:22:00Z</cp:lastPrinted>
  <dcterms:modified xsi:type="dcterms:W3CDTF">2012-06-08T07:33:00Z</dcterms:modified>
  <cp:revision>6</cp:revision>
  <dc:subject/>
  <dc:title/>
</cp:coreProperties>
</file>