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ОСН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«18»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1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Сосновка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 признании утратившим силу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Сосновского сельского поселения, администрация Сосновского сельского поселения 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Сосновского сельского посел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31.10.2011г. №84 «Об 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«Организация библиотечного обслуживания населения»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31.10.2011г. №85 «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Сосновского сельского поселения                                     В. В. Зацепилин.</w:t>
      </w:r>
    </w:p>
    <w:p>
      <w:pPr>
        <w:pStyle w:val="ConsPlus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2:00Z</dcterms:created>
  <dc:creator>Бородина</dc:creator>
  <dc:description/>
  <cp:keywords/>
  <dc:language>en-US</dc:language>
  <cp:lastModifiedBy>Бородина</cp:lastModifiedBy>
  <dcterms:modified xsi:type="dcterms:W3CDTF">2012-05-30T09:42:00Z</dcterms:modified>
  <cp:revision>2</cp:revision>
  <dc:subject/>
  <dc:title>РОССИЙСКАЯ ФЕДЕРАЦИЯ</dc:title>
</cp:coreProperties>
</file>