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СОСНОВ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22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 xml:space="preserve">42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Сосновка 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26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01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21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9 июня 2010г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от 28.10 2010 г. № 38 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Соснов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н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В.В. Зацепи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4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Сосн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0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ая область, Ливенский район, с.Сосновка, ул.Новая,д.2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поселения: (48677) 5-81-17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-81-17</w:t>
      </w:r>
    </w:p>
    <w:p>
      <w:pPr>
        <w:pStyle w:val="Normal"/>
        <w:ind w:firstLine="708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snovskoe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-81-17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Сосновка 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Нов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2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48677) 5-81-17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ind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Соснов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Соснов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Соснов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Сосн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Соснов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Со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основс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основс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Соснов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Сосновс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основ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Соснов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основс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основского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Сосновс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Со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Соснов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Сосн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Соснов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основского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Сосновс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нов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Сосн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Сосно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58750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по выдаче выписки  из домовых и  похозяйственных книг, справок и и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по выдаче выписки  из домовых и  похозяйственных книг, справок и и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2:00Z</dcterms:created>
  <dc:creator>user</dc:creator>
  <dc:description/>
  <cp:keywords/>
  <dc:language>en-US</dc:language>
  <cp:lastModifiedBy>Бородина</cp:lastModifiedBy>
  <cp:lastPrinted>2012-05-22T12:49:00Z</cp:lastPrinted>
  <dcterms:modified xsi:type="dcterms:W3CDTF">2012-05-30T09:32:00Z</dcterms:modified>
  <cp:revision>2</cp:revision>
  <dc:subject/>
  <dc:title>                                                                            </dc:title>
</cp:coreProperties>
</file>