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Р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30» 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43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рутое.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 июня 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 октября 2010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П.И.Еремин.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администрации Крутовс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0 мая 2012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 xml:space="preserve"> 43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 район, с.Крутое. ул.Комсомольская, д.1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krutoe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stl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42-25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42-25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рутов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рутов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 октября 2011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6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тов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рутов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>В  администрацию Крутовского сельского поселения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Крутовского сельского поселения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ину П.И.</w:t>
      </w:r>
    </w:p>
    <w:p>
      <w:pPr>
        <w:pStyle w:val="ConsPlusNonformat"/>
        <w:bidi w:val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администрации Крутовского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</w:rPr>
        <w:t>П.И.Еремин.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Крутовского 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Еремин П.И.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026" w:right="426" w:gutter="0" w:header="0" w:top="505" w:footer="0" w:bottom="828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____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____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5:02:00Z</dcterms:created>
  <dc:creator>*</dc:creator>
  <dc:description/>
  <cp:keywords/>
  <dc:language>en-US</dc:language>
  <cp:lastModifiedBy>*</cp:lastModifiedBy>
  <cp:lastPrinted>2012-06-01T17:03:00Z</cp:lastPrinted>
  <dcterms:modified xsi:type="dcterms:W3CDTF">2012-06-01T13:08:00Z</dcterms:modified>
  <cp:revision>4</cp:revision>
  <dc:subject/>
  <dc:title>РОССИЙСКАЯ ФЕДЕРАЦИЯ</dc:title>
</cp:coreProperties>
</file>