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ОССИЙСКАЯ  ФЕДЕРАЦ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РЛОВСКАЯ  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ИВЕНСКИЙ РАЙО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 w:ascii="Arial" w:hAnsi="Arial"/>
          <w:color w:val="000000"/>
          <w:sz w:val="28"/>
          <w:szCs w:val="28"/>
        </w:rPr>
        <w:t>АДМИНИСТРАЦИЯ ОСТРОВСКОГО СЕЛЬСКОГО ПОСЕЛЕНИЯ</w:t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СПОРЯЖ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октября 2012г.                                                                                               №45-Р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Остров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 целях приведения нормативно-правового акта в соответствие действующему законодательству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Признать утратившими силу: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распоряжение главы администрации Островского сельского поселения от  8 сентября 2008г. №33-Р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распоряжение главы администрации Островского сельского поселения от 6 октября 2008г. №40-Р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распоряжение главы администрации Островского сельского поселения от 11 ноября 2008г. №48-Р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распоряжение администрации Островского сельского поселения от 30 декабря 2010г. №33-Р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распоряжение администрации Островского сельского поселения от 25 июня 2012г. №27-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Островского сельского поселения                                                     И. Н. Потапов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57:00Z</dcterms:created>
  <dc:creator/>
  <dc:description/>
  <cp:keywords/>
  <dc:language>en-US</dc:language>
  <cp:lastModifiedBy>User</cp:lastModifiedBy>
  <cp:lastPrinted>2012-10-09T10:16:00Z</cp:lastPrinted>
  <dcterms:modified xsi:type="dcterms:W3CDTF">2012-10-26T11:02:00Z</dcterms:modified>
  <cp:revision>11</cp:revision>
  <dc:subject/>
  <dc:title/>
</cp:coreProperties>
</file>