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РЕЧИЦ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</w:t>
      </w:r>
      <w:r>
        <w:rPr>
          <w:rFonts w:cs="Arial" w:ascii="Arial" w:hAnsi="Arial"/>
          <w:bCs/>
        </w:rPr>
        <w:t xml:space="preserve">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48</w:t>
      </w:r>
    </w:p>
    <w:p>
      <w:pPr>
        <w:pStyle w:val="ConsPlusNormal"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>с. Речиц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15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Речиц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75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1 октябр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2.</w:t>
      </w:r>
      <w:r>
        <w:rPr>
          <w:rFonts w:eastAsia="Arial" w:cs="Arial" w:ascii="Arial" w:hAnsi="Arial"/>
          <w:bCs/>
          <w:color w:val="000000"/>
        </w:rPr>
        <w:t xml:space="preserve"> Постановление администрации Речицкого сельского поселения от 20 октября 2010г. № 83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  <w:bCs/>
          <w:color w:val="000000"/>
        </w:rPr>
        <w:t xml:space="preserve">Об утверждении  административного регламента по предоставлению администрацией Речицкого сельского поселения 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 признать утратившим силу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3. Настоящее постановление подлежит опубликованию в Информационном бюллетене Речицкого 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 Речицкого</w:t>
      </w:r>
    </w:p>
    <w:p>
      <w:pPr>
        <w:pStyle w:val="Normal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ельского поселения                        _______</w:t>
        <w:tab/>
        <w:tab/>
        <w:tab/>
        <w:tab/>
        <w:t xml:space="preserve">   С. В. Ревин</w:t>
      </w:r>
    </w:p>
    <w:p>
      <w:pPr>
        <w:pStyle w:val="Normal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Речи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 район, с. Речица, ул. Центральная, дом 5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8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31-48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8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6-31-48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color w:val="000000"/>
        </w:rPr>
        <w:t>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Речи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3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рганам, предоставляющим муниципальную услугу п</w:t>
      </w:r>
      <w:r>
        <w:rPr>
          <w:rFonts w:eastAsia="Arial" w:cs="Arial" w:ascii="Arial" w:hAnsi="Arial"/>
          <w:lang w:eastAsia="ru-RU"/>
        </w:rPr>
        <w:t>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___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 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>
          <w:rStyle w:val="Style13"/>
          <w:i w:val="false"/>
          <w:i w:val="false"/>
        </w:rPr>
      </w:pPr>
      <w:r>
        <w:rPr>
          <w:rStyle w:val="Style13"/>
          <w:rFonts w:cs="Arial" w:ascii="Arial" w:hAnsi="Arial"/>
          <w:bCs/>
          <w:i w:val="false"/>
        </w:rPr>
        <w:t>2.13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eastAsia="Arial" w:cs="Arial"/>
          <w:sz w:val="24"/>
          <w:szCs w:val="24"/>
        </w:rPr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>
          <w:rStyle w:val="Style13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3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4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4"/>
        <w:shd w:fill="FFFFFF" w:val="clear"/>
        <w:tabs>
          <w:tab w:val="clear" w:pos="708"/>
          <w:tab w:val="left" w:pos="720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Style14"/>
        <w:shd w:fill="FFFFFF" w:val="clear"/>
        <w:tabs>
          <w:tab w:val="clear" w:pos="708"/>
          <w:tab w:val="left" w:pos="720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4"/>
        <w:tabs>
          <w:tab w:val="clear" w:pos="708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чи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Речи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8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Printr"/>
        <w:spacing w:before="0" w:after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3519805</wp:posOffset>
                </wp:positionV>
                <wp:extent cx="2514600" cy="1028700"/>
                <wp:effectExtent l="12700" t="5715" r="133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77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61365</wp:posOffset>
                </wp:positionV>
                <wp:extent cx="832485" cy="398145"/>
                <wp:effectExtent l="2540" t="444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9.95pt" to="376.15pt,9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61365</wp:posOffset>
                </wp:positionV>
                <wp:extent cx="832485" cy="398145"/>
                <wp:effectExtent l="0" t="4445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9.95pt" to="162.35pt,9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887855</wp:posOffset>
                </wp:positionV>
                <wp:extent cx="0" cy="579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48.65pt" to="382.2pt,19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4548505</wp:posOffset>
                </wp:positionV>
                <wp:extent cx="0" cy="360045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58.15pt" to="379.4pt,38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3197225</wp:posOffset>
                </wp:positionV>
                <wp:extent cx="0" cy="3600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251.75pt" to="380.8pt,2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892935</wp:posOffset>
                </wp:positionV>
                <wp:extent cx="0" cy="5041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49.05pt" to="96.6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3119755</wp:posOffset>
                </wp:positionV>
                <wp:extent cx="0" cy="5397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45.65pt" to="96.6pt,2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43643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343.65pt" to="96.6pt,3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1543050</wp:posOffset>
                </wp:positionV>
                <wp:extent cx="1331595" cy="2490470"/>
                <wp:effectExtent l="0" t="3683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121.5pt;width:104.8pt;height:196.05pt" coordorigin="3583,2430" coordsize="2096,3921">
                <v:line id="shape_0" from="4833,6352" to="5679,6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2430" to="4845,6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2432" to="4855,24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11544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90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11544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90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23774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87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36347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86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8920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85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24574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93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8920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85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37128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92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Ж-курсив"/>
    <w:qFormat/>
    <w:rPr>
      <w:b/>
      <w:bCs w:val="false"/>
      <w:i/>
      <w:iCs w:val="false"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;Arial" w:hAnsi="Calibri;Arial" w:cs="Calibri;Arial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51:00Z</dcterms:created>
  <dc:creator>МАРИНА СЕРГЕЕВНА</dc:creator>
  <dc:description/>
  <cp:keywords/>
  <dc:language>en-US</dc:language>
  <cp:lastModifiedBy>МАРИНА СЕРГЕЕВНА</cp:lastModifiedBy>
  <cp:lastPrinted>2012-05-31T15:13:00Z</cp:lastPrinted>
  <dcterms:modified xsi:type="dcterms:W3CDTF">2012-05-31T11:15:00Z</dcterms:modified>
  <cp:revision>10</cp:revision>
  <dc:subject/>
  <dc:title/>
</cp:coreProperties>
</file>