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708" w:hanging="432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 ОБЛАСТЬ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ОСТРОВСКОГО СЕЛЬСКОГО 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tbl>
      <w:tblPr>
        <w:tblW w:w="3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687"/>
        <w:gridCol w:w="851"/>
      </w:tblGrid>
      <w:tr>
        <w:trPr/>
        <w:tc>
          <w:tcPr>
            <w:tcW w:w="2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0 октября  2011г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9</w:t>
            </w:r>
          </w:p>
        </w:tc>
      </w:tr>
    </w:tbl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С.Остров</w:t>
      </w:r>
    </w:p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 предоставлению администрацией</w:t>
      </w:r>
    </w:p>
    <w:p>
      <w:pPr>
        <w:pStyle w:val="Normal"/>
        <w:rPr/>
      </w:pPr>
      <w:r>
        <w:rPr>
          <w:rFonts w:cs="Arial"/>
          <w:sz w:val="24"/>
        </w:rPr>
        <w:t>Островского сельского поселения муниципальной услуг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Организация библиотечного обслуживания населения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с постановлениями администрации Островского сельского поселения № 44 от 25.10.2010г.  «Об утверждении порядка разработки и утверждения административных регламентов предоставления муниципальных услуг Островского сельского поселения» и   № 45 от 19.09.2011г.  «Об утверждении реестра муниципальных услуг Островского сельского поселения», администрация Островского сельского поселения постановляет:</w:t>
      </w:r>
    </w:p>
    <w:p>
      <w:pPr>
        <w:pStyle w:val="Normal"/>
        <w:ind w:left="-709" w:firstLine="708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rintc"/>
        <w:spacing w:before="0" w:after="0"/>
        <w:jc w:val="both"/>
        <w:rPr/>
      </w:pPr>
      <w:r>
        <w:rPr>
          <w:rFonts w:cs="Arial"/>
          <w:sz w:val="24"/>
        </w:rPr>
        <w:tab/>
        <w:t xml:space="preserve">1.Утвердить  административный регламент по предоставлению администрацией Островского сельского поселения  муниципальной услуги «Организация библиотечного обслуживания граждан» </w:t>
      </w:r>
      <w:r>
        <w:rPr>
          <w:rFonts w:cs="Arial"/>
          <w:bCs/>
          <w:color w:val="000000"/>
          <w:sz w:val="24"/>
        </w:rPr>
        <w:t xml:space="preserve"> 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 Настоящее постановление подлежит опубликованию в Информационном бюллетене Островского сельского поселения Ливенского района Орловской области и размещению на официальном сайте Ливенского район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Глава Островс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                     И.Н.Потапо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стро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0.10.2011г. №49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по предоставлению администрацией Островского сельского поселения муниципальной услуги «Организация библиотечного обслуживания населения»</w:t>
      </w:r>
    </w:p>
    <w:p>
      <w:pPr>
        <w:pStyle w:val="ConsPlusNormal"/>
        <w:widowControl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Общие положения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1.1. Настоящий административный регламент (далее – регламент) по предоставлению муниципальной услуги «Организация библиотечного обслуживания населения» (далее – муниципальная услуга) разработан в целях повышения качества и доступности предоставления муниципальной услуги, определяет порядок, сроки и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widowControl/>
        <w:bidi w:val="0"/>
        <w:ind w:left="0" w:right="0" w:firstLine="709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bidi w:val="0"/>
        <w:ind w:left="0" w:right="0" w:firstLine="709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bidi w:val="0"/>
        <w:ind w:left="0" w:right="0"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1.1. Организация библиотечного обслуживания населения.</w:t>
      </w:r>
    </w:p>
    <w:p>
      <w:pPr>
        <w:pStyle w:val="ConsPlusNormal"/>
        <w:widowControl/>
        <w:bidi w:val="0"/>
        <w:ind w:left="0" w:right="0" w:hanging="0"/>
        <w:jc w:val="left"/>
        <w:rPr>
          <w:rFonts w:eastAsia="Times New Roman" w:cs="Times New Roman"/>
        </w:rPr>
      </w:pPr>
      <w:r>
        <w:rPr>
          <w:rFonts w:eastAsia="Arial" w:cs="Arial"/>
          <w:sz w:val="24"/>
          <w:szCs w:val="24"/>
        </w:rPr>
        <w:t xml:space="preserve">           </w:t>
      </w:r>
    </w:p>
    <w:p>
      <w:pPr>
        <w:pStyle w:val="ConsPlusNormal"/>
        <w:widowControl/>
        <w:bidi w:val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/>
          <w:b/>
          <w:bCs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2.2.1. Муниципальная услуга предоставляется администрацией Островского сельского поселения Ливенского района (далее — администрация)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2.2.2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Исполнителем муниципальной услуги является Муниципальное социально-культурное учреждение «Островское» (далее – МСКУ), которое объединяет 1 библиотеку, являющуюся его структурным подразделением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2.3. Н</w:t>
      </w:r>
      <w:r>
        <w:rPr>
          <w:rStyle w:val="StrongEmphasis"/>
          <w:color w:val="000000"/>
          <w:sz w:val="24"/>
          <w:szCs w:val="24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 Конституцией Российской  Федерации (Российская газета 1993, № 23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Гражданский кодекс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Федеральным законом  РФ от 06.10.2003 г. 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Закон Российской Федерации от 07.02.1992 г. №2300-1 «О защите прав потребителей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09.10.1992 г. № 3612-1 «Основы законодательства Российской   Федерации о культур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9.12.1994 г. № 78-ФЗ «О библиотечном дел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7.07.2006 г. № 149-ФЗ 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Федеральным законом РФ от 27.12.2002 г. № 184-ФЗ «О техническом регулирован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9.12.1994 г. № 77-ФЗ «Об обязательном экземпляре документов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коном  Орловской  области от 28.11.2002 № 295-ОЗ «О библиотечном деле в Орловской области»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Уставом муниципального социально-культурного учреждения «Островского»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авила пользования библиотекой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2.4. Результат предоставления муниципальной услуги</w:t>
      </w:r>
    </w:p>
    <w:p>
      <w:pPr>
        <w:pStyle w:val="Normal"/>
        <w:widowControl/>
        <w:ind w:firstLine="708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2.4.1. Результатом предоставления муниципальной услуги 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bCs/>
          <w:sz w:val="24"/>
        </w:rPr>
        <w:t xml:space="preserve">- удовлетворение информированных запросов читателей;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- предоставление доступа к документу  вне зависимости от его формы хранения и содержания; </w:t>
      </w:r>
    </w:p>
    <w:p>
      <w:pPr>
        <w:pStyle w:val="Normal"/>
        <w:widowControl/>
        <w:ind w:firstLine="708"/>
        <w:jc w:val="both"/>
        <w:rPr>
          <w:rFonts w:eastAsia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>- выдача документа по требованию либо мотивированный отказ в выдаче документа по требованию.</w:t>
      </w:r>
    </w:p>
    <w:p>
      <w:pPr>
        <w:pStyle w:val="13"/>
        <w:widowControl/>
        <w:spacing w:before="0" w:after="0"/>
        <w:ind w:firstLine="70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5. Описание заявителей</w:t>
      </w:r>
    </w:p>
    <w:p>
      <w:pPr>
        <w:pStyle w:val="Style17"/>
        <w:widowControl/>
        <w:shd w:fill="FFFFFF" w:val="clear"/>
        <w:spacing w:lineRule="atLeast" w:line="236" w:before="0" w:after="0"/>
        <w:ind w:firstLine="709"/>
        <w:jc w:val="both"/>
        <w:rPr/>
      </w:pPr>
      <w:r>
        <w:rPr>
          <w:rFonts w:eastAsia="Times New Roman" w:cs="Times New Roman"/>
          <w:color w:val="000000"/>
          <w:sz w:val="24"/>
        </w:rPr>
        <w:t xml:space="preserve">Заявителями муниципальной услуги является население  муниципального образования Островского сельского поселения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firstLine="709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6. Срок предоставления муниципальной услуги</w:t>
      </w:r>
    </w:p>
    <w:p>
      <w:pPr>
        <w:pStyle w:val="ConsPlusNormal"/>
        <w:widowControl/>
        <w:tabs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2.6.1. Срок предоставления муниципальной услуги, включая проведение всех необходимых административных процедур, не должен превышать 60 минут с момента получения специалистом, ответственным за предоставление муниципальной услуги, соответствующего обращения от 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2.6.2. В случае возникновения чрезвычайных и непредвиденных обстоятельств непреодолимой силы срок предоставления муниципальной услуги составляет 7 рабочих дней с момента прекращения действия данных обстоятельств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2.6.3. Об увеличении срока предоставления муниципальной услуги пользователь информируется в течение 3 рабочих дней с момента наступления обстоятельств непреодолимой сил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2.6.4. Ожидание пользователем в очереди при подаче документов не должно превышать 30 минут.</w:t>
      </w:r>
    </w:p>
    <w:p>
      <w:pPr>
        <w:pStyle w:val="14"/>
        <w:widowControl/>
        <w:shd w:fill="FFFFFF" w:val="clear"/>
        <w:autoSpaceDE w:val="false"/>
        <w:spacing w:lineRule="atLeast" w:line="236" w:before="0" w:after="0"/>
        <w:ind w:firstLine="709"/>
        <w:rPr>
          <w:rFonts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/>
          <w:b/>
          <w:bCs/>
          <w:color w:val="000000"/>
          <w:szCs w:val="24"/>
        </w:rPr>
        <w:t>2.7. 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4"/>
        </w:rPr>
        <w:t xml:space="preserve">2.7.1. Для получения муниципальной услуги необходимо предъявить удостоверение личности (паспорт, военный билет или иной официальный документ, содержащий фотографию, сведения о фамилии, имени, отчестве, месте регистрации).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2.7.2. Несовершеннолетние пользователи в возрасте до 16 лет регистрируются на основании документов, удостоверяющих личность их законных представителей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bidi w:val="0"/>
        <w:spacing w:lineRule="atLeast" w:line="236"/>
        <w:ind w:left="0" w:right="0" w:firstLine="5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2.8.1. В предоставлении муниципальной услуги может быть отказано, есл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редставлен неполный комплект документов, требуемых  в соответствии  с  пунктом 2.7. настоящего регламент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на официальном документе отсутствует хотя бы один из реквизитов, наличие которого согласно законодательству Российской Федерации является обязательным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ользователь нарушил правила пользования 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2.8.2. Пользователи библиотек обязаны соблюдать правила пользования библиотеками. Пользователи библиотек, нарушившие правила пользования библиотеками и причинившие библиотекам ущерб, компенсируют его в размере, установленном правилами пользования библиотеками, а также несут иную ответственность в случаях, предусмотренных действующим 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bidi w:val="0"/>
        <w:spacing w:lineRule="atLeast" w:line="236"/>
        <w:ind w:left="0" w:right="0"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Arial" w:cs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2.9. Размер платы, взимаемой с 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4"/>
        </w:rPr>
        <w:t>2.9.1. Предоставление  муниципальной  услуги  осуществляется  бесплатно  на основании  Устава МСКУ «Островское» и  правил пользования  библиотеками, определяющих основные цели и направления деятельности.</w:t>
      </w:r>
    </w:p>
    <w:p>
      <w:pPr>
        <w:pStyle w:val="Normal"/>
        <w:widowControl/>
        <w:shd w:fill="FFFFFF" w:val="clear"/>
        <w:tabs>
          <w:tab w:val="left" w:pos="709" w:leader="none"/>
        </w:tabs>
        <w:autoSpaceDE w:val="false"/>
        <w:spacing w:lineRule="atLeast" w:line="236"/>
        <w:ind w:firstLine="708"/>
        <w:jc w:val="both"/>
        <w:rPr/>
      </w:pPr>
      <w:r>
        <w:rPr>
          <w:rFonts w:eastAsia="Times New Roman" w:cs="Times New Roman"/>
          <w:color w:val="000000"/>
          <w:sz w:val="24"/>
        </w:rPr>
        <w:t>2.9.2.Пользователи могут получить дополнительные услуги,  в том числе платные, перечень которых предусмотрен Уставом МСКУ «Островское», правилами пользования библиотекой и утвержден нормативными правовыми актами органов местного самоуправления сельского поселения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bidi w:val="0"/>
        <w:spacing w:lineRule="atLeast" w:line="236"/>
        <w:ind w:left="0" w:right="0"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10. Требования к помещениям, в которых предоставляется муниципальная 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 xml:space="preserve">2.10.1. Библиотеки размещаются в специально предназначенных зданиях и помещениях, территориально доступных для населения.  </w:t>
      </w:r>
    </w:p>
    <w:p>
      <w:pPr>
        <w:pStyle w:val="Style17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2.  Площадь, занимаемая библиотекой, должна обеспечивать размещение работников и получателей услуги в соответствии с санитарными и строительными нормами и правилами.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3. В библиотеках должны быть организованы читальные залы, или места, оборудованные столами и стульями для удобной работы с документами, представлены алфавитный и систематический каталоги, содержащие сведения о библиотечном фонде. </w:t>
        <w:br/>
        <w:tab/>
        <w:t xml:space="preserve">2.10.4. По размерам и состоянию основные и дополнительные помещения должны отвечать требованиям санитарных норм и правил пожарной безопасности, безопасности труда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  <w:br/>
        <w:tab/>
        <w:t xml:space="preserve">2.10.5. Каждая библиотека должна быть оснащена оборудованием, отвечающим требованиям стандартов, технических условий, нормативных документов и обеспечивающим надлежащее качество предоставляемых услуг соответствующих видов.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Times New Roman"/>
          <w:color w:val="000000"/>
          <w:sz w:val="24"/>
        </w:rPr>
        <w:t xml:space="preserve">2.10.6. К основному оборудованию, используемому в библиотеках, относитс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- стеллажи для хранения книг;                                                                                                                                 </w:t>
        <w:tab/>
        <w:t xml:space="preserve">- столы и стулья;                                                                                                                                               </w:t>
        <w:tab/>
        <w:t xml:space="preserve">- стеллажи - шкафы для книжных выставок;                                                                                                                              </w:t>
        <w:tab/>
        <w:t xml:space="preserve">- иное оборудование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2.10.7. Оборудование следует использовать строго по назначению в соответствии с эксплуатационными документами, содержать в технически исправном состоянии. </w:t>
        <w:br/>
        <w:tab/>
        <w:t xml:space="preserve">Состояние электрического оборудования в библиотеках определяется путем проведения визуального осмотра, замеров сопротивления изоляции (проверка качества изоляции проводов) и так далее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ab/>
      </w:r>
      <w:r>
        <w:rPr>
          <w:rFonts w:eastAsia="Times New Roman" w:cs="Times New Roman"/>
          <w:b/>
          <w:bCs/>
          <w:color w:val="000000"/>
          <w:sz w:val="24"/>
          <w:szCs w:val="24"/>
        </w:rPr>
        <w:t>2.11. Иные требования для предоставления муниципальной услуги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>2.11.1. Место нахождения МСКУ: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303816, Орловская область, Ливенсктй район, с.Остров, ул.Центральная, д.16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ab/>
        <w:t>2.11.2. Телефон:8 (48677) 4-61-47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 xml:space="preserve">Библиотека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eastAsia="Times New Roman" w:cs="Times New Roman"/>
          <w:color w:val="000000"/>
          <w:sz w:val="24"/>
          <w:szCs w:val="24"/>
        </w:rPr>
        <w:t>адрес:303816, Орловская область, Ливенский район, с.Остров, ул.Центральная, д.10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</w:t>
      </w:r>
      <w:r>
        <w:rPr>
          <w:rFonts w:eastAsia="Arial" w:cs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ab/>
      </w:r>
      <w:r>
        <w:rPr>
          <w:rFonts w:eastAsia="Times New Roman" w:cs="Times New Roman"/>
          <w:color w:val="000000"/>
          <w:sz w:val="24"/>
          <w:szCs w:val="24"/>
        </w:rPr>
        <w:t xml:space="preserve">2.11.3.Устанавливается следующий режим работы библиотеки: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         </w:t>
      </w:r>
      <w:r>
        <w:rPr>
          <w:rFonts w:cs="Times New Roman"/>
          <w:color w:val="000000"/>
          <w:sz w:val="24"/>
          <w:szCs w:val="24"/>
        </w:rPr>
        <w:t xml:space="preserve">С 10.00 до 14.30 ч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>Выходной – воскресенье.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left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 xml:space="preserve">2.11.4. Информационные ресурсы (информация о библиотеке, порядке и правилах предоставления услуг пользователям). </w:t>
        <w:br/>
        <w:t xml:space="preserve">         На информационных стендах в общедоступных местах должны быть размещены: </w:t>
        <w:br/>
        <w:t xml:space="preserve">    - извлечения (выписки) из законодательных и иных нормативных правовых актов, регулирующих деятельность по исполнению муниципальной услуги; </w:t>
        <w:br/>
        <w:tab/>
        <w:t>- текст настоящего Административного регламента;</w:t>
      </w:r>
    </w:p>
    <w:p>
      <w:pPr>
        <w:pStyle w:val="ConsPlusNormal"/>
        <w:widowControl/>
        <w:bidi w:val="0"/>
        <w:ind w:left="90" w:right="0" w:hanging="0"/>
        <w:jc w:val="left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 xml:space="preserve">- Правила пользования библиотеками; </w:t>
        <w:br/>
        <w:t xml:space="preserve"> - Положение о платных услугах, оказываемых  МСКУ; </w:t>
        <w:br/>
        <w:t xml:space="preserve"> - сведения с адресами и телефонами библиотек - мест предоставления библиотечного обслуживания, справочные телефоны.</w:t>
        <w:br/>
        <w:t xml:space="preserve"> </w:t>
        <w:tab/>
        <w:t xml:space="preserve">2.11.5.  Библиотечные фонды. </w:t>
        <w:br/>
        <w:tab/>
        <w:t xml:space="preserve"> Фонд библиотеки должен отвечать сложившемуся в обществе многообразию мнений, точек зрения, исключать материалы, связанные с пропагандой вражды, насилия, жестокости, порнографии. </w:t>
        <w:br/>
        <w:t xml:space="preserve">   </w:t>
        <w:tab/>
        <w:t xml:space="preserve">Объем фонда библиотеки может корректироваться (увеличиваться или сокращаться), так как величина фонда зависит практически от реальных потребностей местных жителей, места и роли конкретной библиотеки, близости других библиотек, доступа к внешним ресурсам, финансовых возможностей, др. </w:t>
        <w:br/>
        <w:t xml:space="preserve"> </w:t>
        <w:tab/>
        <w:t xml:space="preserve"> Библиотека должна иметь возможность получать местные газеты и журналы, в том числе не менее 1 экземпляра региональной периодики (газеты, журналы); не менее 2 экземпляров общегосударственных ежедневных полноформатных газет; не менее 1 экземпляра общегосударственной воскресной полноформатной газеты. </w:t>
        <w:br/>
        <w:tab/>
        <w:t xml:space="preserve"> Доступность фондов удаленных библиотек обеспечивается посредством каналов межбиблиотечной связи (внутрисистемный обмен, межбиблиотечный абонемент). </w:t>
        <w:tab/>
      </w:r>
    </w:p>
    <w:p>
      <w:pPr>
        <w:pStyle w:val="ConsPlusNormal"/>
        <w:widowControl/>
        <w:bidi w:val="0"/>
        <w:ind w:left="90" w:right="0" w:hanging="0"/>
        <w:jc w:val="left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</w:rPr>
        <w:t xml:space="preserve">Библиотека является источником библиографических данных о собственном фонде и о внешних библиотечных ресурсах. </w:t>
        <w:br/>
        <w:tab/>
        <w:t>Информация обо всей поступающей в библиотеку литературе, о содержании и объеме поступлений, источниках приобретения в обязательном порядке доводится до сведения местных жителей. Доступ к документам, которые отсутствуют в фонде библиотеки, но могут быть получены посредством каналов межбиблиотечной связи, осуществляется по предварительному заказу.</w:t>
      </w:r>
    </w:p>
    <w:p>
      <w:pPr>
        <w:pStyle w:val="Normal"/>
        <w:spacing w:lineRule="atLeast" w:line="30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300"/>
        <w:jc w:val="center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tLeast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/>
      </w:pPr>
      <w:r>
        <w:rPr>
          <w:rFonts w:eastAsia="Times New Roman" w:cs="Times New Roman"/>
          <w:b/>
          <w:bCs/>
          <w:caps/>
          <w:color w:val="47567E"/>
          <w:sz w:val="24"/>
        </w:rPr>
        <w:tab/>
      </w:r>
      <w:r>
        <w:rPr>
          <w:rFonts w:eastAsia="Times New Roman" w:cs="Times New Roman"/>
          <w:b/>
          <w:bCs/>
          <w:color w:val="000000"/>
          <w:sz w:val="24"/>
        </w:rPr>
        <w:t>3.1. Последовательность административных процедур:</w:t>
      </w:r>
    </w:p>
    <w:p>
      <w:pPr>
        <w:pStyle w:val="Normal"/>
        <w:widowControl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3.1.1. Библиотекарь производит запись пользователя в библиотеку, оформляет читательский формуляр пользователя в соответствии с предоставленными документами. </w:t>
        <w:br/>
        <w:tab/>
        <w:t xml:space="preserve">3.1.2. Пользователь в устной или письменной форме делает запрос на выдачу требуемого документа. </w:t>
        <w:br/>
        <w:tab/>
        <w:t xml:space="preserve">3.1.3. Библиотекарь выполняет запрос пользователя, осуществляет выдачу документов. В соответствии с возможностями библиотеки и спецификой требуемого документа библиотекарь: </w:t>
        <w:br/>
        <w:tab/>
        <w:t>- обслуживает пользователя в читальном зале:</w:t>
      </w:r>
    </w:p>
    <w:p>
      <w:pPr>
        <w:pStyle w:val="ConsPlusNormal"/>
        <w:widowControl/>
        <w:bidi w:val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- производит подбор и выдачу специализированных или неспециализированных документов; </w:t>
      </w:r>
    </w:p>
    <w:p>
      <w:pPr>
        <w:pStyle w:val="ConsPlusNormal"/>
        <w:widowControl/>
        <w:bidi w:val="0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- проводит консультации по каталогам, картотекам, новым поступлениям, отбор и копирование документов; </w:t>
        <w:br/>
        <w:tab/>
        <w:t xml:space="preserve">- обслуживает пользователя на абонементе: осуществляет приемку (выдачу) документа от пользователя, проверку сохранности документа, сверку с читательским формуляром, отметку о приемке (выдаче) документа; </w:t>
        <w:br/>
        <w:tab/>
        <w:t xml:space="preserve">- осуществляет выдачу документов из основного книгохранения; </w:t>
        <w:br/>
        <w:tab/>
        <w:t xml:space="preserve">- обслуживает пользователя по межбиблиотечному абонементу (МБА); </w:t>
        <w:br/>
        <w:tab/>
        <w:t>- обслуживает пользователя путем приема справочно-библиографических запросов.</w:t>
        <w:br/>
        <w:tab/>
        <w:t xml:space="preserve">3.1.4. Все жители сельского поселения имеют право свободного доступа в библиотеки МСКУ и свободного выбора библиотек в соответствии со своими интересами и потребностями в сроки, указанные в расписании работы библиотек. </w:t>
        <w:br/>
        <w:tab/>
        <w:t>3.1.5. Во временное пользование на срок до 15 дней пользователям муниципальной услуги по библиотечному обслуживанию бесплатно предоставляется (выдается на дом) любой документ из библиотечных фондов, за исключением особо ценных и редких книг и документов из фондов читальных залов. Особо ценными и редкими книгами можно пользоваться только в читальном зале. Документы из фондов читальных залов выдаются на дом по ночному абонементу платно.</w:t>
        <w:br/>
        <w:tab/>
        <w:t xml:space="preserve">3.1.6. Пользователь бесплатно получает консультативную помощь в поиске и выборе книг, полную информацию о составе библиотечных фондов через систему каталогов и другие формы библиотечного информирования; конкретную информацию по запросу пользователя. </w:t>
        <w:br/>
        <w:tab/>
        <w:t xml:space="preserve">3.1.7. Результат выполнения непосредственных действий по библиотечному, справочному и информационному обслуживанию – выдача документа - фиксируется библиотекарем в читательском формуляре. </w:t>
        <w:br/>
        <w:tab/>
      </w:r>
    </w:p>
    <w:p>
      <w:pPr>
        <w:pStyle w:val="ConsPlusNormal"/>
        <w:widowControl/>
        <w:bidi w:val="0"/>
        <w:spacing w:lineRule="atLeast" w:line="300"/>
        <w:ind w:left="0" w:right="0" w:firstLine="540"/>
        <w:jc w:val="both"/>
        <w:rPr/>
      </w:pPr>
      <w:r>
        <w:rPr>
          <w:rFonts w:cs="Times New Roman"/>
          <w:b/>
          <w:bCs/>
          <w:color w:val="333333"/>
          <w:sz w:val="24"/>
          <w:szCs w:val="24"/>
        </w:rPr>
        <w:t>I</w:t>
      </w:r>
      <w:r>
        <w:rPr>
          <w:rFonts w:cs="Times New Roman"/>
          <w:b/>
          <w:bCs/>
          <w:color w:val="333333"/>
          <w:sz w:val="24"/>
          <w:szCs w:val="24"/>
          <w:lang w:val="en-US"/>
        </w:rPr>
        <w:t>V</w:t>
      </w:r>
      <w:r>
        <w:rPr>
          <w:rFonts w:cs="Times New Roman"/>
          <w:b/>
          <w:bCs/>
          <w:color w:val="333333"/>
          <w:sz w:val="24"/>
          <w:szCs w:val="24"/>
        </w:rPr>
        <w:t>.   Формы и порядок контроля за предоставлением муниципальной услуги</w:t>
      </w:r>
    </w:p>
    <w:p>
      <w:pPr>
        <w:pStyle w:val="ConsPlusNormal"/>
        <w:widowControl/>
        <w:bidi w:val="0"/>
        <w:spacing w:lineRule="atLeast" w:line="300"/>
        <w:ind w:left="0" w:right="0" w:firstLine="540"/>
        <w:jc w:val="both"/>
        <w:rPr>
          <w:rFonts w:cs="Times New Roman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 xml:space="preserve">4.1. Текущий контроль за предоставлением специалистами, ответственными за организацию работы по предоставлению муниципальной услуги осуществляется администрацией сельского поселения, директором МСКУ, заведующими библиотеками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4.2. Текущий контроль осуществляется путем проведения проверок. Проверки могут быть плановыми (осуществляться на основании годовых планов работы администрации сельского поселения, учреждения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пользовате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4.3. Директор МСКУ организует работу по предоставлению муниципальной услуги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одательства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24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sz w:val="24"/>
        </w:rPr>
        <w:t>4.5.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6.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 Действие или бездействие директора МСКУ, специалистов библиотек, допущенное в рамках предоставления муниципальной 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2.  Жалобы по нарушению административного регламента направляются главе администрации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Обращения (жалобы) о нарушении положений административного регламента могут быть составлены в произвольной форме, но с обязательным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именования органа, в который направляется письменное обращение, либо фамилии, имени, отчества соответствующего должностн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оей фамилии, имени, отч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ного наименования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зложения сути предложения, заявления или жалоб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ичной подписи и д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полнительно в письменном обращении может указыв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лжность, фамилия, имя и отчество работника управления действие (бездействие) которого обжалу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уть обжалуемого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4. Письменный ответ, содержащий результаты рассмотрения письменного обращения, направляется заявителю.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ab/>
        <w:t>5.5. Заинтересованные лица вправе обжаловать решения, принятые в ходе предоставления муниципальной функции в судебном порядк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3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11:00Z</dcterms:created>
  <dc:creator/>
  <dc:description/>
  <cp:keywords/>
  <dc:language>en-US</dc:language>
  <cp:lastModifiedBy>User</cp:lastModifiedBy>
  <cp:lastPrinted>2011-10-28T08:26:00Z</cp:lastPrinted>
  <dcterms:modified xsi:type="dcterms:W3CDTF">2011-10-28T04:27:00Z</dcterms:modified>
  <cp:revision>15</cp:revision>
  <dc:subject/>
  <dc:title/>
</cp:coreProperties>
</file>