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7» мая 2012 г.                                                                            №49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Беломестненского сельского поселения Ливенского района от 27 декабря 2011 года № 112 «Об утверждении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», постановления администрации Беломестненского сельского поселения Ливенского района № 42 от 28.06.2010 г.  «Об утверждении Порядка разработки и утверждения административных регламентов предоставления муниципальных услуг Беломестненского сельского поселения Ливенского района», администрация  Беломестнен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А.Н.Плато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ломест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5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57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Ливенский район, сл.Беломестное, ул.Воронежская 17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14-79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8/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0.05.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Беломестнен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3</w:t>
      </w:r>
      <w:r>
        <w:rPr>
          <w:rFonts w:cs="Arial" w:ascii="Arial" w:hAnsi="Arial"/>
          <w:b/>
          <w:bCs/>
          <w:color w:val="000000"/>
          <w:spacing w:val="6"/>
        </w:rPr>
        <w:t>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belomestnoe_sel@bk.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cp:keywords/>
  <dc:language>en-US</dc:language>
  <cp:lastModifiedBy>*</cp:lastModifiedBy>
  <cp:lastPrinted>2012-05-24T08:50:00Z</cp:lastPrinted>
  <dcterms:modified xsi:type="dcterms:W3CDTF">2012-05-24T04:54:00Z</dcterms:modified>
  <cp:revision>5</cp:revision>
  <dc:subject/>
  <dc:title/>
</cp:coreProperties>
</file>