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НАВЕСНЕНСКОГО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17» м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>№  49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.Навесное          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О признании утратившим силу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нормативно-правовых актов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>В целях приведения в соответствие действующему законодательству нормативных правовых актов администрации Навесненского сельского поселения, администрация Навесненского сельского поселения постановляет: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>1. Признать утратившим силу постановления администрации Навесненского сельского поселения: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>- от 10.10.2011г. №99 «Об  утверждении административного 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«Организация библиотечного обслуживания населения»;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>- от 10.10.2011г. №98 «Об утверждении административного 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для населения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постановление вступает в силу с момента его официального опубликования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Навесненского сельского поселения                                            Л.И.Колосова</w:t>
      </w:r>
    </w:p>
    <w:p>
      <w:pPr>
        <w:pStyle w:val="ConsPlusNormal"/>
        <w:ind w:left="0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16:00Z</dcterms:created>
  <dc:creator/>
  <dc:description/>
  <dc:language>en-US</dc:language>
  <cp:lastModifiedBy>*</cp:lastModifiedBy>
  <dcterms:modified xsi:type="dcterms:W3CDTF">2012-05-20T12:03:00Z</dcterms:modified>
  <cp:revision>3</cp:revision>
  <dc:subject/>
  <dc:title/>
</cp:coreProperties>
</file>