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PlainText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 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49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0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Островского сельского поселения от 28 февраля 2012г. №1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стр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остров, ул.Центральная, д.16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Ostrov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информационно – 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6, Орловская область, Ливенский район, с.Остров, ул.Центральная, д.16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61-47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4-61-47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тр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Островского сельского поселения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User</cp:lastModifiedBy>
  <cp:lastPrinted>2012-06-13T14:24:00Z</cp:lastPrinted>
  <dcterms:modified xsi:type="dcterms:W3CDTF">2012-06-13T10:33:00Z</dcterms:modified>
  <cp:revision>9</cp:revision>
  <dc:subject/>
  <dc:title/>
</cp:coreProperties>
</file>