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РЕЧИЦКОГО СЕЛЬСКОГО ПОСЕЛЕНИЯ 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9</w:t>
      </w:r>
    </w:p>
    <w:p>
      <w:pPr>
        <w:pStyle w:val="ConsPlusNormal"/>
        <w:ind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с. Речица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>О признании утратившими  силу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Речицкого сельского поселения, администрация Речицкого сельского поселения постановляет: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Речицкого сельского поселения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- от19 октября 2011года № 90 «Об  утверждении административного регламента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«Организация библиотечного обслуживания населения»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- от19 октября 2011года № 89 «Об утверждении административного регламента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 «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досуг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Глава Речиц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_________</w:t>
        <w:tab/>
        <w:tab/>
        <w:tab/>
        <w:tab/>
        <w:t xml:space="preserve">              С. В. Ревин</w:t>
      </w:r>
    </w:p>
    <w:p>
      <w:pPr>
        <w:pStyle w:val="ConsPlusNormal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7:00Z</dcterms:created>
  <dc:creator>МАРИНА СЕРГЕЕВНА</dc:creator>
  <dc:description/>
  <cp:keywords/>
  <dc:language>en-US</dc:language>
  <cp:lastModifiedBy>киса</cp:lastModifiedBy>
  <dcterms:modified xsi:type="dcterms:W3CDTF">2012-05-21T18:48:00Z</dcterms:modified>
  <cp:revision>4</cp:revision>
  <dc:subject/>
  <dc:title/>
</cp:coreProperties>
</file>