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1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ЗДОРОВЕ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Lucida Sans Unicode"/>
          <w:bCs w:val="false"/>
          <w:sz w:val="28"/>
          <w:szCs w:val="28"/>
        </w:rPr>
      </w:pPr>
      <w:r>
        <w:rPr>
          <w:rFonts w:eastAsia="Lucida Sans Unicode"/>
          <w:bCs w:val="false"/>
          <w:sz w:val="28"/>
          <w:szCs w:val="28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17» мая</w:t>
      </w:r>
      <w:r>
        <w:rPr>
          <w:rFonts w:eastAsia="Arial"/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2012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г</w:t>
      </w:r>
      <w:r>
        <w:rPr>
          <w:b/>
          <w:sz w:val="24"/>
          <w:szCs w:val="24"/>
        </w:rPr>
        <w:t>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>50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д.Здоровецкие Высел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а</w:t>
      </w:r>
    </w:p>
    <w:p>
      <w:pPr>
        <w:pStyle w:val="Normal"/>
        <w:rPr/>
      </w:pP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 Здоровец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7»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128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Здоровецкого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60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2.07.2010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Здоровецкого сельского поселения от 27.10.2010г. №92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Здоровец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Здоровецкого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   В.И.Мальцев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5.2012г.</w:t>
      </w:r>
      <w:r>
        <w:rPr>
          <w:rFonts w:eastAsia="Arial"/>
          <w:sz w:val="24"/>
          <w:szCs w:val="24"/>
        </w:rPr>
        <w:t xml:space="preserve"> №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Здоровец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34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сть, </w:t>
      </w:r>
      <w:r>
        <w:rPr>
          <w:rFonts w:eastAsia="Arial"/>
          <w:sz w:val="24"/>
          <w:szCs w:val="24"/>
        </w:rPr>
        <w:t>Ливенский  район, д.Здоровецкие Выселки, ул.Центральная д.71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5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2-10-11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2-10-1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/>
        <w:t xml:space="preserve"> </w:t>
      </w:r>
      <w:r>
        <w:rPr>
          <w:sz w:val="24"/>
          <w:szCs w:val="24"/>
        </w:rPr>
        <w:t>adm.zdorovec@gmail.com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10-11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оровец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оровец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оровец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оровец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.Здоровецкие Выселк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Центральная д.71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2-10-11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ind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6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Здоровецкого 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 Здоровецкого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Здоровецкого 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Здоровец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Здоровец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Здоровецкого 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Здоровецкого 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Здоровецкого 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Здоровецкого 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Здоровецкого 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 Здоровецкого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Здоровецкого 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Здоровецкого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Здоровецкого 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Здоровецкого 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Здоровец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Здоровецкого 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Здоровец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Здоровец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Здоровецкого 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Здоровецкого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 Здоровец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Здоровец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Здоровец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73025</wp:posOffset>
                </wp:positionV>
                <wp:extent cx="5638800" cy="1114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75pt;width:443.95pt;height:87.7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</wp:posOffset>
                </wp:positionH>
                <wp:positionV relativeFrom="paragraph">
                  <wp:posOffset>116840</wp:posOffset>
                </wp:positionV>
                <wp:extent cx="4467225" cy="8020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5pt;margin-top:9.2pt;width:351.7pt;height:63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43180</wp:posOffset>
                </wp:positionV>
                <wp:extent cx="4467225" cy="8280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25pt;margin-top:3.4pt;width:351.7pt;height:65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4467225" cy="8496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4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6.45pt;width:351.7pt;height:66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Здоровец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______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b/>
      <w:bCs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" w:hAnsi="Calibri" w:cs="Times New Roman"/>
      <w:kern w:val="2"/>
      <w:sz w:val="28"/>
      <w:szCs w:val="22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7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WW1">
    <w:name w:val="WW-Заголовок"/>
    <w:basedOn w:val="Normal"/>
    <w:next w:val="Subtitle"/>
    <w:qFormat/>
    <w:pPr>
      <w:widowControl/>
      <w:autoSpaceDE w:val="true"/>
      <w:jc w:val="center"/>
    </w:pPr>
    <w:rPr>
      <w:rFonts w:eastAsia="Lucida Sans Unicode"/>
      <w:b/>
      <w:b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cp:keywords/>
  <dc:language>en-US</dc:language>
  <cp:lastModifiedBy>adm</cp:lastModifiedBy>
  <cp:lastPrinted>2012-05-22T10:14:00Z</cp:lastPrinted>
  <dcterms:modified xsi:type="dcterms:W3CDTF">2012-05-22T13:40:00Z</dcterms:modified>
  <cp:revision>4</cp:revision>
  <dc:subject/>
  <dc:title>                                                                            </dc:title>
</cp:coreProperties>
</file>