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РУТО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22 " сентября     2011 г.</w:t>
        <w:tab/>
        <w:tab/>
        <w:tab/>
        <w:tab/>
        <w:tab/>
        <w:t xml:space="preserve">                        № 5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снов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правлений бюджетной и налогов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итики на 2012–2014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действия социальному и экономическому развитию </w:t>
      </w:r>
      <w:r>
        <w:rPr>
          <w:rFonts w:cs="Times New Roman" w:ascii="Times New Roman" w:hAnsi="Times New Roman"/>
          <w:b/>
          <w:sz w:val="28"/>
          <w:szCs w:val="28"/>
        </w:rPr>
        <w:t>Крут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с учетом принципа результативности и эффективности использования бюджетных средств, а также реализации положений статьи 184.2 Бюджет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декса Российской Федерации и пункта 65 Решения Крутовского  сельского  Совета  народных депутатов от « 22 » апреля 2011 год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№07  «О бюджетном процессе в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Крутовском сельском поселении» администрация Крутовск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ОСТАНОВЛЯЕТ</w:t>
      </w:r>
      <w:r>
        <w:rPr>
          <w:rFonts w:cs="Times New Roman" w:ascii="Times New Roman" w:hAnsi="Times New Roman"/>
          <w:spacing w:val="4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2–2014 годы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еспечить составление проекта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 учетом основных направлений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2–2014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утовского сельского поселения                                    Еремин П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2» сентября 2011 г. № 5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направл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юджетной и налоговой политики Крутовского сельского посел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2012–2014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12–2014 годы сформированы в соответствии с Бюджетным посланием Президента Российской Федерации Федеральному Собранию Российской Федерации «О бюджетной политике в 2012–2014 годах», а также с учетом положений Бюджетного кодекса Российской Федерации и Налогового кодекса Российской Федерации, программы «Повышение эффективности бюджетных расходов в </w:t>
      </w:r>
      <w:r>
        <w:rPr>
          <w:rFonts w:cs="Times New Roman" w:ascii="Times New Roman" w:hAnsi="Times New Roman"/>
          <w:b/>
          <w:sz w:val="28"/>
          <w:szCs w:val="28"/>
        </w:rPr>
        <w:t>Крут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на период до 2012 года», утвержденной постановлением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«  01 » июля 2011 года № 32 «Об утверждении программы «Повышение эффективности бюджетных расходов в </w:t>
      </w:r>
      <w:r>
        <w:rPr>
          <w:rFonts w:cs="Times New Roman" w:ascii="Times New Roman" w:hAnsi="Times New Roman"/>
          <w:b/>
          <w:sz w:val="28"/>
          <w:szCs w:val="28"/>
        </w:rPr>
        <w:t>Крут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на период до 2012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разработана в целях обеспечения социальной стабильности, устойчивого посткризисного развития, решения комплекса задач по повышению уровня жизни населения Крутовского сельского поселения, повышения качества и доступности муниципальных услуг, повышения эффективности и результативности бюджетных расходов, стимулирования развития налогового потенциала, повышения долгосрочной устойчивости бюджета путем последовательного снижения дефицита бюджета, повышения открытости, эффективности и прозрачности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–2014 год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 бюджетной политики остается обеспечение сбалансированности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выполнение органами местного самоуправления  взятых на себя бюджетных обязательств, реалистичность бюджета с точки зрения его выполнимости, стабилизация дефицита бюджета в 2012 году и его снижение в 2013–2014 г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ледовательное снижение размера бюджетного дефицита в целях сохранения макроэкономической стабильности и устойчивости выполнения социальных обязательств в последующие годы, недопущение увеличения количества принимаемых обязательств, не обеспеченных доходными источниками для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социальных задач, реализация социально и экономически значимых программ и мероприятий, направленных на сохранение и повышение жизненного уровня населения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бюджета на основе муниципальных заданий, на основе действующих и вновь принимаемых расходных обязательств с учетом приоритетности и сопоставления задач с реальными возможностями путем введения четких правил оценки объема действующи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доли программных расходов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поэтапное внедрение с 2012 года программно-целевого принципа организации деятельности органов исполнительной власти и, соответственно, программного бюджета с утверждением основных 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силение предварительного, текущего и последующего контроля за целевым и эффективным использованием бюджетных сред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льнейшее расширение самостоятельности и ответственности главных распорядителей бюджетных средств, прежде всего, путем разработки и внедрения методов и процедур оценки качества финансового менеджмента главных распорядителей средств, укрепления финансовой дисципл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риентация деятельности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бюджетных, казенных учреждений на достижение конкретных результатов, совершенствование принципов бюджетирования, ориентированного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создание условий для повышения эффективности деятельности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обеспечению муниципальных услуг (необходимо повысить отдачу от использования средств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в том числе за счет рациональной сети муниципальных учреждений, совершенствования перечня и улучшения качества оказываемых ими услуг, учитывая то, что 1 июля 2012 года на местном уровне завершается переходный период введения новых форм оказания и финансового обеспечения муниципальных услуг, для этого следует качественно сформировать муниципальные задания для бюджетных учреждений и нормативы их финансового обеспеч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механизмов стимулирования участников бюджетного процесса к повышению эффективности бюджетных расходов и проведению мероприятий по оптимизации бюджетной сети, повышению энергоэффективности в бюджетном секто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менение механизмов, стимулирующих бюджетные учреждения к повышению качества оказываемых ими услуг и повышению эффективности бюджетных расходов, в том числе обеспечивающих оплату услуг за реальный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ение прозрачности и эффективности закупок для муниципальных нужд, совершенствование механизма муниципальных закупок, направленного на рациональное и экономное расходование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налоговой полити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в 2012–2014 годах должна быть направлена на обеспечение условий инновационного развития экономики, создание производства новых товаров, работ, услуг и стимулирование спроса на них. Необходимо стимулирование структурных изменений в экономике поселения  на основе обеспечения эффективного налогового администр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задачами в области налоговой политики следует определ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иление работы по улучшению налогового администрирования, актуализации баз данных, сокращению недоимки по местным налог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должение работы по легализации заработной платы, создание условий для роста общего объема фонда оплаты труда в поселении с целью повышения объемов поступлений в бюджет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оходов от налога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боты по подготовке к введению местного налога на недвижимость, для этого необходимо будет провести кадастровую оценку объектов капитального строительства (при этом необходимо учитывать социальную структуру и сложившийся уровень доходов населения, исключая факт роста налоговой нагрузки на малообеспеченных гражд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воочередные направлени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политики в области расходов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иод 2012–2014 годов сохраняется формирование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на среднесрочный период - на очередной год и плановый период в формате «скользящей» трехл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бюджета на 2012–2014 годы осуществляется в условиях реализации Федерального закона от 8 мая 2010 года № 83-ФЗ </w:t>
        <w:br/>
        <w:t xml:space="preserve"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ов используются показатели муниципальных заданий по оказанию муниципальных услуг и выполнению работ с целью минимизации бюджетных расходов при сохранении качества и повышения доступности предоставляемых услуг. Впервые бюджет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формируется и будет исполняться в условиях внедрения новых форм финансового обеспечения услуг, оказываемых бюджетными, казенными учрежд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 реализовываться целевые программы, подтвердившие свою эффективность и значимость. Постепенно будет увеличиваться доля расходов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формируемая в рамка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оритеты бюджетных расходов на 2012–2014 годы будут направлены, прежде всего, на финансовое обеспечение отраслей сферы «Культура» и «ЖК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анирование и финансирование расходов бюджета исключительно на основании законности с учетом разграничения полномочий между уровнями бюджетной системы Российской Федерации и в соответствии со статьей 86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хранение социальной направленности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имулирование бюджетных учреждений нового типа, казенных учреждений к повышению качества и доступности оказываемых ими муниципальных  услуг и повышению эффективности бюджетных рас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тимизация сети муниципальных учреждений, поэтапный переход на отраслевые системы оплат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хранение уровня социальной защищенности работников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нятие решений и разработка нормативных правовых актов только при наличии соответствующих доходных источников для их реализации с учетом последствий для бюджетной системы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е только в очередном году и плановом периоде, но и за его предел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степенное увеличение доли расходов бюджета, формируемых в рамках целев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силение финансового контроля, прежде всего, главными распорядителями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сновных направлений бюджетной политики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должить практику бюджетного планирования, ориентированного на результат, разграничения действующих и принимаемых обязательств, безусловного исполнения действующих обязательств, реализации уже принятых решений, в случае принятия решения о прекращении или реструктуризации действующих расходных обязательств необходимо своевременное внесение изменений в нормативные правовые акты, определяющие эти обязательства и их объемы, до представления проекта решения  о бюджете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очередной финансовый год и на плановый период в </w:t>
      </w:r>
      <w:r>
        <w:rPr>
          <w:rFonts w:cs="Times New Roman" w:ascii="Times New Roman" w:hAnsi="Times New Roman"/>
          <w:b/>
          <w:sz w:val="28"/>
          <w:szCs w:val="28"/>
        </w:rPr>
        <w:t>Крутовской</w:t>
      </w:r>
      <w:r>
        <w:rPr>
          <w:rFonts w:cs="Times New Roman" w:ascii="Times New Roman" w:hAnsi="Times New Roman"/>
          <w:sz w:val="28"/>
          <w:szCs w:val="28"/>
        </w:rPr>
        <w:t xml:space="preserve"> сельский Совет народ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ключить практику увеличения расходов по действующим, обоснованным ранее решениям, повысить ответственность главных распорядителей бюджетных средств за финансово-экономическое обоснование инициируемых ими новы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финансирование расходов на реализацию  целевых программ с учетом их оптимизации и социальной значимости, а также с учетом возможности привлечения в качестве софинансирования дополнительных средств из федерального, областного бюджетов, бюджета Ливенского района и внебюджетных источ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лавным распорядителям осуществлять контроль за соблюдением казенными и бюджетными учреждениями лимитов потребления топливно-энергетических ресурсов с целью обеспечения в приоритетном порядке соблюдения общих требований по энергоэффектив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одолжить совершенствование форм и методов финансового контроля, усилив предварительный, текущий и последующий финансовый контроль, в том числе путем усиления главными распорядителями бюджетных средств контроля за бюджетными обязательствами бюджетных учреждений, проведения регулярных проверок рационального и целевого использования бюджетных средств учреждениями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существлять кассовое обслуживание исполнения бюджета 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через Управление Федерального казначейства по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направлениями политики в сфере культуры будут я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сохранение культурного наследия и развитие культурного потенциал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создание условий для обеспечения выравнивания доступа различных групп граждан к культурным ценностям и информационным ресурс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полнение, обеспечение сохранности библиотечных  фон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создание условий для адаптации деятельности учреждений культуры к современным условиям экономического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литика в области межбюджетных 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бюджетной политики является формирование и совершенствование межбюджет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жбюджетных отношений на 2012–2014 годы остаются следующие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граничения доходов и расходов между бюджетами разных уровней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амостоятельности бюджетов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балансированности доходных источников и расходных обязательств каждого уровня бюджетной системы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имулов для наращивания собственной доходной ба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отношения в 2012–2014 годах будут строиться с учетом разграничения полномочий между уровнями бюджетной системы, а также соответствующих изменений в Бюджетный кодекс Российской Федерации и Налоговый кодекс Российской Федерации и расширением бюджетных полномочий органов местного самоуправления сельских поселений по формированию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формирование показателей проекта бюджета будет основано на базе основных параметров прогноза социально-экономического развития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задачи разграничения бюджетных полномочий, закрепления ответственности между органами власти разных уровней и повышения самостоятельности главных распорядителей средств  бюджет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в 2012–2014 годах финансовые средства для осуществления органами местного самоуправления отдельных государственных полномочий будут передаваться из областного фонда компенс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Заключ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</w:t>
      </w:r>
      <w:r>
        <w:rPr>
          <w:rFonts w:cs="Times New Roman" w:ascii="Times New Roman" w:hAnsi="Times New Roman"/>
          <w:b/>
          <w:sz w:val="28"/>
          <w:szCs w:val="28"/>
        </w:rPr>
        <w:t>Кру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на 2012–2014 годы является основой для эффективной организации бюджетного процесса в </w:t>
      </w:r>
      <w:r>
        <w:rPr>
          <w:rFonts w:cs="Times New Roman" w:ascii="Times New Roman" w:hAnsi="Times New Roman"/>
          <w:b/>
          <w:sz w:val="28"/>
          <w:szCs w:val="28"/>
        </w:rPr>
        <w:t>Круто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, совершенствования структуры расходов бюджетов, упорядочения бюджетных процед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;Arial" w:cs="Tahoma"/>
      <w:sz w:val="16"/>
      <w:szCs w:val="16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00008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5">
    <w:name w:val=" Знак Знак5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">
    <w:name w:val=" Знак Знак2"/>
    <w:qFormat/>
    <w:rPr>
      <w:rFonts w:ascii="Arial" w:hAnsi="Arial" w:eastAsia="Times New Roman" w:cs="Arial"/>
      <w:color w:val="000000"/>
    </w:rPr>
  </w:style>
  <w:style w:type="character" w:styleId="1">
    <w:name w:val=" Знак Знак1"/>
    <w:qFormat/>
    <w:rPr>
      <w:rFonts w:ascii="Arial" w:hAnsi="Arial" w:eastAsia="Times New Roman" w:cs="Arial"/>
      <w:color w:val="00000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mbria" w:hAnsi="Cambria" w:eastAsia="Times New Roman" w:cs="Cambria"/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ascii="Times New Roman" w:hAnsi="Times New Roman" w:eastAsia="Times New Roman" w:cs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lineRule="auto" w:line="240"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0:10:00Z</dcterms:created>
  <dc:creator>sai</dc:creator>
  <dc:description/>
  <cp:keywords/>
  <dc:language>en-US</dc:language>
  <cp:lastModifiedBy>*</cp:lastModifiedBy>
  <cp:lastPrinted>2011-09-22T11:39:00Z</cp:lastPrinted>
  <dcterms:modified xsi:type="dcterms:W3CDTF">2011-09-22T07:39:00Z</dcterms:modified>
  <cp:revision>34</cp:revision>
  <dc:subject/>
  <dc:title>ПРАВИТЕЛЬСТВО ОРЛОВСКОЙ ОБЛАСТИ</dc:title>
</cp:coreProperties>
</file>