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</w:t>
        <w:tab/>
        <w:t>ИЙ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КОРОТЫШСКОГО 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20 июля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№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Коротышского сельского поселения, администрация Коротышского сельского поселения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5 мая 2011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8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 xml:space="preserve">3. Ведущему специалисту администрации Коротыш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>( Проскурина Г.Н.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Коротышского сельского поселения 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Коротышского 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А.Я. Нелю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Коротышского сельского поселения 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</w:t>
      </w:r>
      <w:r>
        <w:rPr>
          <w:rFonts w:cs="Arial" w:ascii="Arial" w:hAnsi="Arial"/>
          <w:b w:val="false"/>
        </w:rPr>
        <w:t xml:space="preserve">52 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 20 июля 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Общее руководство организацией и проведением проверки осуществляет глава Коротышского сельского поселения 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4:00Z</dcterms:created>
  <dc:creator/>
  <dc:description/>
  <cp:keywords/>
  <dc:language>en-US</dc:language>
  <cp:lastModifiedBy>user1</cp:lastModifiedBy>
  <cp:lastPrinted>2012-07-16T12:09:00Z</cp:lastPrinted>
  <dcterms:modified xsi:type="dcterms:W3CDTF">2012-07-27T10:29:00Z</dcterms:modified>
  <cp:revision>5</cp:revision>
  <dc:subject/>
  <dc:title/>
</cp:coreProperties>
</file>