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РЕЧИЦКОГО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29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4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с. Речиц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Речиц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 11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. В. Рев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Речиц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Речиц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Речиц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Речиц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пунктов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Речиц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Речиц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3.</w:t>
      </w:r>
      <w:bookmarkStart w:id="4" w:name="105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4, Орловская область, Ливенский район, с. Речица, ул. Центральная, дом 5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8 (48677) 6-31-48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(48677) 6-31-48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Речиц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Речиц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Речи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7778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61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8775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69.1pt;width:458.95pt;height:5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4545</wp:posOffset>
                </wp:positionV>
                <wp:extent cx="12065" cy="240665"/>
                <wp:effectExtent l="34290" t="63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3.35pt;width:0.9pt;height:18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189865</wp:posOffset>
                </wp:positionV>
                <wp:extent cx="5829300" cy="5975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4.95pt;width:458.95pt;height:4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048385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2.55pt;width:458.95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282575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22.25pt;width:458.95pt;height:4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8185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64.45pt;width:0.25pt;height:1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5205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9.15pt;width:458.95pt;height:5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1693545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133.35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798320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41.6pt;width:458.95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Речиц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Речи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16560</wp:posOffset>
                </wp:positionV>
                <wp:extent cx="330835" cy="3175"/>
                <wp:effectExtent l="635" t="36195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2.8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16560</wp:posOffset>
                </wp:positionV>
                <wp:extent cx="351790" cy="3175"/>
                <wp:effectExtent l="0" t="36195" r="635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2.8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711200</wp:posOffset>
                </wp:positionV>
                <wp:extent cx="3175" cy="240665"/>
                <wp:effectExtent l="36195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6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735965</wp:posOffset>
                </wp:positionV>
                <wp:extent cx="3175" cy="240665"/>
                <wp:effectExtent l="3619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57.95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191770</wp:posOffset>
                </wp:positionV>
                <wp:extent cx="1395095" cy="5403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5.1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191770</wp:posOffset>
                </wp:positionV>
                <wp:extent cx="1292860" cy="5651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5.1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1095375</wp:posOffset>
                </wp:positionV>
                <wp:extent cx="2130425" cy="680085"/>
                <wp:effectExtent l="8890" t="571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86.25pt;width:167.7pt;height:53.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42291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33.3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937895</wp:posOffset>
                </wp:positionV>
                <wp:extent cx="3175" cy="164465"/>
                <wp:effectExtent l="36830" t="63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73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637540</wp:posOffset>
                </wp:positionV>
                <wp:extent cx="5832475" cy="3168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50.2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596900</wp:posOffset>
                </wp:positionV>
                <wp:extent cx="1898650" cy="9715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47pt;width:149.45pt;height:7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596900</wp:posOffset>
                </wp:positionV>
                <wp:extent cx="4476750" cy="7537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47pt;width:352.45pt;height:5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center" w:pos="4676" w:leader="none"/>
          <w:tab w:val="left" w:pos="646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color w:val="000000"/>
          <w:sz w:val="28"/>
          <w:szCs w:val="28"/>
          <w:lang w:eastAsia="ru-RU" w:bidi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70866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2.45pt;width:55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14425</wp:posOffset>
                </wp:positionV>
                <wp:extent cx="3962400" cy="685800"/>
                <wp:effectExtent l="27940" t="5080" r="2857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87.75pt;width:31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562735</wp:posOffset>
                </wp:positionV>
                <wp:extent cx="3276600" cy="632460"/>
                <wp:effectExtent l="5080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3.05pt;width:257.95pt;height:4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556260</wp:posOffset>
                </wp:positionV>
                <wp:extent cx="12065" cy="154305"/>
                <wp:effectExtent l="32385" t="635" r="323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3.8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000125</wp:posOffset>
                </wp:positionV>
                <wp:extent cx="3175" cy="127000"/>
                <wp:effectExtent l="36830" t="635" r="361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78.75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62735</wp:posOffset>
                </wp:positionV>
                <wp:extent cx="728345" cy="317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3.05pt;width:57.25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2187575</wp:posOffset>
                </wp:positionV>
                <wp:extent cx="2971800" cy="680085"/>
                <wp:effectExtent l="21590" t="5715" r="2222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72.25pt;width:233.95pt;height:53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2969260</wp:posOffset>
                </wp:positionV>
                <wp:extent cx="27432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33.8pt;width:215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2516505</wp:posOffset>
                </wp:positionV>
                <wp:extent cx="44958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98.15pt;width:35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2969260</wp:posOffset>
                </wp:positionV>
                <wp:extent cx="3810000" cy="571500"/>
                <wp:effectExtent l="32385" t="5080" r="330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33.8pt;width:29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3540760</wp:posOffset>
                </wp:positionV>
                <wp:extent cx="54102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278.8pt;width:4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3655060</wp:posOffset>
                </wp:positionV>
                <wp:extent cx="4114800" cy="571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87.8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3997960</wp:posOffset>
                </wp:positionV>
                <wp:extent cx="40386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314.8pt;width:31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1663700</wp:posOffset>
                </wp:positionV>
                <wp:extent cx="3597275" cy="47307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131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210310</wp:posOffset>
                </wp:positionV>
                <wp:extent cx="711835" cy="25463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95.3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324610</wp:posOffset>
                </wp:positionV>
                <wp:extent cx="788035" cy="25463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104.3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2612390</wp:posOffset>
                </wp:positionV>
                <wp:extent cx="483235" cy="25463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205.7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2388235</wp:posOffset>
                </wp:positionV>
                <wp:extent cx="483235" cy="3689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188.0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76" w:right="953" w:gutter="0" w:header="0" w:top="381" w:footer="0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Речиц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Речи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772795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0.85pt;width:26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3096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4.8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16649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31.1pt;width:31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2447925</wp:posOffset>
                </wp:positionV>
                <wp:extent cx="1905000" cy="800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92.75pt;width:149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2447925</wp:posOffset>
                </wp:positionV>
                <wp:extent cx="213487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192.75pt;width:168.05pt;height:5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3344545</wp:posOffset>
                </wp:positionV>
                <wp:extent cx="4419600" cy="9677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263.35pt;width:347.9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2209800</wp:posOffset>
                </wp:positionV>
                <wp:extent cx="407035" cy="25463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174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2153285</wp:posOffset>
                </wp:positionV>
                <wp:extent cx="711835" cy="25463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69.5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7">
    <w:name w:val="Мой обычный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6:00Z</dcterms:created>
  <dc:creator>МАРИНА СЕРГЕЕВНА</dc:creator>
  <dc:description/>
  <cp:keywords/>
  <dc:language>en-US</dc:language>
  <cp:lastModifiedBy>МАРИНА СЕРГЕЕВНА</cp:lastModifiedBy>
  <cp:lastPrinted>2012-05-29T12:40:00Z</cp:lastPrinted>
  <dcterms:modified xsi:type="dcterms:W3CDTF">2012-05-29T08:40:00Z</dcterms:modified>
  <cp:revision>3</cp:revision>
  <dc:subject/>
  <dc:title/>
</cp:coreProperties>
</file>