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ЗДОРОВЕЦКОГО СЕЛЬСКОГО ПОСЕЛЕНИЯ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7»  мая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012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</w:rPr>
        <w:t>№ 54</w:t>
      </w:r>
    </w:p>
    <w:p>
      <w:pPr>
        <w:pStyle w:val="ConsPlusNormal"/>
        <w:ind w:hanging="0"/>
        <w:jc w:val="both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д.Здоровецкие Выселки</w:t>
      </w:r>
    </w:p>
    <w:p>
      <w:pPr>
        <w:pStyle w:val="ConsPlusNormal"/>
        <w:ind w:hanging="0"/>
        <w:jc w:val="both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О признании утратившим силу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нормативно-правовых актов</w:t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В целях приведения в соответствие действующему законодательству нормативных правовых актов администрации Здоровецкого сельского поселения, администрация Здоровецкого сельского поселения постановляет: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1. Признать утратившим силу постановления администрации Здоровецкого сельского поселения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- от  05.10.2011г. №108 «Об 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луги </w:t>
      </w:r>
      <w:r>
        <w:rPr>
          <w:rFonts w:eastAsia="Arial" w:cs="Arial" w:ascii="Arial" w:hAnsi="Arial"/>
        </w:rPr>
        <w:t>«Организация библиотечного обслуживания населения»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ab/>
        <w:t>- от 05.10.2011г. № 107«Об утверждении административного 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 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для населения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Здоровецко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В.И.Мальцев</w:t>
      </w:r>
    </w:p>
    <w:p>
      <w:pPr>
        <w:pStyle w:val="ConsPlusNormal"/>
        <w:ind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16:00Z</dcterms:created>
  <dc:creator/>
  <dc:description/>
  <cp:keywords/>
  <dc:language>en-US</dc:language>
  <cp:lastModifiedBy>adm</cp:lastModifiedBy>
  <dcterms:modified xsi:type="dcterms:W3CDTF">2012-05-22T14:50:00Z</dcterms:modified>
  <cp:revision>2</cp:revision>
  <dc:subject/>
  <dc:title/>
</cp:coreProperties>
</file>