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КРУТОВСКОГО  СЕЛЬСКОГО  ПОСЕЛЕНИЯ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 13 »  сентября  2012г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№ 55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Круто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римерного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color w:val="000000"/>
        </w:rPr>
        <w:t>оложения «Об оплате труд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социально-культурного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учреждения «Крутовское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Крутов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римерное положение «Об оплате труда работников муниципального бюджетного социально-культурного учреждения «Крутов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>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Глава Крутовского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сельского поселения                                            Еремин П.И.</w:t>
      </w:r>
      <w:r>
        <w:rPr>
          <w:rFonts w:cs="Arial" w:ascii="Arial" w:hAnsi="Arial"/>
          <w:b/>
          <w:bCs/>
        </w:rPr>
        <w:t xml:space="preserve">                               </w:t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рутовского сельского поселения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 13 сентября  2012 г. № 55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ое положение об оплате труда работников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имерное положение об оплате труда работников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>» (далее – Положение) устанавливает отраслевую систему оплаты труда для работников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>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Крутов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Примерному положению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 xml:space="preserve">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пециалис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лубного формирования (объединения, студии, коллектива самодеятельного 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коллективов, имеющие звание «народный» и «образцо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 xml:space="preserve">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Крутов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 xml:space="preserve">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руто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3 сентября 2012 г. № 55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уководителей и главного бухгалтера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>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Крутовс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Крутовского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Крутовс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Крутовского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Крутов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рутовское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культуры Крутовского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33:00Z</dcterms:created>
  <dc:creator>ТРИО</dc:creator>
  <dc:description/>
  <cp:keywords/>
  <dc:language>en-US</dc:language>
  <cp:lastModifiedBy>Shepelev</cp:lastModifiedBy>
  <cp:lastPrinted>2012-09-24T14:40:00Z</cp:lastPrinted>
  <dcterms:modified xsi:type="dcterms:W3CDTF">2012-10-04T04:33:00Z</dcterms:modified>
  <cp:revision>2</cp:revision>
  <dc:subject/>
  <dc:title/>
</cp:coreProperties>
</file>