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унк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тро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надзора)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н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ей</w:t>
      </w:r>
      <w:r>
        <w:rPr>
          <w:rFonts w:eastAsia="Arial" w:cs="Arial" w:ascii="Arial" w:hAnsi="Arial"/>
          <w:b/>
          <w:bCs/>
        </w:rPr>
        <w:t xml:space="preserve">  Здоровецкого сельского поселения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74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19"/>
        <w:gridCol w:w="3333"/>
        <w:gridCol w:w="2389"/>
        <w:gridCol w:w="3593"/>
        <w:gridCol w:w="1759"/>
        <w:gridCol w:w="1574"/>
        <w:gridCol w:w="1356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естровы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надзора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ветствен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ю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рмативн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ов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ты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гламентирующ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требите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физическое/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юридическо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о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мках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ведомственн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мен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он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ормы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</w:tr>
      <w:tr>
        <w:trPr>
          <w:trHeight w:val="5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здел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оставляем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дминистрацией  Здоровецкого сель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селе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мущественно</w:t>
            </w:r>
            <w:r>
              <w:rPr>
                <w:rFonts w:eastAsia="Arial" w:cs="Arial" w:ascii="Arial" w:hAnsi="Arial"/>
                <w:b/>
                <w:bCs/>
              </w:rPr>
              <w:t xml:space="preserve"> – </w:t>
            </w:r>
            <w:r>
              <w:rPr>
                <w:rFonts w:cs="Arial" w:ascii="Arial" w:hAnsi="Arial"/>
                <w:b/>
                <w:bCs/>
              </w:rPr>
              <w:t>земель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нош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информации и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Здоровецкого 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Ливенского района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08.04.2009г. </w:t>
            </w: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>12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назна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ач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Здоровец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3.10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07.2007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07.2008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07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29.05.2009г. </w:t>
            </w: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>13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ла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ря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о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м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Не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де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ля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Здоровецкого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ля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 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Здоровецкого 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13.04.2006г.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1/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12.200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84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08.2006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9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Cs/>
                <w:color w:val="252525"/>
              </w:rPr>
              <w:t>Передача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муниципального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имущества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в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аренду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без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проведения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торг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atLeast" w:line="100" w:before="0" w:after="0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07.2006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закон</w:t>
            </w:r>
            <w:r>
              <w:rPr>
                <w:rFonts w:eastAsia="Arial" w:cs="Arial" w:ascii="Arial" w:hAnsi="Arial"/>
              </w:rPr>
              <w:t xml:space="preserve"> РФ о</w:t>
            </w:r>
            <w:r>
              <w:rPr>
                <w:rFonts w:cs="Arial" w:ascii="Arial" w:hAnsi="Arial"/>
              </w:rPr>
              <w:t>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5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4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аз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вар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»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12.200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тиводейств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рупции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ок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хозяй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ни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унктов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Здоровец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07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12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ч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соб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06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9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котор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форм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ощен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Здоровец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чуж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убъе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Здоровец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1. </w:t>
            </w:r>
            <w:r>
              <w:rPr>
                <w:rFonts w:cs="Arial" w:ascii="Arial" w:hAnsi="Arial"/>
              </w:rPr>
              <w:t>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Бюдже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Web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3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07.199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ценоч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07.200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4.08.2010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104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11.2005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698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10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»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глас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о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о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ежилых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сво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оч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чт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рес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4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но-разреше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napToGrid w:val="false"/>
              <w:ind w:right="98" w:hanging="0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71"/>
              <w:widowControl/>
              <w:tabs>
                <w:tab w:val="clear" w:pos="709"/>
                <w:tab w:val="left" w:pos="1134" w:leader="none"/>
              </w:tabs>
              <w:ind w:right="98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Ф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едеральный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закон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РФ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от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29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декабря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2004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г.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№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191-ФЗ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«О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введении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в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действие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Градостроительного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кодекса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10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10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"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lang w:eastAsia="ru-RU"/>
              </w:rPr>
              <w:t>7.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Решение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Здоровецкого сельско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24.11.2005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eastAsia="ru-RU"/>
              </w:rPr>
              <w:t xml:space="preserve">№ </w:t>
            </w:r>
            <w:r>
              <w:rPr>
                <w:rFonts w:cs="Arial" w:ascii="Arial" w:hAnsi="Arial"/>
                <w:lang w:eastAsia="ru-RU"/>
              </w:rPr>
              <w:t>2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«Об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утвержден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ложени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рядке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роведени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убличных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лушаний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на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территор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Здоровецкого сельско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селения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каза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ранспорт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аселению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.11.2007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7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ищно-коммун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-коммун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3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ам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08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49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надлежа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рывам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вышаю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олжительность»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стро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9.2003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7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зн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8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07.12.2006г. № 5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жд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им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лежа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огообложен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0" w:name="YANDEX_31"/>
            <w:bookmarkEnd w:id="0"/>
            <w:r>
              <w:rPr>
                <w:rFonts w:cs="Arial" w:ascii="Arial" w:hAnsi="Arial"/>
              </w:rPr>
              <w:t> признания 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1" w:name="YANDEX_32"/>
            <w:bookmarkEnd w:id="1"/>
            <w:r>
              <w:rPr>
                <w:rFonts w:cs="Arial" w:ascii="Arial" w:hAnsi="Arial"/>
              </w:rPr>
              <w:t> граждан 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2" w:name="YANDEX_33"/>
            <w:bookmarkEnd w:id="2"/>
            <w:r>
              <w:rPr>
                <w:rFonts w:cs="Arial" w:ascii="Arial" w:hAnsi="Arial"/>
              </w:rPr>
              <w:t> малоимущими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6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37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чн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яже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рони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болева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ор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возмож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мест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жи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д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вартир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3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-сир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авш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дител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печительством)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06.2008г.</w:t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1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ощад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4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черед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 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 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3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5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форм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мен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ми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Не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6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лю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05.2005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3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ип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619" w:hRule="atLeast"/>
        </w:trPr>
        <w:tc>
          <w:tcPr>
            <w:tcW w:w="157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уль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порта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клю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ди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амятни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)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06.2002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амятник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культурно-мас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502" w:hRule="atLeast"/>
        </w:trPr>
        <w:tc>
          <w:tcPr>
            <w:tcW w:w="157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од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ношений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Информир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граничен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1. </w:t>
            </w:r>
            <w:r>
              <w:rPr>
                <w:rFonts w:cs="Arial" w:ascii="Arial" w:hAnsi="Arial"/>
              </w:rPr>
              <w:t>Вод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ind w:firstLine="720"/>
              <w:jc w:val="both"/>
              <w:rPr/>
            </w:pPr>
            <w:r>
              <w:rPr>
                <w:rFonts w:eastAsia="Times New Roman"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тя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10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»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ind w:firstLine="72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1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76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хран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зн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юд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»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pacing w:val="6"/>
              </w:rPr>
              <w:t>5.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льны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зако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Ф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т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02.05.2006г.</w:t>
            </w:r>
            <w:r>
              <w:rPr>
                <w:rFonts w:eastAsia="Arial" w:cs="Arial" w:ascii="Arial" w:hAnsi="Arial"/>
                <w:spacing w:val="6"/>
              </w:rPr>
              <w:t xml:space="preserve"> № </w:t>
            </w:r>
            <w:r>
              <w:rPr>
                <w:rFonts w:cs="Arial" w:ascii="Arial" w:hAnsi="Arial"/>
                <w:spacing w:val="6"/>
              </w:rPr>
              <w:t>59-ФЗ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«О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порядке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ассмотрения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бращени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гражда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оссийско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ции»;</w:t>
            </w:r>
          </w:p>
          <w:p>
            <w:pPr>
              <w:pStyle w:val="Normal"/>
              <w:tabs>
                <w:tab w:val="clear" w:pos="709"/>
                <w:tab w:val="left" w:pos="1320" w:leader="none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pacing w:val="6"/>
              </w:rPr>
              <w:t>6.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льны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зако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Ф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т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27.07.2010</w:t>
            </w:r>
            <w:r>
              <w:rPr>
                <w:rFonts w:eastAsia="Arial" w:cs="Arial" w:ascii="Arial" w:hAnsi="Arial"/>
                <w:spacing w:val="6"/>
              </w:rPr>
              <w:t xml:space="preserve"> № </w:t>
            </w:r>
            <w:r>
              <w:rPr>
                <w:rFonts w:cs="Arial" w:ascii="Arial" w:hAnsi="Arial"/>
                <w:spacing w:val="6"/>
              </w:rPr>
              <w:t>210-ФЗ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«Об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рганизации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предоставления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государственных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и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муниципальных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услуг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заимодейств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жданам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рганизациям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4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о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олог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9.02.2009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уп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"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2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ссмотр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ведом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зульта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Здоровец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Конститу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4.199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4866-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жалова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уш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обо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30.06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опроизводств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3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вер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усмотр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ус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1. Гражданский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вра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9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4462-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3.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сти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ка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5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р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ь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олномочен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й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4.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сти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пр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9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идетель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стоверите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дпис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елк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идетельству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х»;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здел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еречень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функци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надзора)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сполняем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дминистрацией</w:t>
            </w:r>
            <w:r>
              <w:rPr>
                <w:rFonts w:eastAsia="Arial" w:cs="Arial" w:ascii="Arial" w:hAnsi="Arial"/>
                <w:b/>
                <w:bCs/>
              </w:rPr>
              <w:t xml:space="preserve">  Здоровецкого сельского поселения </w:t>
            </w:r>
            <w:r>
              <w:rPr>
                <w:rFonts w:cs="Arial" w:ascii="Arial" w:hAnsi="Arial"/>
                <w:b/>
                <w:bCs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сущест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хра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.11.2007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7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23:00Z</dcterms:created>
  <dc:creator/>
  <dc:description/>
  <cp:keywords/>
  <dc:language>en-US</dc:language>
  <cp:lastModifiedBy>adm</cp:lastModifiedBy>
  <cp:lastPrinted>2012-05-24T08:51:00Z</cp:lastPrinted>
  <dcterms:modified xsi:type="dcterms:W3CDTF">2012-05-24T05:10:00Z</dcterms:modified>
  <cp:revision>6</cp:revision>
  <dc:subject/>
  <dc:title/>
</cp:coreProperties>
</file>