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708" w:hanging="432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РОССИЙСКАЯ ФЕДЕРАЦ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 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СЕРГИЕВСКОГО СЕЛЬСКОГО ПОСЕЛЕН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ЛИВЕНСКОГО  РАЙОНА 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US"/>
              </w:rPr>
              <w:t xml:space="preserve">14 </w:t>
            </w:r>
            <w:r>
              <w:rPr>
                <w:rFonts w:cs="Arial"/>
                <w:sz w:val="24"/>
              </w:rPr>
              <w:t>октября 2011г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7</w:t>
            </w:r>
          </w:p>
        </w:tc>
      </w:tr>
    </w:tbl>
    <w:p>
      <w:pPr>
        <w:pStyle w:val="Normal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с. Сергиевское </w:t>
      </w:r>
    </w:p>
    <w:p>
      <w:pPr>
        <w:pStyle w:val="Normal"/>
        <w:spacing w:before="120" w:after="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б утверждении административного регламент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о предоставлению администрацией</w:t>
      </w:r>
    </w:p>
    <w:p>
      <w:pPr>
        <w:pStyle w:val="Normal"/>
        <w:rPr/>
      </w:pPr>
      <w:r>
        <w:rPr>
          <w:rFonts w:cs="Arial"/>
          <w:sz w:val="24"/>
        </w:rPr>
        <w:t>Сергиевского сельского поселения муниципальной услуги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«Организация культурно -досуговых мероприятий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 населения»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В соответствии с постановлениями администрации Сергиевского сельского поселения № 50 от 14 октября 2010 года  «Об утверждении порядка разработки и утверждения административных регламентов предоставления муниципальных услуг Сергиевского сельского поселения Ливенского района » и   № 52 от 25 октября 2010г.  «Об утверждении реестра муниципальных услуг Сергиевского сельского поселения Ливенского района», администрация Сергиевского сельского поселения постановляет:</w:t>
      </w:r>
    </w:p>
    <w:p>
      <w:pPr>
        <w:pStyle w:val="Normal"/>
        <w:ind w:left="-709" w:firstLine="708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rintc"/>
        <w:spacing w:before="0" w:after="0"/>
        <w:jc w:val="both"/>
        <w:rPr/>
      </w:pPr>
      <w:r>
        <w:rPr>
          <w:rFonts w:cs="Arial"/>
          <w:sz w:val="24"/>
        </w:rPr>
        <w:tab/>
        <w:t xml:space="preserve">1.Утвердить  административный регламент по предоставлению администрацией Сергиевского сельского поселения  муниципальной услуги «Организация культурно-досуговых мероприятий для населения» </w:t>
      </w:r>
      <w:r>
        <w:rPr>
          <w:rFonts w:cs="Arial"/>
          <w:bCs/>
          <w:color w:val="000000"/>
          <w:sz w:val="24"/>
        </w:rPr>
        <w:t xml:space="preserve"> (прилагается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 Настоящее постановление подлежит опубликованию в Информационном бюллетене Сергиевского сельского поселения Ливенского района Орловской области и размещению на официальном сайте Ливенского район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Глава Сергиевского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                      А.Н.Алексее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108" w:after="108"/>
        <w:ind w:left="708" w:hanging="43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</w:rPr>
        <w:t>Сергиевского сельского поселения</w:t>
        <w:br/>
        <w:t>Ливен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4 октября 2011г. №57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по предоставлению администрацией Сергиевского сельского поселения муниципальной услуги «Организация культурно-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. Общие положения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1.1. Настоящий административный регламент по предоставлению администрацией Сергиевского сельского поселения  муниципальной услуги « Организация культурно-досуговых мероприятий для населения»  (далее- административный регламент) 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 (далее – муниципальная услуга).</w:t>
      </w:r>
    </w:p>
    <w:p>
      <w:pPr>
        <w:pStyle w:val="Normal"/>
        <w:jc w:val="both"/>
        <w:rPr/>
      </w:pPr>
      <w:r>
        <w:rPr>
          <w:sz w:val="24"/>
        </w:rPr>
        <w:tab/>
        <w:t>1.2. Административный регламент определяет порядок, сроки и последовательность действий при организации культурно-досуговых мероприятий населения на базе муниципального социально-культурного учреждения «Сергиевское» по обеспечению прав всех возрастных и социальных групп населения на свободный доступ к  удовлетворению потребностей населения в организации культурного досуга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sz w:val="24"/>
        </w:rPr>
        <w:t> </w:t>
      </w:r>
      <w:r>
        <w:rPr>
          <w:rFonts w:eastAsia="Times New Roman" w:cs="Times New Roman"/>
          <w:b/>
          <w:bCs/>
          <w:sz w:val="24"/>
        </w:rPr>
        <w:t>2. Стандарт предоставления муниципальной услуги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</w:rPr>
        <w:tab/>
      </w:r>
      <w:r>
        <w:rPr>
          <w:b/>
          <w:bCs/>
          <w:sz w:val="24"/>
        </w:rPr>
        <w:t>2.1. Наименование муниципальной услуги</w:t>
      </w:r>
    </w:p>
    <w:p>
      <w:pPr>
        <w:pStyle w:val="Normal"/>
        <w:rPr>
          <w:sz w:val="24"/>
        </w:rPr>
      </w:pPr>
      <w:r>
        <w:rPr>
          <w:sz w:val="24"/>
        </w:rPr>
        <w:tab/>
        <w:t>2.1.1. Организация культурно-досуговых мероприятий для населения.</w:t>
      </w:r>
    </w:p>
    <w:p>
      <w:pPr>
        <w:pStyle w:val="Normal"/>
        <w:rPr/>
      </w:pPr>
      <w:r>
        <w:rPr>
          <w:sz w:val="24"/>
        </w:rPr>
        <w:t> 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eastAsia="Times New Roman" w:cs="Times New Roman"/>
          <w:b/>
          <w:bCs/>
          <w:sz w:val="24"/>
        </w:rPr>
        <w:tab/>
      </w:r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2.2. Наименование органа местного самоуправления, предоставляющего муниципальную услугу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sz w:val="24"/>
        </w:rPr>
        <w:tab/>
        <w:t>2.2.1. Муниципальная услуга предоставляется администрацией Сергиевского сельского поселения Ливенского района (далее — администрация).</w:t>
      </w:r>
    </w:p>
    <w:p>
      <w:pPr>
        <w:pStyle w:val="Normal"/>
        <w:jc w:val="both"/>
        <w:rPr/>
      </w:pPr>
      <w:r>
        <w:rPr>
          <w:sz w:val="24"/>
        </w:rPr>
        <w:tab/>
        <w:t>2.2.2. Исполнителем муниципальной услуги является Муниципальное социально-культурное учреждение «Сергиевское» (далее – МСКУ), которое объединяет 3 сельских домов культуры, являющихся его структурными подразделениями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 xml:space="preserve">2.2.3. Ответственность за качество предоставления муниципальной услуги несёт директор учреждения.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СКУ «Сергиевское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, встреч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уществление других видов культурно-досуговой деятельности, не противоречащих действующему законодательству.</w:t>
      </w:r>
    </w:p>
    <w:p>
      <w:pPr>
        <w:pStyle w:val="ConsPlusNormal"/>
        <w:widowControl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2.3. Н</w:t>
      </w:r>
      <w:r>
        <w:rPr>
          <w:rStyle w:val="StrongEmphasis"/>
          <w:color w:val="000000"/>
          <w:sz w:val="24"/>
          <w:szCs w:val="24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eastAsia="Times New Roman" w:cs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Конституцией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Бюджетным кодексом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0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коном от 09 октября 1992 года N 3612-1 "Основы законодательства Российской Федерации о культуре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 РФ "Об основных гарантиях прав ребенка в РФ" от 24 июля 1998 года N124-ФЗ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7 июля 2006 года №149-ФЗ «Об информации, информационных технологиях и о защите информ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ложением об основах хозяйственной деятельности и финансирования организаций культуры и искусства (утверждено Постановлением Правительства Российской Федерации от 26 июня 1995 года  №609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равилами пожарной безопасности для учреждений культуры Российской Федерации (ВППБ 13-01-94) введены в действие Приказом Минкультуры России от 1 ноября 1994 года №73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равилами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стихийных бедствий от 18 июня 2003 года №313);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Уставом Сергиевского сельского поселения</w:t>
      </w:r>
    </w:p>
    <w:p>
      <w:pPr>
        <w:pStyle w:val="Normal"/>
        <w:jc w:val="both"/>
        <w:rPr/>
      </w:pPr>
      <w:r>
        <w:rPr>
          <w:sz w:val="24"/>
        </w:rPr>
        <w:t>- Уставом МСКУ «Сергиевское»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2.4. Результат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</w:rPr>
        <w:tab/>
        <w:t>2.4.1. Результатом предоставления муниципальной услуги является успешное проведение культурно-досуговых мероприятий на территории Сергиевского сельского поселен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2.4.2. Юридическим фактом, выступающим основанием для начала предоставления муниципальной услуги является наступление даты проведения мероприятия в соответствии с планом, утвержденным  администрацией Сергиевского сельского поселения. </w:t>
      </w:r>
    </w:p>
    <w:p>
      <w:pPr>
        <w:pStyle w:val="Normal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  <w:tab/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</w:rPr>
        <w:tab/>
      </w:r>
      <w:r>
        <w:rPr>
          <w:b/>
          <w:bCs/>
          <w:sz w:val="24"/>
        </w:rPr>
        <w:t>2.5. Описание заявите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5.1. Потребителями муниципальной услуги (далее - Пользователи) являются граждане независимо от пола, возраста, национальности, образования, места жительства и места регистрации, социального положения, политических убеждений, религиозных убеждений и иных обстоятельств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 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2.6. Срок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</w:rPr>
        <w:tab/>
        <w:t>2.6.1. Муниципальная услуга предоставляется учреждением постоянно в</w:t>
      </w:r>
      <w:r>
        <w:rPr>
          <w:rFonts w:eastAsia="Times New Roman" w:cs="Times New Roman"/>
          <w:color w:val="000000"/>
          <w:sz w:val="24"/>
        </w:rPr>
        <w:t xml:space="preserve"> течение года, мероприятия проводятся согласно годовому плану учреждения на основании муниципального задания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</w:rPr>
        <w:tab/>
      </w:r>
      <w:r>
        <w:rPr>
          <w:b/>
          <w:bCs/>
          <w:sz w:val="24"/>
        </w:rPr>
        <w:t>2.7. Порядок информирования о правилах предоставления муниципальной услуги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2.7.1.  Информацию о порядке предоставления муниципальной услуги можно получить непосредственно в учреждениях культуры администрации Сергиевского  сельского поселения,  в том числе с использованием средств телефонной связи, средств массовой информации.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2.7.2. Адрес учреждения культуры: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4"/>
        </w:rPr>
        <w:t>МСКУ «Сергиевское»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303808, Орловская область, Ливенский район, с. Сергиевское, ул. Голицына.2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Телефон 2-24-58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2.7.3. График работы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Понедельник – пятница:     9.00 – 17.00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Обеденный перерыв:        13.00 – 14.00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Суббота, воскресенье  -  выходной  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2.7.4. Сведения о графике (режиме) работы учреждения, участвующего в предоставлении муниципальной услуги, размещаются на стендах (вывесках) при входе в помещения учреждения. 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2.7.5. Информация о процедуре предоставления муниципальной услуги сообщается при личном или письменном обращении получателей муниципальной услуги в муниципальное учреждение культуры.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2.7.6. Информация о процедуре предоставления муниципальной услуги предоставляется бесплатно.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2.7.7. Информирование получателей муниципальной услуги о порядке её предоставления осуществляется работниками учреждения культуры (при личном обращении, по телефону или письменно, включая электронную почту).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4"/>
        </w:rPr>
      </w:pPr>
      <w:r>
        <w:rPr>
          <w:rFonts w:eastAsia="Arial" w:cs="Arial"/>
          <w:sz w:val="24"/>
        </w:rPr>
        <w:t xml:space="preserve">     </w:t>
      </w:r>
      <w:r>
        <w:rPr>
          <w:sz w:val="24"/>
        </w:rPr>
        <w:t xml:space="preserve">2.7.8. Письменные обращения получателей муниципальной услуги о порядке предоставления муниципальной услуги, включая обращения, поступившие по электронной почте, рассматриваются с учетом времени подготовки ответа заявителю в срок, не превышающий 30 дней со дня  регистрации обращения, если не установлен более короткий срок исполнения обращения. 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both"/>
        <w:rPr>
          <w:sz w:val="24"/>
        </w:rPr>
      </w:pPr>
      <w:r>
        <w:rPr>
          <w:sz w:val="24"/>
        </w:rPr>
        <w:t xml:space="preserve">В исключительных случаях срок рассмотрения обращения может быть продлен, но не более чем на 30 дней, с обязательным уведомлением о продлении срока рассмотрения обращения гражданина. 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both"/>
        <w:rPr>
          <w:sz w:val="24"/>
        </w:rPr>
      </w:pPr>
      <w:r>
        <w:rPr>
          <w:sz w:val="24"/>
        </w:rPr>
        <w:t xml:space="preserve">В случае если обращение написано на иностранном языке, срок рассмотрения  обращения увеличивается на время, необходимое для перевода теста обращения  на русский язык. 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sz w:val="24"/>
        </w:rPr>
        <w:t xml:space="preserve">2.7.9. Ответ на телефонный звонок получателя муниципальной услуги должен содержать информацию о наименовании органа (или учреждения), в который позвонил гражданин, фамилии, имени, отчестве и должности работника, принявшего телефонный звонок. 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both"/>
        <w:rPr>
          <w:sz w:val="24"/>
        </w:rPr>
      </w:pPr>
      <w:r>
        <w:rPr>
          <w:sz w:val="24"/>
        </w:rPr>
        <w:t xml:space="preserve">При невозможности специалиста, принявшего звонок, самостоятельно ответить на поставленные вопросы, телефонный звонок должен быть переадресован (переведен) специалисту, компетентному в данной сфере, или же обратившемуся гражданину должен быть сообщен телефонный номер, по которому можно получить необходимую информацию. </w:t>
      </w:r>
    </w:p>
    <w:p>
      <w:pPr>
        <w:pStyle w:val="Normal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     </w:t>
      </w:r>
      <w:r>
        <w:rPr>
          <w:color w:val="030303"/>
          <w:sz w:val="24"/>
        </w:rPr>
        <w:t xml:space="preserve">2.7.10. В случае если для подготовки ответа требуется продолжительное время, специалист, принявший звонок, может предложить заинтересованному лицу обратиться за необходимой информацией в письменном виде, либо назначить другое удобное заинтересованным лицам время для устного информирования.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ab/>
        <w:t>2.8.  Исчерпывающий перечень документов, необходимых для предоставления муниципальной услуги</w:t>
      </w:r>
    </w:p>
    <w:p>
      <w:pPr>
        <w:pStyle w:val="Normal"/>
        <w:spacing w:lineRule="atLeast" w:line="220" w:before="280" w:after="280"/>
        <w:ind w:left="100" w:right="100" w:hanging="0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ab/>
        <w:t>2.8.1. Информация о документах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</w:rPr>
        <w:tab/>
        <w:t>- распоряжение администрации Сергиевского сельского поселения  о проведении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лан проведения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мета расходов по финансовому обеспечению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остав оргкомитета по проведению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явка на участие в мероприят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говоры с организациями, обеспечивающими проведение мероприят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исьма организациям, учреждениям, предприятиям, участвующим в проведении мероприят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чета на оплату договоров с организациями, обеспечивающими предоставление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54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9. Исчерпывающий перечень оснований для отказа в предоставлении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9.1. Основанием для отказа в получении доступа в муниципальной услуги является: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несоблюдение  гражданами, пользующимися услугами учреждения, правил поведения в учреждениях культуры и  иные предписания правоустанавливающих органов;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нахождение получателя услуги в алкогольном, токсическом или наркотическом опьянен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если от получателя услуги исходит резкий неприятный запах, делающий нецелесообразным его совместное пребывание рядом с другими посетител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одежда получателя услуги имеет выраженные следы грязи, которые могут привести к порче (загрязнению) одежды других посетителей или имущества, используемого при оказании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 отсутствие билета, дающего право на получение услуги (в некоторых случаях); 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несоответствие данных в пригласительном билете с данными документа, удостоверяющего личность (в некоторых случаях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если посетитель проносит с собой на мероприятие алкогольные напитки, оружие, огнеопасные, взрывчатые, пахучие вещества, колющие и режущие предметы, крупногабаритные свертки и сумки, стеклянную посуду и иные предметы, мешающие зрителям и нормальному проведению мероприятия.  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708"/>
        <w:jc w:val="both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>2.10. Размер платы, взимаемой с заявител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 xml:space="preserve">2.10.1. Предоставление  муниципальной  услуги  осуществляется  бесплатно.  </w:t>
      </w:r>
    </w:p>
    <w:p>
      <w:pPr>
        <w:pStyle w:val="Normal"/>
        <w:widowControl/>
        <w:shd w:fill="FFFFFF" w:val="clear"/>
        <w:tabs>
          <w:tab w:val="left" w:pos="709" w:leader="none"/>
        </w:tabs>
        <w:autoSpaceDE w:val="false"/>
        <w:spacing w:lineRule="atLeast" w:line="236"/>
        <w:ind w:firstLine="708"/>
        <w:jc w:val="both"/>
        <w:rPr/>
      </w:pPr>
      <w:r>
        <w:rPr>
          <w:rFonts w:eastAsia="Times New Roman" w:cs="Times New Roman"/>
          <w:color w:val="000000"/>
          <w:sz w:val="24"/>
        </w:rPr>
        <w:t>2.10.2. Пользователи могут получить услуги,  в том числе платные, перечень которых предусмотрен Уставом МСКУ «Сергиевское» и утвержден нормативными правовыми актами органов местного самоуправления сельского поселения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11. Требования к местам, в которых предоставляется муниципальная услуга</w:t>
      </w:r>
    </w:p>
    <w:p>
      <w:pPr>
        <w:pStyle w:val="Normal"/>
        <w:ind w:firstLine="708"/>
        <w:jc w:val="both"/>
        <w:rPr>
          <w:color w:val="030303"/>
          <w:sz w:val="24"/>
        </w:rPr>
      </w:pPr>
      <w:r>
        <w:rPr>
          <w:color w:val="030303"/>
          <w:sz w:val="24"/>
        </w:rPr>
        <w:t>2.11.1. Центральный вход в здание должен быть оборудован</w:t>
        <w:br/>
        <w:t xml:space="preserve">информационной табличкой (вывеской)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е  должно располагать необходимым числом специалистов  в соответствии со штатным расписанием. Требования к квалификации специалистов устанавливаются должностными инструкциями. Для оказания муниципальной услуги учреждение может привлекать на договорной основе сторонних специалистов, имеющих соответствующую квалификацию. Учреждение, оказывающее услуги, должно быть размещено в специально предназначенном здании, доступном для населения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2. Требования к зданию и прилегающей к нему территории, в котором оказывается услуг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держание прилегающей территории учреждения культуры, оказывающего услуги, должно обеспечивать свободный проезд (подъезд) технических средств специальных служб (пожарная, спасательная, санитарная и другая техника) в соответствии с требованиями ведомственных строительных нор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 оказании услуг здания и помещения учреждения, а также территория вокруг него, должны иметь освещение в соответствии с требованиями ведомственных строительных нор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зимнее время, не менее чем за 1 час до проведения мероприятия, подходы к учреждению, на базе которого проводится мероприятие, должны быть очищены от снега и льда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Исполнители услуг должны осуществлять регулярную уборку внутри учреждения и на прилегающей территор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здании и помещениях, в которых проводится культурно-массовое мероприятие, проезды, проходы к запасным выходам и наружным пожарным лестницам, подступы к средствам извещения о пожарах и пожаротушения должны быть всегда свободными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3. Требования к помещениям, в которых оказывается услуг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оответствии с функциональным назначением, учреждение должно иметь следующие помещ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ные (предназначенные непосредственно для проведения культурно-массовых мероприятий): актовые, концертные, танцевальные, выставочные и другие зал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спомогательные (используемые для дополнительного обслуживания участников и посетителей мероприятия, хранения инвентаря, оборудования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 далее)  и други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мерам и состоянию помещ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и влажности воздуха, запыленности, загрязненности, шума, вибрации и так далее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Фойе зданий, в которых проводится культурно-массовое мероприятие, должно быть оборудовано местами для ожид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При проведении мероприятия двери основных выходов учреждения культуры не должны быть заперты на замки и трудно открывающиеся запоры, а на путях эвакуации не должны устанавливаться турникеты и другие устройства, препятствующие свободному проходу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4. Требования к взаимодействию сотрудников с потребителями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служивающий персонал, оказывающий услуги, должен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еспечивать безопасность процесса оказания услуг для жизни и здоровья получателей услуг, охрану окружающей сред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меть действовать во внештатных ситуациях (пожар, несчастный случай, ухудшение самочувствия получателя услуги, резкое изменение погодных условий и так далее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ерсонал (в том числе технический) обязан отвечать на все вопросы участников и посетителей мероприятия по существу, либо указать на тех сотрудников, которые бы могли помочь обратившемуся в его вопросе (нужде)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5. Требования к организации проведения культурно-массовых  мероприятий на базе учрежд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ультурно-массовые мероприятия на базе учреждения должны начинаться не раньше 09:00 и заканчиваться не позднее 23:00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е, оказывающее услугу, должно обеспечить соответствие основных пунктов заявленной программы мероприятия его фактическому содержа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е, оказывающее услугу, должно не менее чем за неделю до проведения мероприятия при необходимости уведомить об этом органы мили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 один час до начала культурно-массового мероприятия полы в залах, коридорах, холле здания, в котором проводится мероприятие, должны быть чистыми, без следов грязи, пыли, земли, иных посторонних предметов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Учреждение, оказывающее услугу, должно обеспечить помещения, в которых проводится массовое мероприятие, мусорными ведрами (корзинами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помещении, в котором проводится массовое мероприятие, должна быть медицинская аптечка для оказания доврачебной помощи участникам мероприятия. Медикаменты в аптечке должны быть годными к использова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Штатные сотрудники и (или) привлеченные специалисты по охране общественного порядка во время проведения мероприятия должны незамедлительно реагировать на обращения участников и посетителей мероприятия, связанные с нарушением иными лицами общественного порядка, и обеспечивать прекращение данных нарушений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6. Требования к организации проведения культурно-массовых мероприятий вне помещений на стационарных площадках или в условиях природной среды: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    </w:t>
      </w:r>
      <w:r>
        <w:rPr>
          <w:color w:val="030303"/>
          <w:sz w:val="24"/>
        </w:rPr>
        <w:t xml:space="preserve">за один час до начала мероприятия территория проведения мероприятия должна быть очищена от бытового и строительного мусора;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</w:t>
      </w:r>
      <w:r>
        <w:rPr>
          <w:color w:val="030303"/>
          <w:sz w:val="24"/>
        </w:rPr>
        <w:t xml:space="preserve">при проведении конкурсов для детей во время массовых и спортивных мероприятий должны быть предусмотрены призы для участников, данных конкурсов;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</w:t>
      </w:r>
      <w:r>
        <w:rPr>
          <w:color w:val="030303"/>
          <w:sz w:val="24"/>
        </w:rPr>
        <w:t xml:space="preserve">при проведении фейерверка должны использоваться пиротехнические средства только лицензированных производителей;                                   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  </w:t>
      </w:r>
      <w:r>
        <w:rPr>
          <w:color w:val="030303"/>
          <w:sz w:val="24"/>
        </w:rPr>
        <w:t xml:space="preserve">организация, проводящая фейерверки, должна иметь соответствующую лицензию;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</w:t>
      </w:r>
      <w:r>
        <w:rPr>
          <w:color w:val="030303"/>
          <w:sz w:val="24"/>
        </w:rPr>
        <w:t xml:space="preserve">на территории проведения мероприятия должны отсутствовать ограждения, препятствующие эвакуации участников мероприятия  в случае пожара;                        </w:t>
      </w:r>
    </w:p>
    <w:p>
      <w:pPr>
        <w:pStyle w:val="Normal"/>
        <w:jc w:val="both"/>
        <w:rPr/>
      </w:pPr>
      <w:r>
        <w:rPr>
          <w:rFonts w:eastAsia="Arial" w:cs="Arial"/>
          <w:color w:val="030303"/>
          <w:sz w:val="24"/>
        </w:rPr>
        <w:t xml:space="preserve">       </w:t>
      </w:r>
      <w:r>
        <w:rPr>
          <w:color w:val="030303"/>
          <w:sz w:val="24"/>
        </w:rPr>
        <w:t>территория проведения мероприятия должна быть обеспечена урнами и</w:t>
      </w:r>
      <w:r>
        <w:rPr>
          <w:rFonts w:eastAsia="Times New Roman" w:cs="Times New Roman"/>
          <w:color w:val="030303"/>
          <w:sz w:val="24"/>
        </w:rPr>
        <w:t xml:space="preserve"> туалетом.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ab/>
        <w:t xml:space="preserve">2.11.7. Требования к предоставлению муниципальной услуги на платной </w:t>
      </w:r>
      <w:r>
        <w:rPr>
          <w:b/>
          <w:bCs/>
          <w:sz w:val="24"/>
        </w:rPr>
        <w:t xml:space="preserve"> основе.</w:t>
      </w:r>
    </w:p>
    <w:p>
      <w:pPr>
        <w:pStyle w:val="Normal"/>
        <w:rPr>
          <w:sz w:val="24"/>
        </w:rPr>
      </w:pPr>
      <w:r>
        <w:rPr>
          <w:sz w:val="24"/>
        </w:rPr>
        <w:tab/>
        <w:t>Платная основа заключается в оплате стоимости входного билета. Цены на платные услуги, включая цены на билеты, утверждаются нормативным правовым актом органа местного самоуправления с обязательной информацией для потребителей услуг.</w:t>
      </w:r>
    </w:p>
    <w:p>
      <w:pPr>
        <w:pStyle w:val="Normal"/>
        <w:spacing w:lineRule="atLeast" w:line="300" w:before="280" w:after="280"/>
        <w:ind w:left="100" w:right="100" w:hanging="0"/>
        <w:jc w:val="center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</w:rPr>
        <w:tab/>
      </w:r>
      <w:r>
        <w:rPr>
          <w:b/>
          <w:bCs/>
          <w:sz w:val="24"/>
        </w:rPr>
        <w:t>3.1. Последовательность действий при предоставлении муниципальной услуги</w:t>
      </w:r>
    </w:p>
    <w:p>
      <w:pPr>
        <w:pStyle w:val="Normal"/>
        <w:jc w:val="both"/>
        <w:rPr/>
      </w:pPr>
      <w:r>
        <w:rPr>
          <w:rFonts w:eastAsia="Arial" w:cs="Arial"/>
          <w:color w:val="030303"/>
          <w:sz w:val="24"/>
        </w:rPr>
        <w:t xml:space="preserve">    </w:t>
      </w:r>
      <w:r>
        <w:rPr>
          <w:color w:val="030303"/>
          <w:sz w:val="24"/>
        </w:rPr>
        <w:t>3.1.1. Проведение культурно-досуговых мероприятий для населения осуществляется в соответствии с годовым планом проведения мероприятий, утвержденным администрацией Сергиевского 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2. Не позднее чем за 20 дней до даты проведения мероприятия должностные лица МСКУ «Сергиевское»</w:t>
      </w:r>
      <w:r>
        <w:rPr>
          <w:color w:val="030303"/>
          <w:sz w:val="24"/>
        </w:rPr>
        <w:t xml:space="preserve"> </w:t>
      </w:r>
      <w:r>
        <w:rPr>
          <w:sz w:val="24"/>
        </w:rPr>
        <w:t xml:space="preserve"> готовят  смету расходов на  проведение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3. Вышеуказанные документы представляют на согласование  главе администрации Сергиевского 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4. В течение 5 дней глава администрации Сергиевского сельского поселения рассматривает и согласовывает вышеуказанны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5. После подписания распоряжения главой администрации Сергиевского сельского поселения, должностные лица, ответственные за проведение мероприятия, вправе размещать рекламу и иные сведения о дате и времени проведения мероприятия, распространять пригласительные или платные входные билеты, проводить иные подготовительные действия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3.1.6. В течение одной недели по окончании проведения должностные лица, ответственные за проведение мероприятия, предоставляют финансовый отчет о проведении мероприятия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935" w:hanging="0"/>
        <w:jc w:val="both"/>
        <w:rPr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</w:t>
      </w:r>
      <w:r>
        <w:rPr>
          <w:b/>
          <w:sz w:val="24"/>
        </w:rPr>
        <w:t>3.2. Порядок действий для получ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Для получения муниципальной услуги посетитель должен лично явиться  на место проведения мероприятия, в течение времени, указанного в рекламной информации.         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3.2.1. Посетители массовых культурно-досуговых мероприятий имеют право свободно и бесплатно входить и выходить с территории проведения массового мероприятия, если иное не предусмотрено порядком его проведения, и пользоваться всеми услугами, предоставляемыми организаторами мероприят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.2.2. Вход на мероприятие на платной основе возможен только при наличии билетов.          </w:t>
      </w:r>
    </w:p>
    <w:p>
      <w:pPr>
        <w:pStyle w:val="ConsPlusNormal"/>
        <w:widowControl/>
        <w:spacing w:lineRule="atLeast" w:line="300" w:before="280" w:after="280"/>
        <w:ind w:left="0" w:right="0" w:firstLine="540"/>
        <w:jc w:val="both"/>
        <w:rPr/>
      </w:pPr>
      <w:r>
        <w:rPr>
          <w:rFonts w:eastAsia="Times New Roman" w:cs="Times New Roman"/>
          <w:b/>
          <w:bCs/>
          <w:color w:val="333333"/>
          <w:sz w:val="24"/>
          <w:szCs w:val="24"/>
        </w:rPr>
        <w:t>I</w:t>
      </w:r>
      <w:r>
        <w:rPr>
          <w:rFonts w:eastAsia="Times New Roman" w:cs="Times New Roman"/>
          <w:b/>
          <w:bCs/>
          <w:color w:val="333333"/>
          <w:sz w:val="24"/>
          <w:szCs w:val="24"/>
          <w:lang w:val="en-US"/>
        </w:rPr>
        <w:t>V</w:t>
      </w:r>
      <w:r>
        <w:rPr>
          <w:rFonts w:eastAsia="Times New Roman" w:cs="Times New Roman"/>
          <w:b/>
          <w:bCs/>
          <w:color w:val="333333"/>
          <w:sz w:val="24"/>
          <w:szCs w:val="24"/>
        </w:rPr>
        <w:t>.   Формы и порядок контроля за предоставлением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4.1.  Внутренний контроль проводится руководителем уч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нутренний контроль подразделяется на: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>- оперативный (по выявленным проблемным фактам и жалобам);</w:t>
        <w:br/>
        <w:t>контроль мероприятий (анализ и оценка проводимых мероприятий);</w:t>
        <w:br/>
        <w:t xml:space="preserve">         -  итоговый (анализ деятельности учреждения по предоставлению услуги за отчётный период, по результатам года).</w:t>
      </w:r>
    </w:p>
    <w:p>
      <w:pPr>
        <w:pStyle w:val="Normal"/>
        <w:ind w:firstLine="708"/>
        <w:jc w:val="both"/>
        <w:rPr/>
      </w:pPr>
      <w:r>
        <w:rPr>
          <w:sz w:val="24"/>
        </w:rPr>
        <w:t>4.2. Внешний контроль за деятельностью учреждения в части соблюдения качества муниципальной услуги осуществляет администрация Сергиевского сельского поселения.</w:t>
      </w:r>
    </w:p>
    <w:p>
      <w:pPr>
        <w:pStyle w:val="Normal"/>
        <w:ind w:firstLine="675"/>
        <w:jc w:val="both"/>
        <w:rPr>
          <w:sz w:val="24"/>
        </w:rPr>
      </w:pPr>
      <w:r>
        <w:rPr>
          <w:sz w:val="24"/>
        </w:rPr>
        <w:t>4.3. Проверка проводится специалистами  администрации в присутствии руководителя учреждения, оказывающего услугу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4.4 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4.5 Директор учреждения  несет персональную ответственность за соблюдение сроков предоставления и качества  муниципальной услуги. Персональная ответственность директора закрепляется в должностной  инструкции.</w:t>
      </w:r>
    </w:p>
    <w:p>
      <w:pPr>
        <w:pStyle w:val="Normal"/>
        <w:spacing w:lineRule="atLeast" w:line="220" w:before="280" w:after="280"/>
        <w:ind w:left="100" w:right="100" w:hanging="0"/>
        <w:jc w:val="both"/>
        <w:rPr/>
      </w:pPr>
      <w:r>
        <w:rPr>
          <w:sz w:val="24"/>
        </w:rPr>
        <w:tab/>
        <w:t> </w:t>
      </w:r>
      <w:r>
        <w:rPr>
          <w:b/>
          <w:bCs/>
          <w:sz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. Действие или бездействие директора МСКУ, специалистов учреждения, допущенное в рамках предоставления муниципальной  услуги, а также некорректное поведение или нарушение служебной этики могут быть обжалованы в досудебном и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2.  Жалобы по нарушению административного регламента направляются главе администрации сельского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. Обращения (жалобы) о нарушении положений административного регламента могут быть составлены в произвольной форме, но с обязательным указани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аименования органа, в который направляется письменное обращение, либо фамилии, имени, отчества соответствующего должностн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оей фамилии, имени, отч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лного наименования для юридическ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чтового адреса, по которому должны быть направлены ответ или уведомление о переадресации письменного обращ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зложения сути предложения, заявления или жалоб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личной подписи и д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полнительно в письменном обращении может указыва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лжность, фамилия, имя и отчество работника управления действие (бездействие) которого обжалуе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уть обжалуемого действия (бездейств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, либо незаконно возложена какая-либо обязан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ные сведения, которые заявитель считает необходимым сообщ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случае необходимости в подтверждение своих доводов заявитель прилагает к письменному обращению документы и материалы, либо их коп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4. Письменный ответ, содержащий результаты рассмотрения письменного обращения, направляется заявител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5. Заинтересованные лица вправе обжаловать решения, принятые в ходе предоставления муниципальной функции в судебном порядке.</w:t>
      </w:r>
    </w:p>
    <w:p>
      <w:pPr>
        <w:pStyle w:val="Normal"/>
        <w:spacing w:lineRule="atLeast" w:line="220" w:before="280" w:after="280"/>
        <w:ind w:left="100" w:right="1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 w:before="280" w:after="280"/>
        <w:ind w:left="100" w:right="10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10:00Z</dcterms:created>
  <dc:creator/>
  <dc:description/>
  <cp:keywords/>
  <dc:language>en-US</dc:language>
  <cp:lastModifiedBy> </cp:lastModifiedBy>
  <cp:lastPrinted>2011-10-19T11:18:00Z</cp:lastPrinted>
  <dcterms:modified xsi:type="dcterms:W3CDTF">2011-10-19T07:52:00Z</dcterms:modified>
  <cp:revision>7</cp:revision>
  <dc:subject/>
  <dc:title/>
</cp:coreProperties>
</file>