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ОРОТЫШСКОГО СЕЛЬСКОГО ПОСЕЛЕНИЯ</w:t>
      </w:r>
    </w:p>
    <w:p>
      <w:pPr>
        <w:pStyle w:val="Heading2"/>
        <w:rPr>
          <w:rFonts w:ascii="Arial" w:hAnsi="Arial" w:eastAsia="Arial" w:cs="Arial"/>
          <w:iCs/>
          <w:sz w:val="28"/>
          <w:szCs w:val="28"/>
        </w:rPr>
      </w:pPr>
      <w:r>
        <w:rPr>
          <w:rFonts w:eastAsia="Arial"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26 декабря 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58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с. Коротыш                                            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</w:p>
    <w:p>
      <w:pPr>
        <w:pStyle w:val="Normal"/>
        <w:rPr/>
      </w:pP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оротышского сельского поселения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1-Ф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.12.2008г.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оротышского сельского 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 Коротышского сельского 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6 апреля 2010 г.  № 14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 Коротыш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Коротыш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 сельского поселения                                       А.Я. Нелюбов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Коротышск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декабря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функций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ротышского сельского поселения 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фун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услуг Коротышского сельского поселения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зирова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но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ажё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ё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м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дминистрации Коротышского сельского 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ереч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 Коротыш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функций)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Фун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гион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ок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й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 администрации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4.2.1. О муниципальных услугах, предоставляемых органами местного самоуправления  Коротышского сельского поселения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4.2.2. О муниципальных услугах, предоставляемых участвующими в предоставлении муниципальных услуг учреждениями (организациями) и включенных в утвержденный Коротышским сельским Советом народных депутатов перечень услуг, являющихся необходимыми и обязательными для предоставления муниципальных услуг органами местного самоуправления Коротышского сельского поселения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4.2.3. Об услугах, предоставляемых муниципальными учреждениями и иными организациями, в которых размещается муниципальное задание (заказ), и включенные в утвержденный Коротышским сельским Советом народных депутатов  перечень таких услуг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4.2.4. О функциях, исполняемых органами местного самоуправления Коротышского сельского поселения 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</w:t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ведущий специалист администрации сельского поселения  </w:t>
      </w:r>
      <w:r>
        <w:rPr>
          <w:rFonts w:cs="Arial" w:ascii="Arial" w:hAnsi="Arial"/>
        </w:rPr>
        <w:t>осущест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Arial" w:ascii="Arial" w:hAnsi="Arial"/>
        </w:rPr>
        <w:t>5.3. Ведущий специалист администрации сельского поселения 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 xml:space="preserve">Коротышского сельского поселения 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Коротышского сельского поселения 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и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к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Коротышского сельского поселения 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 Коротыш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>
          <w:rFonts w:eastAsia="Arial"/>
        </w:rPr>
      </w:pPr>
      <w:r>
        <w:rPr>
          <w:rFonts w:eastAsia="Arial"/>
        </w:rPr>
        <w:t xml:space="preserve">Коротышского сельского поселения 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му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ю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функция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 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0:00Z</dcterms:created>
  <dc:creator>user1</dc:creator>
  <dc:description/>
  <cp:keywords/>
  <dc:language>en-US</dc:language>
  <cp:lastModifiedBy>user1</cp:lastModifiedBy>
  <dcterms:modified xsi:type="dcterms:W3CDTF">2012-01-14T12:27:00Z</dcterms:modified>
  <cp:revision>4</cp:revision>
  <dc:subject/>
  <dc:title/>
</cp:coreProperties>
</file>