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ЕРГИЕВС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/>
              </w:rPr>
              <w:t xml:space="preserve">14 </w:t>
            </w:r>
            <w:r>
              <w:rPr>
                <w:rFonts w:cs="Arial"/>
                <w:sz w:val="24"/>
              </w:rPr>
              <w:t>октября 2011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58</w:t>
            </w:r>
          </w:p>
        </w:tc>
      </w:tr>
    </w:tbl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. Сергиевское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Сергиев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библиотечного обслуживания на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Сергиевского сельского поселения № 50 от 14 октября 2010г  «Об утверждении порядка разработки и утверждения административных регламентов предоставления муниципальных услуг Сергиевского сельского поселения Ливенского района » и   № 52 от 25 октября 2010г.  «Об утверждении реестра муниципальных услуг Сергиевского сельского поселения Ливенского района», администрация Сергиев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Сергиевского сельского поселения  муниципальной услуги «Организация библиотечного обслуживания граждан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Сергиев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Сергиев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сельского поселения                                                                            А.Н.Алексеев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5664" w:right="0" w:hanging="0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Сергиев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4 октября 2011г. №58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по предоставлению администрацией Сергиевского сельского поселения муниципальной услуги «Организация библиотечного обслуживания населения»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1.1. Настоящий административный регламент (далее – регламент) по предоставлению муниципальной услуги «Организация библиотечного обслуживания населения» (далее – муниципальная услуга)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709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bidi w:val="0"/>
        <w:ind w:left="0" w:right="0"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1.1. Организация библиотечного обслуживания населения.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          </w:t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2.2.1. Муниципальная услуга предоставляется администрацией  Сергиевского сельского поселения Ливенского района (далее — администрация)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.2.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Исполнителем муниципальной услуги является Муниципальное социально-культурное учреждение «Сергиевское» (далее – МСКУ), которое объединяет 3 библиотек, являющихся его структурными подразделениям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Конституцией Российской  Федерации (Российская газета 1993, № 2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ждански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 РФ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Закон Российской Федерации от 07.02.1992 г. №2300-1 «О защите прав потребителе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9.10.1992 г. № 3612-1 «Основы законодательства Российской   Федерации о культур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8-ФЗ «О библиотечном д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.07.2006 г. № 149-ФЗ 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РФ от 27.12.2002 г. № 184-ФЗ «О техническом регулирован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7-ФЗ «Об обязательном экземпляре документо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 Орловской  области от 28.11.2002 № 295-ОЗ «О библиотечном деле в Орловской области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Уставом муниципального социально-культурного учреждения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« Сергиевское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авила пользования библиотекой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2.4. Результат предоставления муниципальной услуги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2.4.1. Результатом предоставления муниципальной услуги 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bCs/>
          <w:sz w:val="24"/>
        </w:rPr>
        <w:t xml:space="preserve">- удовлетворение информированных запросов читателей;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>- выдача документа по требованию либо мотивированный отказ в выдаче документа по требованию.</w:t>
      </w:r>
    </w:p>
    <w:p>
      <w:pPr>
        <w:pStyle w:val="13"/>
        <w:widowControl/>
        <w:spacing w:before="0" w:after="0"/>
        <w:ind w:firstLine="70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5. Описание заявителей</w:t>
      </w:r>
    </w:p>
    <w:p>
      <w:pPr>
        <w:pStyle w:val="Style17"/>
        <w:widowControl/>
        <w:shd w:fill="FFFFFF" w:val="clear"/>
        <w:spacing w:lineRule="atLeast" w:line="236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Заявителями муниципальной услуги является население  муниципального образования  Сергиевского сельского поселения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6. Срок предоставления муниципальной услуги</w:t>
      </w:r>
    </w:p>
    <w:p>
      <w:pPr>
        <w:pStyle w:val="ConsPlusNormal"/>
        <w:widowControl/>
        <w:tabs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2.6.1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6.2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3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4. Ожидание пользователем в очереди при подаче документов не должно превышать 30 минут.</w:t>
      </w:r>
    </w:p>
    <w:p>
      <w:pPr>
        <w:pStyle w:val="14"/>
        <w:widowControl/>
        <w:shd w:fill="FFFFFF" w:val="clear"/>
        <w:autoSpaceDE w:val="false"/>
        <w:spacing w:lineRule="atLeast" w:line="236" w:before="0" w:after="0"/>
        <w:ind w:firstLine="709"/>
        <w:rPr>
          <w:rFonts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/>
          <w:b/>
          <w:bCs/>
          <w:color w:val="000000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4"/>
        </w:rPr>
        <w:t xml:space="preserve">2.7.1. 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2.7.2. Несовершеннолетние пользователи в возрасте до 16 лет регистрируются на основании документов, удостоверяющих личность их законных представителей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2.8.1. В предоставлении муниципальной услуги может быть отказано, есл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едставлен неполный комплект документов, требуемых  в соответствии  с  пунктом 2.7. настоящего регламен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льзователь нарушил правила пользования 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2.8.2. Пользователи библиотек обязаны соблюдать правила пользования библиотеками. 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9. Размер платы, взимаемой с 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4"/>
        </w:rPr>
        <w:t>2.9.1. Предоставление  муниципальной  услуги  осуществляется  бесплатно  на основании  Устава МСКУ «Сергиевское» и  правил пользования  библиотеками, определяющих основные цели и направления деятельности.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9.2.Пользователи могут получить дополнительные услуги,  в том числе платные, перечень которых предусмотрен Уставом МСКУ «Сергиевское», правилами пользования библиотекой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0. Требования к помещениям, в которых предоставляется муниципальная 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2.10.1. Библиотеки размещаются в специально предназначенных зданиях и помещениях, территориально доступных для населения.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2.  Площадь, занимаемая библиотекой, должна обеспечивать размещение работников и получателей услуги в соответствии с санитарными и строительными нормами и правилами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3. В библиотеках должны быть организованы читальные залы, или места, оборудованные столами и стульями для удобной работы с документами, представлены алфавитный и систематический каталоги, содержащие сведения о библиотечном фонде. </w:t>
        <w:br/>
        <w:tab/>
        <w:t xml:space="preserve">2.10.4. По размерам и состоянию основные и дополнительные помещения должны отвечать требованиям санитарных норм и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  <w:br/>
        <w:tab/>
        <w:t xml:space="preserve">2.10.5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 соответствующих видов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6. К основному оборудованию, используемому в библиотеках, относит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стеллажи для хранения книг;                                                                                                                                 </w:t>
        <w:tab/>
        <w:t xml:space="preserve">- столы и стулья;                                                                                                                                               </w:t>
        <w:tab/>
        <w:t xml:space="preserve">- стеллажи - шкафы для книжных выставок;                                                                                                                              </w:t>
        <w:tab/>
        <w:t xml:space="preserve">- иное оборудовани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2.10.7. Оборудование следует использовать строго по назначению в соответствии с эксплуатационными документами, содержать в технически исправном состоянии. </w:t>
        <w:br/>
        <w:tab/>
        <w:t xml:space="preserve"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11. Иные требования для предоставления муниципальной услуги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2.11.1. Место нахождения МСКУ: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303808, Орловская область, Ливенский район, с. Сергиевское, ул. Голицына,2             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ab/>
        <w:t>2.11.2. Телефон2-24-58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Сергиевская сельская библиотека филиал №41 Ливенской ЦБС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 xml:space="preserve">адрес:303808, Орловская область, Ливенский район, с. Сергиевское,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ул. Пентюхова,15 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Жеринская сельская библиотека филиал №32 Ливенской ЦБС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>адрес:303829, Орловская область, Ливенский район, с. Жерино, ул. Воронежская,2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/>
          <w:color w:val="000000"/>
          <w:sz w:val="24"/>
          <w:szCs w:val="24"/>
        </w:rPr>
        <w:t>Окунево- Горская сельская библиотека филиал №39 Ливенской ЦБС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   адрес: 303828, Орловская область, Ливенский район, д. Петровка, ул. Центральная,8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eastAsia="Arial" w:cs="Arial"/>
          <w:b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/>
          <w:color w:val="000000"/>
          <w:sz w:val="24"/>
          <w:szCs w:val="24"/>
        </w:rPr>
        <w:t xml:space="preserve">2.11.3.Устанавливается следующий режим работы библиотек: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color w:val="000000"/>
          <w:sz w:val="24"/>
          <w:szCs w:val="24"/>
        </w:rPr>
        <w:t xml:space="preserve">Центральная библиотека  с 9.00 до 18.00 ч.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b/>
          <w:color w:val="000000"/>
          <w:sz w:val="24"/>
          <w:szCs w:val="24"/>
        </w:rPr>
        <w:t>Все остальные библиотеки с 10.00 до 18.00 ч.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2.11.4. Информационные ресурсы (информация о библиотеке, порядке и правилах предоставления услуг пользователям). </w:t>
        <w:br/>
        <w:t xml:space="preserve">         На информационных стендах в общедоступных местах должны быть размещены: </w:t>
        <w:br/>
        <w:t xml:space="preserve">    - извлечения (выписки) из законодательных и иных нормативных правовых актов, регулирующих деятельность по исполнению муниципальной услуги; </w:t>
        <w:br/>
        <w:tab/>
        <w:t>- текст настоящего Административного регламента;</w:t>
      </w:r>
    </w:p>
    <w:p>
      <w:pPr>
        <w:pStyle w:val="ConsPlusNormal"/>
        <w:widowControl/>
        <w:bidi w:val="0"/>
        <w:ind w:left="9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Правила пользования библиотеками; </w:t>
        <w:br/>
        <w:t xml:space="preserve"> - Положение о платных услугах, оказываемых  МСКУ; </w:t>
        <w:br/>
        <w:t xml:space="preserve"> - сведения с адресами и телефонами библиотек - мест предоставления библиотечного обслуживания, справочные телефоны.</w:t>
        <w:br/>
        <w:t xml:space="preserve"> </w:t>
        <w:tab/>
        <w:t xml:space="preserve">2.11.5.  Библиотечные фонды. </w:t>
        <w:br/>
        <w:tab/>
        <w:t xml:space="preserve"> Фонд библиотеки долже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  <w:br/>
        <w:t xml:space="preserve">   </w:t>
        <w:tab/>
        <w:t xml:space="preserve">Объем фонда библиотеки может корректироваться (увеличиваться или сокращаться), так как величина фонда зависит практически от реальных потребностей местных жителей, места и роли конкретной библиотеки, близости других библиотек, доступа к внешним ресурсам, финансовых возможностей, др. </w:t>
        <w:br/>
        <w:t xml:space="preserve"> </w:t>
        <w:tab/>
        <w:t xml:space="preserve"> Библиотека должна иметь возможность получать местные газеты и журналы, в том числе не менее 1 экземпляра региональной периодики (газеты, журналы); не менее 2 экземпляров общегосударственных ежедневных полноформатных газет; не менее 1 экземпляра общегосударственной воскресной полноформатной газеты. </w:t>
        <w:br/>
        <w:tab/>
        <w:t xml:space="preserve"> Доступность фондов удаленных библиотек обеспечивается посредством каналов межбиблиотечной связи (внутрисистемный обмен, межбиблиотечный абонемент). </w:t>
        <w:tab/>
      </w:r>
    </w:p>
    <w:p>
      <w:pPr>
        <w:pStyle w:val="ConsPlusNormal"/>
        <w:widowControl/>
        <w:bidi w:val="0"/>
        <w:ind w:left="9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является источником библиографических данных о собственном фонде и о внешних библиотечных ресурсах. </w:t>
        <w:br/>
        <w:tab/>
        <w:t>Информация обо всей поступающей в библиотеку литературе, о содержании и объеме поступлений, источниках приобретения в обязательном порядке доводится до сведения местных жителей. Доступ к документам, которые отсутствуют в фонде библиотеки, но могут быть получены посредством каналов межбиблиотечной связи, осуществляется по предварительному заказу.</w:t>
      </w:r>
    </w:p>
    <w:p>
      <w:pPr>
        <w:pStyle w:val="Normal"/>
        <w:spacing w:lineRule="atLeast" w:line="3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caps/>
          <w:color w:val="47567E"/>
          <w:sz w:val="24"/>
        </w:rPr>
        <w:tab/>
      </w:r>
      <w:r>
        <w:rPr>
          <w:rFonts w:eastAsia="Times New Roman" w:cs="Times New Roman"/>
          <w:b/>
          <w:bCs/>
          <w:color w:val="000000"/>
          <w:sz w:val="24"/>
        </w:rPr>
        <w:t>3.1. Последовательность административных процедур:</w:t>
      </w:r>
    </w:p>
    <w:p>
      <w:pPr>
        <w:pStyle w:val="Normal"/>
        <w:widowControl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1.1. 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  <w:br/>
        <w:tab/>
        <w:t xml:space="preserve">3.1.2. Пользователь в устной или письменной форме делает запрос на выдачу требуемого документа. </w:t>
        <w:br/>
        <w:tab/>
        <w:t xml:space="preserve">3.1.3. 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библиотекарь: </w:t>
        <w:br/>
        <w:tab/>
        <w:t>- обслуживает пользователя в читальном зале:</w:t>
      </w:r>
    </w:p>
    <w:p>
      <w:pPr>
        <w:pStyle w:val="ConsPlusNormal"/>
        <w:widowControl/>
        <w:bidi w:val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производит подбор и выдачу специализированных или неспециализированных документов;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 проводит консультации по каталогам, картотекам, новым поступлениям, отбор и копирование документов; </w:t>
        <w:br/>
        <w:tab/>
        <w:t xml:space="preserve">- 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 </w:t>
        <w:br/>
        <w:tab/>
        <w:t xml:space="preserve">- осуществляет выдачу документов из основного книгохранения; </w:t>
        <w:br/>
        <w:tab/>
        <w:t xml:space="preserve">- обслуживает пользователя по межбиблиотечному абонементу (МБА); </w:t>
        <w:br/>
        <w:tab/>
        <w:t>- обслуживает пользователя путем приема справочно-библиографических запросов.</w:t>
        <w:br/>
        <w:tab/>
        <w:t xml:space="preserve">3.1.4. Все жители сельского поселения имеют право свободного доступа в библиотеки МСКУ и свободного выбора библиотек в соответствии со своими интересами и потребностями в сроки, указанные в расписании работы библиотек. </w:t>
        <w:br/>
        <w:tab/>
        <w:t>3.1.5. Во временное пользование на срок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 и документов из фондов читальных залов. Особо ценными и редкими книгами можно пользоваться только в читальном зале. Документы из фондов читальных залов выдаются на дом по ночному абонементу платно.</w:t>
        <w:br/>
        <w:tab/>
        <w:t xml:space="preserve">3.1.6. Пользователь бесплатно получает консультативную помощь в поиске и выборе книг, полную информацию о составе библиотечных фондов через систему каталогов и другие формы библиотечного информирования; конкретную информацию по запросу пользователя. </w:t>
        <w:br/>
        <w:tab/>
        <w:t xml:space="preserve">3.1.7. Результат выполнения непосредственных действий по библиотечному, справочному и информационному обслуживанию – выдача документа - фиксируется библиотекарем в читательском формуляре. </w:t>
        <w:br/>
        <w:tab/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/>
      </w:pPr>
      <w:r>
        <w:rPr>
          <w:rFonts w:cs="Times New Roman"/>
          <w:b/>
          <w:bCs/>
          <w:color w:val="333333"/>
          <w:sz w:val="24"/>
          <w:szCs w:val="24"/>
        </w:rPr>
        <w:t>I</w:t>
      </w:r>
      <w:r>
        <w:rPr>
          <w:rFonts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4.1. Текущий контроль за предоставлением специалистами, ответственными за организацию работы по предоставлению муниципальной услуги осуществляется администрацией сельского поселения, директором МСКУ, заведующими библиотеками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администрации сельского поселения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3. Директор МСКУ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4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библиотек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1:00Z</dcterms:created>
  <dc:creator/>
  <dc:description/>
  <cp:keywords/>
  <dc:language>en-US</dc:language>
  <cp:lastModifiedBy> </cp:lastModifiedBy>
  <cp:lastPrinted>2011-10-20T09:45:00Z</cp:lastPrinted>
  <dcterms:modified xsi:type="dcterms:W3CDTF">2011-10-20T05:47:00Z</dcterms:modified>
  <cp:revision>7</cp:revision>
  <dc:subject/>
  <dc:title/>
</cp:coreProperties>
</file>