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 КОРОТЫШ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65" w:leader="none"/>
          <w:tab w:val="center" w:pos="467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6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13 сентября 2012г. </w:t>
      </w:r>
    </w:p>
    <w:p>
      <w:pPr>
        <w:pStyle w:val="Normal"/>
        <w:rPr/>
      </w:pPr>
      <w:r>
        <w:rPr>
          <w:rFonts w:cs="Arial" w:ascii="Arial" w:hAnsi="Arial"/>
        </w:rPr>
        <w:t xml:space="preserve">с.Коротыш                                                                                          №58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римерного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color w:val="000000"/>
        </w:rPr>
        <w:t>оложения «Об оплате труда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работников муниципального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ного социально-культурного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учреждения «Коротышское» </w:t>
      </w:r>
    </w:p>
    <w:p>
      <w:pPr>
        <w:pStyle w:val="ConsPlus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 Указом Президента Российской Федерации от 07 мая 2012 года №597 «О мероприятиях по реализации государственной социальной политики», постановлением Правительства Орловской области от 25 июля 2012 г. №260 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культуры в 2012 году», в целях поэтапного повышения оплаты труда работников муниципальных учреждений культуры, администрация Коротышского сельского поселения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240"/>
        <w:jc w:val="both"/>
        <w:rPr/>
      </w:pPr>
      <w:r>
        <w:rPr>
          <w:rFonts w:cs="Arial" w:ascii="Arial" w:hAnsi="Arial"/>
        </w:rPr>
        <w:t>Ввести отраслевую систему оплаты труда работников муниципального бюджетного социально-культурного учреждения «Коротышско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2.1. Примерное положение «Об оплате труда работников муниципального бюджетного социально-культурного учреждения «Коротышское» (</w:t>
      </w:r>
      <w:r>
        <w:rPr>
          <w:rFonts w:cs="Arial" w:ascii="Arial" w:hAnsi="Arial"/>
        </w:rPr>
        <w:t>приложение 1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Порядок оплаты труда руководителей и главного бухгалтера муниципального бюджетного социально-культурного учреждения «Коротышское»  (приложение 2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01 октября 2012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Глава Коротышского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сельского поселения                                            Нелюбов А.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оротыш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13 августа 2012 г. № 58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мерное положение об оплате труда работников муниципального бюджетного социально-культурного учреждения «Коротыш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Примерное положение об оплате труда работников муниципального бюджетного социально-культурного учреждения «Коротышское» (далее – Положение) устанавливает отраслевую систему оплаты труда для работников муниципального бюджетного социально-культурного учреждения «Коротышское» (далее – учреждение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плата труда работников учреждения осуществляется по отраслевой системе оплаты труда исходя из видов экономической деятельности различных категорий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истема оплаты труда работников учреждения устанавливается коллективными договорами, соглашениями, локальными нормативными актами учреждений культуры в соответствии с трудовым законодательством, иными нормативными правовыми актами Российской Федерации, Орловской области, Ливенского района и Коротышского сельского поселения, содержащими нормы трудового права, настоящим Положением, а также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траслевая система оплаты труда основывается на следующих принцип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блюдение основных гарантий, установленных трудовым законодательством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ифференциация заработной платы исходя из сложности, качества выполняемых работ, уровня образования, квалификации и стажа работы по профессии, условий тру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менение доплат, надбавок компенсационного и стимулирующего характер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 настоящем Положении используются следующие термины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зовая единица – величина, применяемая для определения должностного оклад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вышающие коэффициенты – размер увеличения должностного оклад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ые понятия используются в значениях, определенных Трудовым кодексом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Должностной оклад формируется из базовой единицы и повышающего коэффициент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Для работников учреждения базовая единица устанавливается в размере 3 100 рубле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 установлении системы оплаты труда учреждению руководствовать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орядком установления должностных окладов и другими условиями оплаты труда работников учреждения, представленным в приложении 1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истемой выплат компенсационного и стимулирующего характера для работников учреждения, представленной в приложении 2 к настоящему Положению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) Порядком формирования фонда оплаты труда работников учреждения, представленным в приложении 3 к настоящему Положению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Выплаты компенсационного характера исчисляются из должностного оклада без учета других повышений, надбавок и доплат, за исключением выплат за сверхурочную работу, за работу в ночное время, в выходные и нерабочие праздничные дн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за сверхурочную работу, за работу в ночное время, в выходные и нерабочие праздничные дни исчисляются из должностного окла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ыплаты стимулирующего характера исчисляются из должностного оклада без учета других повышений, надбавок и до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емиальные выплаты по итогам работы исчисляются из должностного оклада с учетом всех надбавок и доплат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Заработная плата работников (без учета премий и иных стимулирующих выплат), устанавливаемая в соответствии с отраслевой системой оплаты труда, не может быть меньше заработной платы (без учета премий и иных стимулирующих выплат), выплачиваемой до ее введения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1 к Примерному положению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Коротышское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ления должностных окладов и другие условия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Должностные оклады устанавливаются работникам учреждений культуры за выполнение ими трудовых (должностных) обязанностей, обусловленных трудовым договором, за полностью отработанное рабочее время согласно трудовому законодательству и правилам внутреннего трудового распорядка учреждения без учета компенсационных и стимулирующих выплат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олжностной оклад работников учреждения культуры, перечень которых представлен в таблице 1, определяется по формуле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>Орк = Б х Кпкг, где: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к – должностной оклад за норму часов работы в месяц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пкг – повышающий коэффициент по занимаемым должностям работников учреждений культуры, общеотраслевым должностям специалистов и служащих, отнесенных к соответствующим профессионально-квалификационным группам, значение которых приведены в таблицах 1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8"/>
        <w:gridCol w:w="1417"/>
        <w:gridCol w:w="141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 по занимаемым должностям работников учрежд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катег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 специалист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лубного формирования (объединения, студии, коллектива самодеятельного искус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коллективов, имеющие звание «народный» и «образцов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  <w:tr>
        <w:trPr/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отраслевые должности служащи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</w:tbl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2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Коротышское»     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выплат компенсационного и стимулирующего характера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работников учреждения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ая система разработана в соответствии с нормами Трудового кодекса Российской Федерации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Данная система устанавливает виды, условия и размеры компенсационных, стимулирующих выплат и премирования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Выплаты компенсационно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Компенсационные выплаты осуществляются работникам учреждения за работу в условиях, отклоняющихся от нормальных условий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Выплаты компенсационного характера устанавливаю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 Российской Федерации, Орловской области, Ливенского района и Коротышского сельского поселения, содержащими нормы трудового прав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Конкретные виды и размеры выплат компенсационного характера работникам учреждения утверждаются положением о компенсационных выплатах, утвержденным локальными нормативными актами работодателя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Руководитель учреждения проводит аттестацию рабочих мест по условиям труда в порядке, установленном трудовым законодательством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 выплатам компенсационно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ы за работу в ночное врем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ы за работу в выходные и нерабочие праздничные дн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платы за совмещение профессий (должностей), сверхурочные работы, расширение зон обслуживания или увеличение объема выполняемых работ, выполнение обязанностей временно отсутствующего работника без освобождения от работы, определенной  трудов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Доплата за работу в ночное время в размере 20 % производится работникам за каждый час работы в ночное время. Ночным считается время с 22 часов до 6 часов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Доплата за работу в выходные и нерабочие праздничные дни производится работникам, привлекавшимся к работе в выходные и нерабочие праздничные дни, в размерах, установленных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Повышенная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Выплаты стимулирующего характера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К выплатам стимулирующего характера относятся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ыплата за качество выполняемых работ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емии и поощрительные выплат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Размер выплат стимулирующего характера работникам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Конкретные виды и размеры выплат стимулирующего характера работникам учреждения устанавливаются в соответствии с Положением о премировании и материальном стимулировании работников учреждения с учетом мнения выборного профсоюзного или иного представительного органа работников культуры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Выплаты стимулирующего характера работникам учреждения в соответствии с утвержденным Положением о премировании и материальном стимулировании работников учреждения осуществляются с учетом мнения профсоюзного или иного представительного органа работников учреждения в пределах бюджетных ассигнования на оплату труда работников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Условия и размеры выплат стимулирующего характера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дбавка за интенсивность и высокие результаты работы устанавливается работникам учреждения сроком не более 1 года, по истечении которого может быть сохранена или отменена (максимальный размер надбавки – 20 % от должностного оклада)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дбавка за качество выполняемых работ устанавливается работникам учреждения, которым присвоено почетное звание по основному профилю профессиональной деятельности в следующих размерах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Заслуженный»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 20 % от оклада за почетное звание «Народный»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тимулирующая надбавка за качество выполнения работ устанавливается работникам по одному основанию, имеющему большее значение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Премирование работников учреждения производится в целях повышения материальной заинтересованности в достижении высоких результатов в работе и высокого качества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Премирование работников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. К иным выплатам стимулирующего характера относя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ыплаты в связи с юбилейными и праздничными датам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ругие выплаты, предусмотренные коллективным договором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Конкретные размеры премий и поощрительных выплат определяются работникам учреждения в соответствии с Положением о премировании и материальном стимулировании работников учреждения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Премирование работника не производится при наличии у него дисциплинарного взыска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Из фонда оплаты труда учреждения работникам может быть оказана материальная помощь согласно Положению о предоставлении материальной помощи работникам и ее размерах, утвержденному локальным нормативным актом учреждения и согласованному с выборным профсоюзным или иным представительным органом работников культур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Приложение 3 к Примерному положению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об оплате труда работников муниципального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бюджетного социально-культурного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учреждения «Коротышское»   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ирования фонда оплаты труда работников учреждения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онд оплаты труда работников учреждения формируется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заработную плату работникам, которые определяются на предстоящий финансовый год (из расчета на 12 месяцев) исходя из штатного расписания учреждения по состоянию на 1 января соответствующего финансового год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редств на выплаты компенсационного характера, которые определяются в размере до 5 процентов средств, предусмотренных на оплату окладов заработной платы работников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средств на выплаты стимулирующего характера, которые определяются в размере до 20 процентов средств, предусмотренных на оплату окладов заработной платы работников.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 постановлению администрации        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Коротыш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13 сентября 2012 г. № 58   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латы труда руководителей и главного бухгалтера муниципального бюджетного социально-культурного учреждения «Коротышское»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Общие положения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стоящий Порядок оплаты труда руководителей и главного бухгалтера муниципального бюджетного социально-культурного учреждения «Коротышское» (далее – Порядок) определяет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чет размеров должностных окладов руководителей и главного бухгалтера учреждения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компенсационного характера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иды, условия, размеры и порядок осуществления выплат стимулирующего характера.</w:t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рядок и условия оплаты труда руководителей и главного бухгалтера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. Заработная плата руковод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. Должностной оклад руководителей и главного бухгалтера учреждения определяется исходя из отнесения учреждений к группам по оплате труда руководителей в зависимости от объема и сложности выполняемых рабо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меры должностных окладов руководителей и главного бухгалтера учреждения устанавливаются администрацией Коротышского сельского поселения, и отражаются в трудовых договорах с руководителями и главным бухгалтером учрежд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3. Группы по оплате труда руководителей и главного бухгалтера устанавливаются в соответствии с показателями и Порядком определения групп оплаты труда руководителей  и главного бухгалтера учреждения согласно приложению 1 к настоящему Порядк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4. Должностные оклады руководителей и главного бухгалтера учреждения определяются по следующей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ру = Б х Кгот , гд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у – должностной оклад руководителей и главного бухгалтера учре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 – базовая единиц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гот – повышающий коэффициент, установленный в зависимости от отнесения учреждения к группам по оплате труда руководителей и главного бухгалтера, значения которых приведены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6. Должностной оклад руководителей и главного бухгалтера учреждения не должен превышать трех размеров средней заработной платы работников, относимых к основному персона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7. Перечень должностей работников, относимых к основному персоналу, устанавливается в зависимости от вида учреждения согласно приложению 2 к настоящему Порядк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4"/>
        <w:gridCol w:w="2284"/>
        <w:gridCol w:w="209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груп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груп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учре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удожественный руководи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8. Выплаты компенсационного и стимулирующего характера для руководителей и главного бухгалтера учреждения устанавливаются в соответствии с разделами 3, 4 настоящего Поряд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Компенсационны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Компенсационные выплаты осуществляются руководителям и главному бухгалтеру учреждения за работу в условиях труда, отклоняющихся от нормальных условий (при сверхурочной работе, работе в выходные и нерабочие праздничные дни)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Выплаты компенсационного характера устанавливаются к должностным окладам в процентах или абсолютных размерах руководителю учреждения администрацией Коротышского сельского поселения, главному бухгалтеру учреждения – директором учрежде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кретные размеры выплат компенсационного характера не могут быть ниже предусмотренных трудовым законодательством и иными нормативными актами, содержащими нормы трудового прав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Оплата труда в выходные и нерабочие праздничные дни производится в соответствии со  статьей 153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Оплата сверхурочной работы производится в соответствии со статьей 152 Трудового кодекса Российской Федераци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5. Выплаты компенсационного характера производятся в пределах бюджетных ассигнований на оплату труда, а также за счет средств от приносящей доход деятельности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Стимулирующие выплаты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1. Руководителям и главному бухгалтеру учреждения устанавливаются следующие стимулирующие выплаты: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ыплата за интенсивность и высокие результаты работы;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емиальные выплаты по итогам работы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2. Размер выплат стимулирующего характера руководителям и главному бухгалтеру учреждения устанавливается к должностным окладам в процентах или абсолютных размерах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.3. Стимулирующие выплаты к должностным окладам руководителей и главному бухгалтеру учреждения устанавливаются по решению администрации в размере и порядке, установленном постановлением администрации Коротышского сельского поселения, в пределах фонда оплаты труда учреждения, а также средств от предпринимательской и иной приносящей доход деятельности, направленных учреждением на оплату труда.   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4. Премиальные выплаты по итогам работы выплачиваются с целью поощрения руководителей и главного бухгалтера учреждения за результаты труда по итогам работы за установленный период. Премирование руководителя и главного бухгалтера учреждения осуществляются с учетом следующих показателей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высокие достижения в труде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) иные показатели, установленные администрацией Коротышского сельского поселения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5. Премирование руководителей и главного бухгалтера учреждения не производится при наличии у них дисциплинарного взыскания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6. Конкретные размеры премий и поощрительных выплат определяются руководителям и главному бухгалтеру учреждения в соответствии с распоряжением администрации Коротыш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Другие вопросы оплаты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1.  Руководителям и главному бухгалтеру учреждения могут производиться выплаты стимулирующего характера в связи с праздничными и юбилейными дат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2. 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учреждением на оплату труда, на основании письменного заявления в следующих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юбилейной дато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бракосочета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вязи с рождением ребен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ритуальные услуги в случае смерти самого работника или родственников (супруг, супруга, родители, дети, родные братья и сестр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Приложение 1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оплаты труда руководителей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и главного бухгалтера  муниципаль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бюджетного социально-культурного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чреждения «Коротышское»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 xml:space="preserve">1. Показатели и порядок определения групп оплаты труда руководителей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чреждения по библиотечной деятельност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5 до 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50 до 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филиалами библиотек, для установления группы оплаты труда руководителей учреж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ая сумма баллов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итателе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 чит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ниговыдач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00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щений на одну библиотеку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6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иблиотечных мероприятий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ограмм развития библиотеки по отдельным направлениям деятельн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ограм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программ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основных документов, регламентирующих деятельность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современных технолог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компьюте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коллективного договор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докумен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лективный догов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-библиографический аппарат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наличие СБ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доступной информации о библиотеки и услугах библиоте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предоставленную услу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библиотечн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библиотечн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библиотечн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Показатели и 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90"/>
        <w:gridCol w:w="58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 оплаты труда руководителей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баллов, набранных учреждением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ыше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 200 до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 200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пределения количества баллов, набранных домами культуры, для установления группы оплаты труда руководителей учрежд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1"/>
        <w:gridCol w:w="1179"/>
        <w:gridCol w:w="3240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 (кружки, коллективы, любительские объединения, студии и т.д.)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 клубное форм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занимающихся участников в клубных формированиях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дного участника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лубных формирований, имеющих звание «народный» или «образцовый»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й коллектив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мероприят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тверждается журналами учета работы учреждения культуры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етителей в год на платной основе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ждые 100 человек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адочных мест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ые 50 мест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федерального статистического наблюдения № 7-НК</w:t>
            </w:r>
          </w:p>
        </w:tc>
      </w:tr>
      <w:tr>
        <w:trPr>
          <w:trHeight w:val="62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слугу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964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творческих коллективов в смотрах, фестивалях, конкурсах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х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региональ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ую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х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каждое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ные документы учреждения культур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определения групп оплаты труда руководителей учреждения по культурно-досуговой деятельно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Группы оплаты труда руководителей учреждения по культурно-досуговой деятельности определяется не  чаще одного раза в год исходя из результатов деятельности данного вида учреждения культуры за прошедший год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ри определении группы оплаты труда по культурно-досуговой деятельности учитывается общее количество баллов, набранных филиалами учреждения.</w:t>
      </w:r>
    </w:p>
    <w:p>
      <w:pPr>
        <w:pStyle w:val="Normal"/>
        <w:spacing w:lineRule="atLeast" w:line="20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Приложение 2 к Порядку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 xml:space="preserve">оплаты труда руководителей          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бюджетных учреждений      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культуры Коротышского</w:t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 xml:space="preserve">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должностей, относимых к основному персоналу в зависимости от вида учреждений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Деятельность в области культур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клубного формирования (объединения, студии, коллектива самодеятельного искус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right="0" w:hanging="0"/>
      <w:outlineLvl w:val="2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43:00Z</dcterms:created>
  <dc:creator>ТРИО</dc:creator>
  <dc:description/>
  <cp:keywords/>
  <dc:language>en-US</dc:language>
  <cp:lastModifiedBy>user1</cp:lastModifiedBy>
  <cp:lastPrinted>2012-09-17T16:25:00Z</cp:lastPrinted>
  <dcterms:modified xsi:type="dcterms:W3CDTF">2012-09-28T12:28:00Z</dcterms:modified>
  <cp:revision>60</cp:revision>
  <dc:subject/>
  <dc:title/>
</cp:coreProperties>
</file>