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36"/>
          <w:szCs w:val="36"/>
        </w:rPr>
        <w:t>ФЕДЕРАЦИЯ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36"/>
          <w:szCs w:val="36"/>
        </w:rPr>
        <w:t xml:space="preserve">ОБЛАСТЬ                                        ЛИВЕНСКИЙ РАЙОН </w:t>
      </w:r>
    </w:p>
    <w:p>
      <w:pPr>
        <w:pStyle w:val="Heading1"/>
        <w:spacing w:lineRule="atLeast" w:line="10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36"/>
          <w:szCs w:val="36"/>
        </w:rPr>
        <w:t xml:space="preserve">  ГАЛИЧЕСКОГО СЕЛЬСКОГО      ПОСЕЛЕНИЯ</w:t>
      </w:r>
    </w:p>
    <w:p>
      <w:pPr>
        <w:pStyle w:val="Heading2"/>
        <w:spacing w:lineRule="atLeast" w:line="10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36"/>
          <w:szCs w:val="36"/>
        </w:rPr>
      </w:r>
    </w:p>
    <w:p>
      <w:pPr>
        <w:pStyle w:val="Heading2"/>
        <w:spacing w:lineRule="atLeast" w:line="10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spacing w:lineRule="atLeast" w:line="10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7 апреля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01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№ 60</w:t>
      </w:r>
    </w:p>
    <w:p>
      <w:pPr>
        <w:pStyle w:val="ConsPlusNormal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. Успенское                                                                       </w:t>
      </w:r>
    </w:p>
    <w:p>
      <w:pPr>
        <w:pStyle w:val="ConsPlusNormal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алического 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коном РФ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7.07.2010г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10-ФЗ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»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на основании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Галического сельского поселения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27 декабря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ка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01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№  159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сельского поселения Ливенского 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»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Галического сельского поселения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№91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29 июля 2010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зработк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тверж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ламен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Галического сельского поселения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йона»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Галического сельского поселения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1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тверд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ламен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«Предоставление информации о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и спортивных мероприятиях на территории Галического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ельского поселения»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лагается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2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стоящее постановление подлежит опубликованию в Информационном бюллетене Галическое сельского поселения и размещению на официальном сайте Ливенского района в сети Интерн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left="0"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left="0"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left="0"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0"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Галического сельского поселения                                        А.И.Головин</w:t>
      </w:r>
    </w:p>
    <w:p>
      <w:pPr>
        <w:pStyle w:val="Normal"/>
        <w:spacing w:lineRule="atLeast" w:line="100"/>
        <w:ind w:left="0"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righ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7апреля 2012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№ 60</w:t>
      </w:r>
    </w:p>
    <w:p>
      <w:pPr>
        <w:pStyle w:val="Normal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ConsPlusTitle"/>
        <w:widowControl/>
        <w:bidi w:val="0"/>
        <w:spacing w:lineRule="atLeast" w:line="10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Административны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регламент</w:t>
      </w:r>
    </w:p>
    <w:p>
      <w:pPr>
        <w:pStyle w:val="ConsPlusTitle"/>
        <w:widowControl/>
        <w:bidi w:val="0"/>
        <w:spacing w:lineRule="atLeast" w:line="10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</w:t>
      </w:r>
    </w:p>
    <w:p>
      <w:pPr>
        <w:pStyle w:val="ConsPlusTitle"/>
        <w:widowControl/>
        <w:bidi w:val="0"/>
        <w:spacing w:lineRule="atLeast" w:line="10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««Предоставление информации о проводимых физкультурно-массовых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и спортивных мероприятиях на территории Галического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>сельского поселения»</w:t>
      </w:r>
    </w:p>
    <w:p>
      <w:pPr>
        <w:pStyle w:val="Heading1"/>
        <w:spacing w:lineRule="atLeast" w:line="100" w:before="0" w:after="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1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Общие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1.1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м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ул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административного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ламента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5"/>
        <w:spacing w:lineRule="atLeast" w:line="100" w:before="0" w:after="0"/>
        <w:ind w:left="0" w:right="0" w:firstLine="708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ламен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«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води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физкультурно-массовых  и спортивных мероприятиях на территории Галического сельского поселения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»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ламент)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зработа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целях повышения качества информ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фици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изкультур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пор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ероприятиях, проводимых на территории Галического сельского посе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пределя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рок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следователь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йств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администра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цедур)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зда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омфорт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о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треб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1.2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ру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ей:</w:t>
      </w:r>
    </w:p>
    <w:p>
      <w:pPr>
        <w:pStyle w:val="5"/>
        <w:spacing w:lineRule="atLeast" w:line="100" w:before="0" w:after="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ав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лу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меют:</w:t>
      </w:r>
    </w:p>
    <w:p>
      <w:pPr>
        <w:pStyle w:val="5"/>
        <w:spacing w:lineRule="atLeast" w:line="100" w:before="0" w:after="0"/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изическ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езависим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ла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озраста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циональност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разова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ц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лож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литически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бежде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нош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лигии;</w:t>
      </w:r>
    </w:p>
    <w:p>
      <w:pPr>
        <w:pStyle w:val="Style19"/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юридическ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езависим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бственност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ратившие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л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рган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яющ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у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у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1.3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реб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рядк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ожн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луч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ции Галического сель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поселения,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сполож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ресу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303857,Орловская область, Ливенский район с. Успенское, ул. Мильшина д.17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  <w:bCs/>
          <w:lang w:val="en-US"/>
        </w:rPr>
        <w:t>admgalicheskoe57@ gmail.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  <w:b/>
          <w:bCs/>
          <w:lang w:val="en-US"/>
        </w:rPr>
        <w:t>2-17-7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left="0" w:right="0"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  <w:lang w:val="en-US"/>
        </w:rPr>
        <w:t xml:space="preserve">2-17-72 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left="0" w:right="0" w:firstLine="720"/>
        <w:jc w:val="both"/>
        <w:rPr/>
      </w:pPr>
      <w:r>
        <w:rPr/>
      </w:r>
    </w:p>
    <w:p>
      <w:pPr>
        <w:pStyle w:val="5"/>
        <w:spacing w:before="0" w:after="0"/>
        <w:ind w:left="0" w:right="0" w:firstLine="720"/>
        <w:jc w:val="both"/>
        <w:rPr/>
      </w:pPr>
      <w:r>
        <w:rPr/>
      </w:r>
    </w:p>
    <w:p>
      <w:pPr>
        <w:pStyle w:val="5"/>
        <w:spacing w:before="0" w:after="0"/>
        <w:ind w:left="0" w:right="0" w:firstLine="72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2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Стандарт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.1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имен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«Предоставление информации о проводимых физкультурно-массовых и спортивных мероприятиях на территории Галического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ельского поселения»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а)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2.2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именова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ргана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яю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у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у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алического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ласти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2.3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зульта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является:</w:t>
      </w:r>
    </w:p>
    <w:p>
      <w:pPr>
        <w:pStyle w:val="Normal"/>
        <w:tabs>
          <w:tab w:val="clear" w:pos="709"/>
          <w:tab w:val="left" w:pos="1620" w:leader="none"/>
          <w:tab w:val="left" w:pos="1997" w:leader="none"/>
        </w:tabs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Результа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уст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исьме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фици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физкультурно-массов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спор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ероприятиях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оводи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Галического сельского поселения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отивирован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тказ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6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  <w:t>2.4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рок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</w:p>
    <w:p>
      <w:pPr>
        <w:pStyle w:val="Normal"/>
        <w:spacing w:lineRule="atLeast" w:line="100"/>
        <w:ind w:left="0" w:right="0" w:firstLine="48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долже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выш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3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календар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омент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рег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ступивш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заявления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48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срок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охож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тд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оцедур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составляют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48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иё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регистр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заявлений:</w:t>
      </w:r>
    </w:p>
    <w:p>
      <w:pPr>
        <w:pStyle w:val="Normal"/>
        <w:spacing w:lineRule="atLeast" w:line="100"/>
        <w:ind w:left="0" w:right="0" w:firstLine="48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уст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бращ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лич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бесед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телефон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2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ин;</w:t>
      </w:r>
    </w:p>
    <w:p>
      <w:pPr>
        <w:pStyle w:val="Normal"/>
        <w:spacing w:lineRule="atLeast" w:line="100"/>
        <w:ind w:left="0" w:right="0" w:firstLine="48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тправл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чт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теч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рабоч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дня;</w:t>
      </w:r>
    </w:p>
    <w:p>
      <w:pPr>
        <w:pStyle w:val="Normal"/>
        <w:spacing w:lineRule="atLeast" w:line="100"/>
        <w:ind w:left="0" w:right="0" w:firstLine="48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-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заявител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услуги:</w:t>
      </w:r>
    </w:p>
    <w:p>
      <w:pPr>
        <w:pStyle w:val="Normal"/>
        <w:spacing w:lineRule="atLeast" w:line="100"/>
        <w:ind w:left="0" w:right="0" w:firstLine="48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лич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бесед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телефон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2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инут;</w:t>
      </w:r>
    </w:p>
    <w:p>
      <w:pPr>
        <w:pStyle w:val="Normal"/>
        <w:spacing w:lineRule="atLeast" w:line="100"/>
        <w:ind w:left="0" w:right="0" w:firstLine="48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исьменн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чт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3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календар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дней.</w:t>
      </w:r>
    </w:p>
    <w:p>
      <w:pPr>
        <w:pStyle w:val="Normal"/>
        <w:spacing w:lineRule="atLeast" w:line="100"/>
        <w:ind w:left="0" w:right="0" w:firstLine="48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пециалист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ветствен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иру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верш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цедур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лефон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ес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каза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лении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здне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н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ледую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н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ня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ответствую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</w:r>
    </w:p>
    <w:p>
      <w:pPr>
        <w:pStyle w:val="Normal"/>
        <w:numPr>
          <w:ilvl w:val="1"/>
          <w:numId w:val="2"/>
        </w:numPr>
        <w:spacing w:lineRule="atLeast" w:line="100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авовые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основа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ConsPlusNormal"/>
        <w:widowControl/>
        <w:bidi w:val="0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«</w:t>
      </w:r>
      <w:r>
        <w:rPr>
          <w:rStyle w:val="StrongEmphasis"/>
          <w:rFonts w:eastAsia="Arial Unicode MS;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е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и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о проводимых физкультурно-массовых и спортивных мероприятиях на территории Галического сельского поселения»</w:t>
      </w:r>
      <w:r>
        <w:rPr>
          <w:rStyle w:val="StrongEmphasis"/>
          <w:rFonts w:eastAsia="Arial Unicode MS;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,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сущест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законом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РФ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ка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007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329-ФЗ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изиче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ультур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порт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едерации»;</w:t>
      </w:r>
    </w:p>
    <w:p>
      <w:pPr>
        <w:pStyle w:val="Normal"/>
        <w:autoSpaceDE w:val="false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РФ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06.10.2003г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131-ФЗ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б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инципа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Федерации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РФ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02.05.2006г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59-ФЗ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«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рассмотр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бра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гражда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РФ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27.07.2010г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210-ФЗ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услуг»;</w:t>
      </w:r>
    </w:p>
    <w:p>
      <w:pPr>
        <w:pStyle w:val="Normal"/>
        <w:numPr>
          <w:ilvl w:val="1"/>
          <w:numId w:val="4"/>
        </w:numPr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стоящи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ламентом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2.6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Исчерпывающи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еречень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документов,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необходимых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.</w:t>
      </w:r>
    </w:p>
    <w:p>
      <w:pPr>
        <w:pStyle w:val="Normal"/>
        <w:tabs>
          <w:tab w:val="clear" w:pos="709"/>
          <w:tab w:val="left" w:pos="1620" w:leader="none"/>
        </w:tabs>
        <w:spacing w:lineRule="atLeast" w:line="100"/>
        <w:ind w:left="0" w:right="0" w:firstLine="6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лу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исьме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необходим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заявления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форме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ивед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илож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настоящем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административ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регламенту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Заявител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ож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д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зая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лично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тправл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чте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через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нформационно-телекоммуникационну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се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нтернет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6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2.7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Запрещаетс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требовать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заявителя:</w:t>
      </w:r>
    </w:p>
    <w:p>
      <w:pPr>
        <w:pStyle w:val="Arial120950"/>
        <w:bidi w:val="0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йств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усмотрен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орматив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ктам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улирующим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нош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озникающ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вяз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;</w:t>
      </w:r>
    </w:p>
    <w:p>
      <w:pPr>
        <w:pStyle w:val="Arial120950"/>
        <w:bidi w:val="0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ходя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споряж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рган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или) подведомстве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рганизац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частву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.</w:t>
      </w:r>
    </w:p>
    <w:p>
      <w:pPr>
        <w:pStyle w:val="Normal"/>
        <w:spacing w:lineRule="atLeast" w:line="100"/>
        <w:ind w:left="0" w:right="0" w:firstLine="53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2.8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Основанием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отказа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иеме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документов,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необходимых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,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является: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.8.1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сутств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усмотр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унк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.6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ламента;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.8.2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лич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лож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а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дчисток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писок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черкнут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ло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говор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и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справле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ерьез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врежде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зволя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днозначн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столков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держание;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.8.3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спол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арандашом.</w:t>
      </w:r>
    </w:p>
    <w:p>
      <w:pPr>
        <w:pStyle w:val="Normal"/>
        <w:spacing w:lineRule="atLeast" w:line="100"/>
        <w:ind w:left="0" w:right="0" w:firstLine="53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2.9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Исчерпывающи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еречень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основани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иостановле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отказа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: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.9.1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снов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остано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меется.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нят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ш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пра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выдается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ведом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каза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чи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каза.</w:t>
      </w:r>
    </w:p>
    <w:p>
      <w:pPr>
        <w:pStyle w:val="Normal"/>
        <w:spacing w:lineRule="atLeast" w:line="100"/>
        <w:ind w:left="0" w:right="0" w:firstLine="53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.10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змер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латы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зимаем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.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Муниципаль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услуг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предоста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бесплат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основе.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2.11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Требова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к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естам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.11.1.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ребование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мещению,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отором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яется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ая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а.</w:t>
      </w:r>
    </w:p>
    <w:p>
      <w:pPr>
        <w:pStyle w:val="Normal"/>
        <w:widowControl/>
        <w:ind w:left="0"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ab/>
        <w:t>Помещение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Помещ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е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руд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компьютеро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техникой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адлежностя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туль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хо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имеет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проход,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доступ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На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территории,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прилегающей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к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зданию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администрации,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имеются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парковочные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места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для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автомобилей.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Доступ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к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парковочным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местам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является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sz w:val="24"/>
          <w:szCs w:val="24"/>
        </w:rPr>
        <w:t>бесплатным.</w:t>
      </w:r>
    </w:p>
    <w:p>
      <w:pPr>
        <w:pStyle w:val="Style61"/>
        <w:widowControl/>
        <w:spacing w:lineRule="atLeast" w:line="100"/>
        <w:ind w:left="0"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spacing w:lineRule="atLeast" w:line="100"/>
        <w:ind w:left="0" w:right="0" w:firstLine="539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.11.2.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ребование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естам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Style13"/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жидания.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Мест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ожид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соответствую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комфорт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услов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заяв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оптим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услов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должност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лиц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Мест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ожид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очеред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полу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оборудов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стульями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Мест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запол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оборудован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стульям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стол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обеспечен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образц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запол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документ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бланк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заявл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канцелярским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принадлежностями.</w:t>
      </w:r>
    </w:p>
    <w:p>
      <w:pPr>
        <w:pStyle w:val="Normal"/>
        <w:spacing w:lineRule="atLeast" w:line="100"/>
        <w:ind w:left="0" w:right="0" w:firstLine="53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2.11.3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Требование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к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естам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информирова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информационным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ест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ирова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сположе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да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назначе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знаком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он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атериалам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орудую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он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тендами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дании</w:t>
      </w:r>
      <w:r>
        <w:rPr>
          <w:rStyle w:val="Style13"/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тановле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он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тенд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отор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держи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ледующа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я:</w:t>
      </w:r>
    </w:p>
    <w:p>
      <w:pPr>
        <w:pStyle w:val="NoSpacing"/>
        <w:bidi w:val="0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рафи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час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ема)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онтакт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лефо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правок;</w:t>
      </w:r>
    </w:p>
    <w:p>
      <w:pPr>
        <w:pStyle w:val="NoSpacing"/>
        <w:bidi w:val="0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ксто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блок-схемы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глядн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ображаю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лгорит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хож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цедур);</w:t>
      </w:r>
    </w:p>
    <w:p>
      <w:pPr>
        <w:pStyle w:val="NormalWeb"/>
        <w:spacing w:lineRule="atLeast" w:line="100" w:before="0" w:after="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еречен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орма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авов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кт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улиру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ятель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.</w:t>
      </w:r>
    </w:p>
    <w:p>
      <w:pPr>
        <w:pStyle w:val="Style19"/>
        <w:spacing w:lineRule="atLeast" w:line="100" w:before="0" w:after="0"/>
        <w:ind w:left="0" w:right="0" w:firstLine="53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Style19"/>
        <w:spacing w:lineRule="atLeast" w:line="100" w:before="0" w:after="0"/>
        <w:ind w:left="0" w:right="0" w:firstLine="53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.12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лу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онсультац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цедур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вед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хож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2.13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оказателям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доступност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являются: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ранспорт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ступ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еста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беспрепят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ступ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граниченным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озможностям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ередви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мещениям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а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3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есп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озмож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прос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чте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4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змещ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Еди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ртал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фициаль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айт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Качеств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доставляема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униципаль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услуг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изна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срок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пределе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настоящи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административ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регламентом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отсу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жал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сторон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отреб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наруш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стандарт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  <w:t>услуги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6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9"/>
          <w:tab w:val="left" w:pos="4380" w:leader="none"/>
        </w:tabs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2.14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оказателям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оценк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качества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являются: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блю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рок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блю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ро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жид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черед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;</w:t>
      </w:r>
    </w:p>
    <w:p>
      <w:pPr>
        <w:pStyle w:val="Normal"/>
        <w:numPr>
          <w:ilvl w:val="2"/>
          <w:numId w:val="5"/>
        </w:numPr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сутств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да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жал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ш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бездействие)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няты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существле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2.15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Иные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требования,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том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числе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особенност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ногофункциональном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центре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особенност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электронном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айт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венск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йо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е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«Интернет»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Еди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ртал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озмож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оп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бланк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прос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альнейш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полнен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ож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прав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про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сред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чты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вправ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получ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услуг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карты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зако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27.07.201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210-ФЗ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>услуг»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собен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ногофункциональ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центр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танавливаютс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вяз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сутств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ногофункцион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центр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рритории сельского поселения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3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Административные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оцедуры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услуги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3.1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ключа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еб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ледующ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цедуры: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лагае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ем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истрация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води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физкультурно-массовых и спортивных мероприятиях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3.2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ставл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ов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актом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являющим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снова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чал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чн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лефону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чте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чи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иде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через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онно-телекоммуникационну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е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тернет»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б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ветстве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ыпол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ведущий специалист администрации сельского поселения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) Ведущий специалист администрации сельского посе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существля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верку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авиль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исьме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ращении)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ыясня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а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ч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бесед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лефону)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аксималь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ыпол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йствия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ч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бесед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инут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лефо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зговор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инут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правл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сред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чт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ч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боч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ня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рите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ня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шения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ответству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ъявляем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ребованиям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зая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оответству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ъявляем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ребованиям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зульта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йствия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клю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озмож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и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каз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ём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ч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ращен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пр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ведом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исьме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иде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лефон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чт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(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личии)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е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пос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икс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зультата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истр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ходя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ации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истр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ведом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ём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сходя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ации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3.3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изкультурно-массовых и спор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ероприятиях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води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рритории Галического сельского поселения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актом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являющим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снова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чал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клю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ведущего специалиста администрации сельского поселения о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озможн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и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б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ветстве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ыпол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ведущий специалист администрации сельского поселения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Ведущий специалист администрации сельского поселения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ируе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 физкультурно-массовых 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пор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ероприятиях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води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Галического сельского поселения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утём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ч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щ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лефону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правлением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чте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аксималь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ыпол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йствия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лич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ращен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лефону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2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инут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исьменн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чте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3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ней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г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зульта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ействия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ю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чи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изкультурно-массовых 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портив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ероприятиях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оводи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рритор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Галического сельского поселения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т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азъясн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дготовк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апр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заявител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ведом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исьме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ращении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пос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икс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зультата: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дготовлен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дписан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истриру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исво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номер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сходя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корреспонденции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нформ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т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истриру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т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ра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ра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телефону;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регистр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ведом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предоставл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исходя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документации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2"/>
          <w:numId w:val="3"/>
        </w:numPr>
        <w:ind w:left="0" w:right="0" w:firstLine="709"/>
        <w:jc w:val="both"/>
        <w:rPr/>
      </w:pP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 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учате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ею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о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дей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бща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уш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о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терес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тивоправ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новле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ующи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дательств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2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ею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тить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лав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ен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выша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0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н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н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г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ключи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ча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ж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ы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длен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ол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0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ней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дл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о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ведом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чин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дл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исьменно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ать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милию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чест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наимено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юридиче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а)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а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чтов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имено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милию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чест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трудник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е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уется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у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уем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я)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полнитель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гу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ы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ы: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чи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соглас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жалуемым  действ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ем)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;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тоятельств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нова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читает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т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уше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обод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тересы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зда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пят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ал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закон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зложе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акая-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язанность;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ед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чита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обходим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бщить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гу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ы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ложе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п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тверждаю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ложен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кты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яв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исыва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ыва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т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иса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зультата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има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довлетвор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ризна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правомер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здействия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каз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довлетвор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ащ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зульта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уч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а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цензур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б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корбитель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раж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гроз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зн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доровь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уществ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лжно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ц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ле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мь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прав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тав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бщ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у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ившем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допустим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лоупотреб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ом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ча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с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кс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да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чтению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етс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ведом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явител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с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мил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чтов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даю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чтени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луча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с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и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ор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м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однократн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валис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исьмен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ве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уществ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яз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н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ляем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м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эт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водя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ов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вод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тоятельств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лав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прав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я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езоснователь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черед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кращ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писк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нном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у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ведом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ин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ивш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3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учате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уг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гу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прав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о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пользова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формационно-коммуникацио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Интернет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фициальн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рес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электро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чт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Галического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-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4"/>
          <w:szCs w:val="24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525" w:footer="0" w:bottom="248"/>
          <w:pgNumType w:fmt="decimal"/>
          <w:formProt w:val="false"/>
          <w:textDirection w:val="lrTb"/>
          <w:docGrid w:type="default" w:linePitch="312" w:charSpace="4294960946"/>
        </w:sectPr>
        <w:pStyle w:val="Normal"/>
        <w:autoSpaceDE w:val="false"/>
        <w:spacing w:lineRule="atLeast" w:line="100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ind w:left="4560" w:right="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560" w:right="0" w:hanging="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ind w:left="-72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Title"/>
        <w:widowControl/>
        <w:bidi w:val="0"/>
        <w:ind w:left="-72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Галического сельского поселения Ливенского района</w:t>
      </w:r>
    </w:p>
    <w:p>
      <w:pPr>
        <w:pStyle w:val="ConsPlusTitle"/>
        <w:widowControl/>
        <w:bidi w:val="0"/>
        <w:ind w:left="-72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bidi w:val="0"/>
        <w:ind w:left="-720" w:right="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right="0" w:firstLine="709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bidi w:val="0"/>
        <w:ind w:left="-72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bidi w:val="0"/>
        <w:ind w:left="-72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18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рошу предоставить мне информацию по вопросу__________________________________________________________________</w:t>
      </w:r>
    </w:p>
    <w:p>
      <w:pPr>
        <w:pStyle w:val="ConsPlusTitle"/>
        <w:widowControl/>
        <w:bidi w:val="0"/>
        <w:ind w:left="-18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ind w:left="-18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0" w:right="175" w:hanging="0"/>
        <w:jc w:val="both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)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ind w:left="4560" w:right="0" w:hanging="12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ind w:left="4560" w:right="0" w:hanging="12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3080</wp:posOffset>
                </wp:positionH>
                <wp:positionV relativeFrom="paragraph">
                  <wp:posOffset>1192530</wp:posOffset>
                </wp:positionV>
                <wp:extent cx="0" cy="24193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93.9pt" to="540.4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3006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8pt,151.05pt" to="537.8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6308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303.45pt" to="540.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2455" cy="49085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490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113665" tIns="67945" rIns="11366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5pt;height:38.65pt;mso-wrap-distance-left:9.05pt;mso-wrap-distance-right:9.05pt;mso-wrap-distance-top:0pt;mso-wrap-distance-bottom:0pt;margin-top:113.6pt;mso-position-vertical-relative:text;margin-left:400.55pt;mso-position-horizontal-relative:text">
                <v:textbox inset="0.124305555555556in,0.0743055555555556in,0.124305555555556in,0.07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2455" cy="49085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490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лефону</w:t>
                            </w:r>
                          </w:p>
                        </w:txbxContent>
                      </wps:txbx>
                      <wps:bodyPr anchor="t" lIns="113665" tIns="67945" rIns="11366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5pt;height:38.65pt;mso-wrap-distance-left:9.05pt;mso-wrap-distance-right:9.05pt;mso-wrap-distance-top:0pt;mso-wrap-distance-bottom:0pt;margin-top:113.6pt;mso-position-vertical-relative:text;margin-left:220.55pt;mso-position-horizontal-relative:text">
                <v:textbox inset="0.124305555555556in,0.0743055555555556in,0.124305555555556in,0.07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2455" cy="49085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490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й беседы</w:t>
                            </w:r>
                          </w:p>
                        </w:txbxContent>
                      </wps:txbx>
                      <wps:bodyPr anchor="t" lIns="113665" tIns="67945" rIns="11366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5pt;height:38.65pt;mso-wrap-distance-left:9.05pt;mso-wrap-distance-right:9.05pt;mso-wrap-distance-top:0pt;mso-wrap-distance-bottom:0pt;margin-top:113.6pt;mso-position-vertical-relative:text;margin-left:46.55pt;mso-position-horizontal-relative:text">
                <v:textbox inset="0.124305555555556in,0.0743055555555556in,0.124305555555556in,0.07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8655" cy="12852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285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113665" tIns="67945" rIns="11366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65pt;height:101.2pt;mso-wrap-distance-left:9.05pt;mso-wrap-distance-right:9.05pt;mso-wrap-distance-top:0pt;mso-wrap-distance-bottom:0pt;margin-top:334.7pt;mso-position-vertical-relative:text;margin-left:4.55pt;mso-position-horizontal-relative:text">
                <v:textbox inset="0.124305555555556in,0.0743055555555556in,0.124305555555556in,0.0743055555555556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2455" cy="4908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490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13665" tIns="67945" rIns="11366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5pt;height:38.65pt;mso-wrap-distance-left:9.05pt;mso-wrap-distance-right:9.05pt;mso-wrap-distance-top:0pt;mso-wrap-distance-bottom:0pt;margin-top:111.5pt;mso-position-vertical-relative:text;margin-left:574.55pt;mso-position-horizontal-relative:text">
                <v:textbox inset="0.124305555555556in,0.0743055555555556in,0.124305555555556in,0.07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6185</wp:posOffset>
                </wp:positionH>
                <wp:positionV relativeFrom="paragraph">
                  <wp:posOffset>2625725</wp:posOffset>
                </wp:positionV>
                <wp:extent cx="5062855" cy="7594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 проводимых физкультурно-массовых и спортивных мероприятиях</w:t>
                            </w:r>
                          </w:p>
                        </w:txbxContent>
                      </wps:txbx>
                      <wps:bodyPr anchor="t" lIns="113665" tIns="67945" rIns="11366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65pt;height:59.8pt;mso-wrap-distance-left:9.05pt;mso-wrap-distance-right:9.05pt;mso-wrap-distance-top:0pt;mso-wrap-distance-bottom:0pt;margin-top:206.75pt;mso-position-vertical-relative:text;margin-left:196.55pt;mso-position-horizontal-relative:text">
                <v:textbox inset="0.124305555555556in,0.0743055555555556in,0.124305555555556in,0.07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 проводимых физкультурно-массовых и спортивных мероприят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3855" cy="8013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801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заявления</w:t>
                            </w:r>
                          </w:p>
                        </w:txbxContent>
                      </wps:txbx>
                      <wps:bodyPr anchor="t" lIns="113665" tIns="67945" rIns="11366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5pt;height:63.1pt;mso-wrap-distance-left:9.05pt;mso-wrap-distance-right:9.05pt;mso-wrap-distance-top:0pt;mso-wrap-distance-bottom:0pt;margin-top:187.7pt;mso-position-vertical-relative:text;margin-left:-1.45pt;mso-position-horizontal-relative:text">
                <v:textbox inset="0.124305555555556in,0.0743055555555556in,0.124305555555556in,0.07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2383790</wp:posOffset>
                </wp:positionV>
                <wp:extent cx="1862455" cy="49085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490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113665" tIns="67945" rIns="11366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5pt;height:38.65pt;mso-wrap-distance-left:9.05pt;mso-wrap-distance-right:9.05pt;mso-wrap-distance-top:0pt;mso-wrap-distance-bottom:0pt;margin-top:187.7pt;mso-position-vertical-relative:text;margin-left:634.55pt;mso-position-horizontal-relative:text">
                <v:textbox inset="0.124305555555556in,0.0743055555555556in,0.124305555555556in,0.07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2455" cy="75946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 в ходе личной беседы или по телефону</w:t>
                            </w:r>
                          </w:p>
                        </w:txbxContent>
                      </wps:txbx>
                      <wps:bodyPr anchor="t" lIns="113665" tIns="67945" rIns="11366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5pt;height:59.8pt;mso-wrap-distance-left:9.05pt;mso-wrap-distance-right:9.05pt;mso-wrap-distance-top:0pt;mso-wrap-distance-bottom:0pt;margin-top:340.1pt;mso-position-vertical-relative:text;margin-left:172.55pt;mso-position-horizontal-relative:text">
                <v:textbox inset="0.124305555555556in,0.0743055555555556in,0.124305555555556in,0.07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 в ходе личной беседы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4319270</wp:posOffset>
                </wp:positionV>
                <wp:extent cx="1862455" cy="49085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490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чтовое отправление)</w:t>
                            </w:r>
                          </w:p>
                        </w:txbxContent>
                      </wps:txbx>
                      <wps:bodyPr anchor="t" lIns="113665" tIns="67945" rIns="11366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5pt;height:38.65pt;mso-wrap-distance-left:9.05pt;mso-wrap-distance-right:9.05pt;mso-wrap-distance-top:0pt;mso-wrap-distance-bottom:0pt;margin-top:340.1pt;mso-position-vertical-relative:text;margin-left:328.55pt;mso-position-horizontal-relative:text">
                <v:textbox inset="0.124305555555556in,0.0743055555555556in,0.124305555555556in,0.07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почтовое 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2455" cy="51752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517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13665" tIns="67945" rIns="11366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5pt;height:40.75pt;mso-wrap-distance-left:9.05pt;mso-wrap-distance-right:9.05pt;mso-wrap-distance-top:0pt;mso-wrap-distance-bottom:0pt;margin-top:340.1pt;mso-position-vertical-relative:text;margin-left:490.55pt;mso-position-horizontal-relative:text">
                <v:textbox inset="0.124305555555556in,0.0743055555555556in,0.124305555555556in,0.07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Ж-курсив"/>
    <w:qFormat/>
    <w:rPr>
      <w:b/>
      <w:i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9:14Z</dcterms:created>
  <dc:creator/>
  <dc:description/>
  <dc:language>en-US</dc:language>
  <cp:lastModifiedBy/>
  <cp:lastPrinted>2012-04-27T11:08:00Z</cp:lastPrinted>
  <cp:revision>0</cp:revision>
  <dc:subject/>
  <dc:title/>
</cp:coreProperties>
</file>