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ЛЮТОВ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3 сентября 2012г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№ 60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 Гремячий Колодезь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римерного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color w:val="000000"/>
        </w:rPr>
        <w:t>оложения «Об оплате труд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социально-культурного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учреждения «Лютовское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Лютов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Лютовско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римерное положение «Об оплате труда работников муниципального бюджетного социально-культурного учреждения «Лютов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Лютовское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Глава Лютовског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сельского поселения                                            В.А. Бобкин.</w:t>
      </w:r>
      <w:r>
        <w:rPr>
          <w:rFonts w:cs="Arial" w:ascii="Arial" w:hAnsi="Arial"/>
          <w:b/>
          <w:bCs/>
        </w:rPr>
        <w:t xml:space="preserve">                               </w:t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Люто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3 сентября 2012 г. № 60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мерное положение об оплате труда работников муниципального бюджетного социально-культурного учреждения «Лютов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имерное положение об оплате труда работников муниципального бюджетного социально-культурного учреждения «Лютовское» (далее – Положение) устанавливает отраслевую систему оплаты труда для работников муниципального бюджетного социально-культурного учреждения «Лютовское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Лютов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Примерному положению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Лютов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Лютовское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Лютов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Лютов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Люто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 13 сентября 2012 г. №  60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латы труда руководителей и главного бухгалтера муниципального бюджетного социально-культурного учреждения «Лютов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Лютовское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Лютовс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Лютовского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Лютовс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Лютовского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Лютов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чреждения «Лютовское»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культуры Лютовского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27:00Z</dcterms:created>
  <dc:creator>ТРИО</dc:creator>
  <dc:description/>
  <cp:keywords/>
  <dc:language>en-US</dc:language>
  <cp:lastModifiedBy>Администрация Лютовского сельского поселения</cp:lastModifiedBy>
  <cp:lastPrinted>2012-09-13T15:22:00Z</cp:lastPrinted>
  <dcterms:modified xsi:type="dcterms:W3CDTF">2012-10-01T08:27:00Z</dcterms:modified>
  <cp:revision>6</cp:revision>
  <dc:subject/>
  <dc:title>РОССИЙСКАЯ  ФЕДЕРАЦИЯ</dc:title>
</cp:coreProperties>
</file>