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Heading1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РЛОВСКАЯ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ОБЛАСТЬ   ЛИВЕНСКИЙ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БЕЛОМЕСТНЕНСКОГО СЕЛЬСКОГО ПОСЕЛЕНИ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9 »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1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sz w:val="24"/>
          <w:szCs w:val="24"/>
        </w:rPr>
        <w:t xml:space="preserve">сл.Беломестное                                            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Беломестнен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 Беломестненс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А.Н.Платошк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</w:rPr>
        <w:t>исполнения администрацией  Беломестнен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Беломестненского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Беломестненс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 администрацией  Беломестнен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Беломестненс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пунктов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 Беломестненс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Беломестненс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Орловская область, Ливенский район, сл.Беломестное, ул.Воронежская, д.17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  2-14-79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belomestnoe_sel@bk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 2-14-79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Беломестнен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Беломестне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Беломестне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Беломестне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Беломестне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Беломестне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5275</wp:posOffset>
                </wp:positionH>
                <wp:positionV relativeFrom="paragraph">
                  <wp:posOffset>129540</wp:posOffset>
                </wp:positionV>
                <wp:extent cx="4114800" cy="5715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25pt;margin-top:10.2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Беломестне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Беломестне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9:00Z</dcterms:created>
  <dc:creator/>
  <dc:description/>
  <cp:keywords/>
  <dc:language>en-US</dc:language>
  <cp:lastModifiedBy>*</cp:lastModifiedBy>
  <cp:lastPrinted>2012-05-29T10:43:00Z</cp:lastPrinted>
  <dcterms:modified xsi:type="dcterms:W3CDTF">2012-05-29T06:52:00Z</dcterms:modified>
  <cp:revision>3</cp:revision>
  <dc:subject/>
  <dc:title/>
</cp:coreProperties>
</file>