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КАЗАН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сентября 2012г.                                                            </w:t>
        <w:tab/>
        <w:tab/>
        <w:tab/>
        <w:t xml:space="preserve">№ 63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Казанско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Примерного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color w:val="000000"/>
        </w:rPr>
        <w:t>оложения «Об оплате труда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работников муниципального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бюджетного социально-культурного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учреждения «Казанское» </w:t>
      </w:r>
    </w:p>
    <w:p>
      <w:pPr>
        <w:pStyle w:val="ConsPlus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Указом Президента Российской Федерации от 07 мая 2012 года №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Казан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Казанско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римерное положение «Об оплате труда работников муниципального бюджетного социально-культурного учреждения «Казанское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Казанское»  (приложение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Глава Казанского  сельского поселения                    Жихарев  М.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азанского сельского поселения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 20 сентября  2012 № 63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римерное положение об оплате труда работников муниципального бюджетного социально-культурного учреждения «Казанское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имерное положение об оплате труда работников муниципального бюджетного социально-культурного учреждения «Казанское» (далее – Положение) устанавливает отраслевую систему оплаты труда для работников муниципального бюджетного социально-культурного учреждения «Казанское» (далее – учреждение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истема оплаты труда работников учреждения устанавливается коллективными договорами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Казанског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1 к Примерному положению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Казан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2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Казанское»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Казанского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3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учреждения «Казанское»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азан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20 сентября 2012 г. № 63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латы труда руководителей и главного бухгалтера муниципального бюджетного социально-культурного учреждения «Казанское»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Казанское» (далее – Порядок) определяет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ры должностных окладов руководителей и главного бухгалтера учреждения устанавливаются администрацией Казанского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0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Казанского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Казанского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иные показатели, установленные администрацией Казанского сельского посел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 Каза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 1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платы труда руководителей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и главного бухгалтера  муниципаль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бюджетного социально-культур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чреждения «Казанское»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иложение 2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оплаты труда руководителей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бюджетных учреждений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культуры Казанского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27:00Z</dcterms:created>
  <dc:creator>ТРИО</dc:creator>
  <dc:description/>
  <cp:keywords/>
  <dc:language>en-US</dc:language>
  <cp:lastModifiedBy>*</cp:lastModifiedBy>
  <cp:lastPrinted>2012-09-25T15:08:00Z</cp:lastPrinted>
  <dcterms:modified xsi:type="dcterms:W3CDTF">2012-10-08T06:11:00Z</dcterms:modified>
  <cp:revision>7</cp:revision>
  <dc:subject/>
  <dc:title>РОССИЙСКАЯ  ФЕДЕРАЦИЯ</dc:title>
</cp:coreProperties>
</file>