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ЗДОРОВЕЦ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30»мая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</w:t>
      </w:r>
      <w:r>
        <w:rPr>
          <w:rFonts w:cs="Arial" w:ascii="Arial" w:hAnsi="Arial"/>
          <w:b/>
        </w:rPr>
        <w:t>63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</w:rPr>
        <w:t xml:space="preserve">д.Здоровецкие Выселки                                            </w:t>
      </w:r>
    </w:p>
    <w:p>
      <w:pPr>
        <w:pStyle w:val="ConsPlusNormal"/>
        <w:ind w:hanging="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</w:t>
      </w:r>
      <w:r>
        <w:rPr>
          <w:rFonts w:cs="Arial" w:ascii="Arial" w:hAnsi="Arial"/>
        </w:rPr>
        <w:t>.07.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В.И.Мальц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администрации Здоровец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.05.2012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, д.Здоровецкие Выселки, ул.Центральная д.71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adm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zdorovec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0-11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2-10-11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доровец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 w:val="false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доровец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0.2011г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6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доровец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ец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Здоровец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Здоровецкого сельского поселения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 Здоровецкого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ind w:left="5664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Здоровецкого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Здоровецкого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Здоровецкого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cp:keywords/>
  <dc:language>en-US</dc:language>
  <cp:lastModifiedBy>adm</cp:lastModifiedBy>
  <cp:lastPrinted>2012-06-01T11:51:00Z</cp:lastPrinted>
  <dcterms:modified xsi:type="dcterms:W3CDTF">2012-06-01T07:55:00Z</dcterms:modified>
  <cp:revision>6</cp:revision>
  <dc:subject/>
  <dc:title/>
</cp:coreProperties>
</file>