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30 мая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4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8.06.2010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11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7.12.2011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02.04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1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5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.беломестное. ул.Воронежская д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belomestnoe_sel@bk.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5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57, Орловская область, Ливенский район, сл.Беломестное, ул.Воронежская, д.17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5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4-79.</w:t>
      </w:r>
    </w:p>
    <w:p>
      <w:pPr>
        <w:pStyle w:val="Style15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4-79.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Беломестне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Беломестненское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Беломестне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3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Беломестнен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.11.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7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.10.2011 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38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Беломестненс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Беломестне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Беломестненского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ind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 xml:space="preserve">Беломестн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4:00Z</dcterms:created>
  <dc:creator>*</dc:creator>
  <dc:description/>
  <cp:keywords/>
  <dc:language>en-US</dc:language>
  <cp:lastModifiedBy>*</cp:lastModifiedBy>
  <cp:lastPrinted>2012-05-31T10:11:00Z</cp:lastPrinted>
  <dcterms:modified xsi:type="dcterms:W3CDTF">2012-05-31T06:30:00Z</dcterms:modified>
  <cp:revision>3</cp:revision>
  <dc:subject/>
  <dc:title>РОССИЙСКАЯ ФЕДЕРАЦИЯ</dc:title>
</cp:coreProperties>
</file>