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АДМИНИСТРАЦИЯ КАЗАНСКОГО СЕЛЬСКОГ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 октября 2012г.</w:t>
      </w:r>
      <w:r>
        <w:rPr>
          <w:rFonts w:eastAsia="Arial" w:cs="Arial" w:ascii="Arial" w:hAnsi="Arial"/>
        </w:rPr>
        <w:t xml:space="preserve">                                                         </w:t>
        <w:tab/>
        <w:tab/>
        <w:tab/>
        <w:t xml:space="preserve">   № </w:t>
      </w:r>
      <w:r>
        <w:rPr>
          <w:rFonts w:cs="Arial" w:ascii="Arial" w:hAnsi="Arial"/>
        </w:rPr>
        <w:t>6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 Казанско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О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смотр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алоб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е)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en-US"/>
        </w:rPr>
        <w:t>органов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ест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самоуправления Казанского сельск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должност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служащих</w:t>
      </w:r>
      <w:r>
        <w:rPr>
          <w:rFonts w:eastAsia="Arial" w:cs="Arial" w:ascii="Arial" w:hAnsi="Arial"/>
          <w:b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едоста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постановлением Правительства РФ от 16.08.2012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</w:t>
      </w:r>
      <w:r>
        <w:rPr>
          <w:rFonts w:cs="Arial" w:ascii="Arial" w:hAnsi="Arial"/>
        </w:rPr>
        <w:t>администрация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ab/>
        <w:t>1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твердить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авил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ач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ссмотр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жалоб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еш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ейств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бездействие)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 Казан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ab/>
        <w:t>2.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стоящ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тановл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длежит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убликованию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нформационном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бюллетене Казан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рловск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бласт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м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йт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ступает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илу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л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е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фициаль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М.А.Жихар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963" w:firstLine="709"/>
        <w:jc w:val="center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254" w:firstLine="709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ind w:left="4963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left="4254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10.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6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Par31"/>
      <w:bookmarkStart w:id="1" w:name="Par31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И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одач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ал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е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eastAsia="en-US"/>
        </w:rPr>
        <w:t>органов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естного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амоуправления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Казанского сельского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оселения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и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должност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лиц,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служащи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р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предоставлении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en-US"/>
        </w:rPr>
        <w:t>органо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естн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амоуправ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Казанского сель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оселени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должност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лиц,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лужащи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предоставлен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ых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услуг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— </w:t>
      </w:r>
      <w:r>
        <w:rPr>
          <w:rFonts w:cs="Arial" w:ascii="Arial" w:hAnsi="Arial"/>
          <w:lang w:eastAsia="en-US"/>
        </w:rPr>
        <w:t>Правила)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опреде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з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jc w:val="both"/>
        <w:rPr/>
      </w:pPr>
      <w:bookmarkStart w:id="2" w:name="Par46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4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Интернет» - </w:t>
      </w:r>
      <w:r>
        <w:rPr>
          <w:rFonts w:cs="Arial" w:ascii="Arial" w:hAnsi="Arial"/>
          <w:lang w:val="en-US"/>
        </w:rPr>
        <w:t>www.adm-livr.ru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jc w:val="both"/>
        <w:rPr/>
      </w:pPr>
      <w:bookmarkStart w:id="3" w:name="Par58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8. 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bookmarkStart w:id="4" w:name="Par60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9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bookmarkStart w:id="5" w:name="OLE_LINK2"/>
      <w:bookmarkStart w:id="6" w:name="OLE_LINK1"/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bookmarkEnd w:id="5"/>
      <w:bookmarkEnd w:id="6"/>
      <w:r>
        <w:rPr>
          <w:rFonts w:eastAsia="Arial" w:cs="Arial" w:ascii="Arial" w:hAnsi="Arial"/>
        </w:rPr>
        <w:t xml:space="preserve">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ем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алоб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18:00Z</dcterms:created>
  <dc:creator/>
  <dc:description/>
  <cp:keywords/>
  <dc:language>en-US</dc:language>
  <cp:lastModifiedBy>*</cp:lastModifiedBy>
  <cp:lastPrinted>2012-10-22T10:39:00Z</cp:lastPrinted>
  <dcterms:modified xsi:type="dcterms:W3CDTF">2012-10-22T06:44:00Z</dcterms:modified>
  <cp:revision>5</cp:revision>
  <dc:subject/>
  <dc:title/>
</cp:coreProperties>
</file>