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ЛОВСКАЯ ОБЛАСТЬ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РЕЧИЦКОГО  СЕЛЬСКОГО  ПОСЕЛЕНИЯ ЛИВЕ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 июля 2012 года                                               </w:t>
        <w:tab/>
        <w:tab/>
        <w:tab/>
        <w:tab/>
        <w:t xml:space="preserve">  № 6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. Речиц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 внесении  изменений  в 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ы администрации  Речиц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от 11.04.2006 г.,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1 «Об  утверждении  Поло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 Об общественной 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 жилищным  вопросам»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вязи с приведением  нормативно – правовых актов  в соответствие  действующему  законодательству, администрация  Речицкого сельского поселения 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.  Внести  в  постановление  главы администрации  Речицкого сельского поселения от 11.04.2006 г.,  № 21 «Об  утверждении  Положения   « Об общественной  комиссии  по  жилищным  вопросам»» следующие  изме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.1. Приложение № 2 «Состав  общественной  комиссии  по  жилищным  вопросам при  администрации  Речицкого сельского  поселения» изложи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льковский  Алексей Игоревич –  ведущий  специалист ЖКХ ,  </w:t>
      </w:r>
      <w:r>
        <w:rPr>
          <w:b/>
          <w:sz w:val="26"/>
          <w:szCs w:val="26"/>
        </w:rPr>
        <w:t xml:space="preserve">председатель  </w:t>
        <w:tab/>
        <w:tab/>
        <w:tab/>
        <w:tab/>
        <w:t xml:space="preserve">                           комиссии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 комисс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лышева Марина Сергеевна - ведущий  специалист  администрац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улаковская Оксана Михайловна – депутат Речицкого сельского Совета народных </w:t>
        <w:tab/>
        <w:tab/>
        <w:tab/>
        <w:tab/>
        <w:tab/>
        <w:t xml:space="preserve">      депутатов по избирательному округу № 2 (по </w:t>
        <w:tab/>
        <w:tab/>
        <w:tab/>
        <w:tab/>
        <w:tab/>
        <w:tab/>
        <w:t xml:space="preserve">      согласованию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Чернобиль Наталья Егоровна -        депутат Речицкого сельского Совета народных </w:t>
        <w:tab/>
        <w:tab/>
        <w:tab/>
        <w:tab/>
        <w:tab/>
        <w:t xml:space="preserve">       депутатов по избирательному округу № 5 (по  </w:t>
        <w:tab/>
        <w:tab/>
        <w:tab/>
        <w:tab/>
        <w:tab/>
        <w:tab/>
        <w:t xml:space="preserve">       согласованию).</w:t>
      </w:r>
    </w:p>
    <w:p>
      <w:pPr>
        <w:pStyle w:val="Normal"/>
        <w:rPr/>
      </w:pPr>
      <w:r>
        <w:rPr>
          <w:sz w:val="26"/>
          <w:szCs w:val="26"/>
        </w:rPr>
        <w:t xml:space="preserve">Клюйков Владимир Иванович -       депутат Речицкого сельского Совета народных </w:t>
        <w:tab/>
        <w:tab/>
        <w:tab/>
        <w:tab/>
        <w:tab/>
        <w:t xml:space="preserve">       депутатов по избирательному округу № 4 (по  </w:t>
        <w:tab/>
        <w:tab/>
        <w:tab/>
        <w:tab/>
        <w:tab/>
        <w:tab/>
        <w:t xml:space="preserve">       согласованию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2. Постановление главы администрации  Речиц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>от 04.06.2008 года № 11</w:t>
      </w:r>
      <w:r>
        <w:rPr>
          <w:b/>
        </w:rPr>
        <w:t xml:space="preserve"> </w:t>
      </w:r>
      <w:r>
        <w:rPr/>
        <w:t>«</w:t>
      </w:r>
      <w:r>
        <w:rPr>
          <w:sz w:val="26"/>
          <w:szCs w:val="26"/>
        </w:rPr>
        <w:t>О  внесении  изменений  и  дополнений  в « Положение « Об  общественной  комиссии  по  жилищным  вопросам», утвержденного  постановлением Главы  администрации  Речицкого  сельского  поселения  от 11.04.2006г. № 21» признать утратившим сил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.  Настоящее  постановление вступает в силу 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4. 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Речиц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ab/>
        <w:tab/>
        <w:tab/>
        <w:tab/>
        <w:t>С. В. Рев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31:00Z</dcterms:created>
  <dc:creator>МАРИНА СЕРГЕЕВНА</dc:creator>
  <dc:description/>
  <cp:keywords/>
  <dc:language>en-US</dc:language>
  <cp:lastModifiedBy>МАРИНА СЕРГЕЕВНА</cp:lastModifiedBy>
  <cp:lastPrinted>2012-07-02T10:01:00Z</cp:lastPrinted>
  <dcterms:modified xsi:type="dcterms:W3CDTF">2012-07-02T06:06:00Z</dcterms:modified>
  <cp:revision>3</cp:revision>
  <dc:subject/>
  <dc:title/>
</cp:coreProperties>
</file>