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0" w:firstLine="738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ConsPlusNormal"/>
        <w:bidi w:val="0"/>
        <w:spacing w:lineRule="auto" w:line="192"/>
        <w:ind w:left="0" w:right="0" w:firstLine="738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Оказ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ериальной помощи гражданам Ливенского района за счет средств бюджета Ливе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месте нахождения, контактных телефонах и графике работы </w:t>
      </w:r>
    </w:p>
    <w:p>
      <w:pPr>
        <w:pStyle w:val="Normal"/>
        <w:ind w:left="0" w:right="0"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880" w:type="dxa"/>
        <w:jc w:val="center"/>
        <w:tblInd w:w="0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835"/>
        <w:gridCol w:w="1985"/>
        <w:gridCol w:w="3685"/>
        <w:gridCol w:w="1418"/>
        <w:gridCol w:w="1418"/>
        <w:gridCol w:w="2539"/>
      </w:tblGrid>
      <w:tr>
        <w:trPr>
          <w:tblHeader w:val="true"/>
          <w:trHeight w:val="6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вны, ул.Курская, д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кина Ольг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www.adm-liv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67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7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пятница с 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:00, обеденный перер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до 14:00</w:t>
            </w:r>
          </w:p>
        </w:tc>
      </w:tr>
      <w:tr>
        <w:trPr>
          <w:trHeight w:val="23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вны, ул.Курская, д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нова Лариса Анатоль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усова Оксана Геннадьевн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finans15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8677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67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9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пятница с 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:00, обеденный перер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до 14: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ивны, ул.Курская, д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якина Галина Юр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www.adm-liv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67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6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пятница с 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:00, обеденный перер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до 14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24:00Z</dcterms:created>
  <dc:creator>*</dc:creator>
  <dc:description/>
  <dc:language>en-US</dc:language>
  <cp:lastModifiedBy>*</cp:lastModifiedBy>
  <cp:lastPrinted>2012-03-27T10:11:00Z</cp:lastPrinted>
  <dcterms:modified xsi:type="dcterms:W3CDTF">2012-03-27T06:14:00Z</dcterms:modified>
  <cp:revision>8</cp:revision>
  <dc:subject/>
  <dc:title/>
</cp:coreProperties>
</file>