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snapToGrid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ОБЛАСТЬ </w:t>
        <w:tab/>
        <w:t>ЛИВЕНСКИЙ 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 БЕЛОМЕСТНЕНСКОГО СЕЛЬСКОГО 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0» мая 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69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.Беломестное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7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6.2010 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Беломестненского сельского поселения от 27.02.2012г. №2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Беломестне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right="-14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А.Н.Платошк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Беломестнен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30.05.2012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Беломестнен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.Беломестно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belomestnoe_sel@bk.ru</w:t>
      </w:r>
      <w:r>
        <w:rPr>
          <w:rFonts w:eastAsia="Arial" w:cs="Arial" w:ascii="Arial" w:hAnsi="Arial"/>
          <w:lang w:eastAsia="ru-RU"/>
        </w:rPr>
        <w:t xml:space="preserve">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14-7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57, Орловская область, Ливенский район, сл.Беломестное, ул.Воронежская, д.17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2-14-79.</w:t>
      </w:r>
    </w:p>
    <w:p>
      <w:pPr>
        <w:pStyle w:val="Style22"/>
        <w:spacing w:lineRule="atLeast" w:line="10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 2-14-79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Беломестне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Беломестнен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Беломестненского 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  <w:lang w:val="en-US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ей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right="0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ломестнен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Беломестнен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Беломестненского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 Беломестненского 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53:00Z</dcterms:created>
  <dc:creator>*</dc:creator>
  <dc:description/>
  <cp:keywords/>
  <dc:language>en-US</dc:language>
  <cp:lastModifiedBy>*</cp:lastModifiedBy>
  <cp:lastPrinted>2012-06-01T09:01:00Z</cp:lastPrinted>
  <dcterms:modified xsi:type="dcterms:W3CDTF">2012-06-04T10:28:00Z</dcterms:modified>
  <cp:revision>6</cp:revision>
  <dc:subject/>
  <dc:title>    РОССИЙСКАЯ ФЕДЕРАЦИЯ</dc:title>
</cp:coreProperties>
</file>