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ЛОВСКАЯ ОБЛАСТЬ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РЕЧИЦКОГО  СЕЛЬСКОГО  ПОСЕЛЕНИЯ ЛИВ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 июля 2012 года                                               </w:t>
        <w:tab/>
        <w:tab/>
        <w:tab/>
        <w:tab/>
        <w:t xml:space="preserve">  № 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Речиц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внесении  изменений 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 Речиц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от 10.04.2009 г.,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3 «Об  утверждении 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орядке подтверждения (установления)</w:t>
      </w:r>
    </w:p>
    <w:p>
      <w:pPr>
        <w:pStyle w:val="Normal"/>
        <w:rPr/>
      </w:pPr>
      <w:r>
        <w:rPr>
          <w:sz w:val="26"/>
          <w:szCs w:val="26"/>
        </w:rPr>
        <w:t>муниципального стаж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 изменением кадрового состава администрации Речицкого сельского поселения и приведения в соответствии состава комиссии по подтверждению (установлению) муниципального стажа, администрация  Речицкого сельского поселения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1.  Внести  в  постановление  администрации  Речицкого сельского поселения от 10.04.2009 г.,  № 13 «Об  утверждении 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орядке подтверждения (установления) муниципального стажа» изменение, изложив приложение № 2 в новой редакции согласно прилож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2.  Постановление администрации Речицкого сельского поселения от 30.06.2011 года № 43 «О  внесении  изменений  в постановление администрации  Речицкого сельского поселения от 10.04.2009 г., № 13 «Об  утверждении  положения о порядке подтверждения (установления) муниципального стажа» признать утратившим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3.  Настоящее  постановление вступает в силу 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ечиц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ab/>
        <w:t>С. В. Рев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иц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ве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 июля 2012 года  № 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одтверждению (установлению) муниципального ста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льковский  Алексей Игоревич –  ведущий  специалист ЖКХ ,  </w:t>
      </w:r>
      <w:r>
        <w:rPr>
          <w:b/>
          <w:sz w:val="26"/>
          <w:szCs w:val="26"/>
        </w:rPr>
        <w:t xml:space="preserve">председатель  </w:t>
        <w:tab/>
        <w:tab/>
        <w:tab/>
        <w:tab/>
        <w:t xml:space="preserve">                             комиссии.</w:t>
      </w:r>
    </w:p>
    <w:p>
      <w:pPr>
        <w:pStyle w:val="Normal"/>
        <w:rPr/>
      </w:pPr>
      <w:r>
        <w:rPr>
          <w:sz w:val="26"/>
          <w:szCs w:val="26"/>
        </w:rPr>
        <w:t xml:space="preserve">Малышева Марина Сергеевна - ведущий  специалист  администрации, </w:t>
      </w:r>
      <w:r>
        <w:rPr>
          <w:b/>
          <w:sz w:val="26"/>
          <w:szCs w:val="26"/>
        </w:rPr>
        <w:t xml:space="preserve">секретарь 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 xml:space="preserve"> комисси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улаковская Оксана Михайловна – депутат Речицкого сельского Совета народных </w:t>
        <w:tab/>
        <w:tab/>
        <w:tab/>
        <w:tab/>
        <w:tab/>
        <w:t xml:space="preserve">      депутатов по избирательному округу № 2 (по </w:t>
        <w:tab/>
        <w:tab/>
        <w:tab/>
        <w:tab/>
        <w:tab/>
        <w:tab/>
        <w:t xml:space="preserve">     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Чернобиль Наталья Егоровна -        депутат Речицкого сельского Совета народных </w:t>
        <w:tab/>
        <w:tab/>
        <w:tab/>
        <w:tab/>
        <w:tab/>
        <w:t xml:space="preserve">       депутатов по избирательному округу № 5 (по  </w:t>
        <w:tab/>
        <w:tab/>
        <w:tab/>
        <w:tab/>
        <w:tab/>
        <w:tab/>
        <w:t xml:space="preserve">      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хманова Оксана Владимировна -  документовед 2 категории (по воинскому </w:t>
        <w:tab/>
        <w:tab/>
        <w:tab/>
        <w:tab/>
        <w:tab/>
        <w:tab/>
        <w:t xml:space="preserve">       учёту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02:00Z</dcterms:created>
  <dc:creator>МАРИНА СЕРГЕЕВНА</dc:creator>
  <dc:description/>
  <cp:keywords/>
  <dc:language>en-US</dc:language>
  <cp:lastModifiedBy>МАРИНА СЕРГЕЕВНА</cp:lastModifiedBy>
  <cp:lastPrinted>2012-07-10T11:28:00Z</cp:lastPrinted>
  <dcterms:modified xsi:type="dcterms:W3CDTF">2012-07-10T07:29:00Z</dcterms:modified>
  <cp:revision>2</cp:revision>
  <dc:subject/>
  <dc:title/>
</cp:coreProperties>
</file>