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КРУТОВСКОГО 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 .декабря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</w:rPr>
        <w:t>7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.Крутое.</w:t>
      </w:r>
      <w:r>
        <w:rPr>
          <w:rFonts w:eastAsia="Times New Roman" w:cs="Times New Roman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Крутовского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.10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 xml:space="preserve"> 5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</w:p>
    <w:p>
      <w:pPr>
        <w:pStyle w:val="Normal"/>
        <w:rPr/>
      </w:pP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Times New Roman" w:cs="Times New Roman" w:ascii="Arial" w:hAnsi="Arial"/>
        </w:rPr>
        <w:t xml:space="preserve"> Ф</w:t>
      </w:r>
      <w:r>
        <w:rPr>
          <w:rFonts w:cs="Arial" w:ascii="Arial" w:hAnsi="Arial"/>
        </w:rPr>
        <w:t>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.11.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29-ФЗ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 Круто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14.10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 xml:space="preserve"> 57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 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ереч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вш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оказыв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оимост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гражданско-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административного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ход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служебные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ю название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Arial" w:hAnsi="Arial"/>
        </w:rPr>
        <w:tab/>
        <w:t>«Перечень должностей муниципальной службы в администрации Крутовского  сельского поселения Ливенского района при увольнении с которых гражданин, замещавший должность муниципальной службы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  <w:t>2. Настоящее постановление подлежит опубликованию в Информационном бюллетене Крутовского сельского поселения и на официальном сайте Ливенского района в сети Интернет и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>Глава Крутовского сельского поселения                                    П.И.Еремин.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48:00Z</dcterms:created>
  <dc:creator/>
  <dc:description/>
  <cp:keywords/>
  <dc:language>en-US</dc:language>
  <cp:lastModifiedBy>*</cp:lastModifiedBy>
  <cp:lastPrinted>2011-12-19T08:09:00Z</cp:lastPrinted>
  <dcterms:modified xsi:type="dcterms:W3CDTF">2012-01-11T05:06:00Z</dcterms:modified>
  <cp:revision>2</cp:revision>
  <dc:subject/>
  <dc:title/>
</cp:coreProperties>
</file>