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 ОСТРОВСКОГО  СЕЛЬСКОГО  ПОСЕЛЕНИЯ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65" w:leader="none"/>
          <w:tab w:val="center" w:pos="467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13 сентября 2012г.                                                             № 72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Ост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римерного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</w:t>
      </w:r>
      <w:r>
        <w:rPr>
          <w:rFonts w:cs="Arial" w:ascii="Arial" w:hAnsi="Arial"/>
          <w:color w:val="000000"/>
        </w:rPr>
        <w:t>оложения «Об оплате труда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работников муниципального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юджетного социально-культурного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</w:rPr>
        <w:t xml:space="preserve">учреждения «Островское»» </w:t>
      </w:r>
    </w:p>
    <w:p>
      <w:pPr>
        <w:pStyle w:val="ConsPlus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оответствии с Указом Президента Российской Федерации от 07 мая 2012 года №597 «О мероприятиях по реализации государственной социальной политики», постановлением Правительства Орловской области от 25 июля 2012 г. №260 «О введении отраслевой системы оплаты труда работников бюджетных и казенных учреждений культуры Орловской области и об утверждении порядка предоставления субсидий из областного бюджета бюджетам муниципальных районов и городских округов Орловской области на введение отраслевой системы оплаты труда работников муниципальных учреждений культуры в 2012 году», в целях поэтапного повышения оплаты труда работников муниципальных учреждений культуры, администрация Островского сельского поселения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firstLine="240"/>
        <w:jc w:val="both"/>
        <w:rPr/>
      </w:pPr>
      <w:r>
        <w:rPr>
          <w:rFonts w:cs="Arial" w:ascii="Arial" w:hAnsi="Arial"/>
        </w:rPr>
        <w:t>Ввести отраслевую систему оплаты труда работников муниципального бюджетного социально-культурного учреждения «Островское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Утвердить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2.1. Примерное положение «Об оплате труда работников муниципального бюджетного социально-культурного учреждения «Островское» (</w:t>
      </w:r>
      <w:r>
        <w:rPr>
          <w:rFonts w:cs="Arial" w:ascii="Arial" w:hAnsi="Arial"/>
        </w:rPr>
        <w:t>приложение 1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2. Порядок оплаты труда руководителей и главного бухгалтера муниципального бюджетного социально-культурного учреждения «Островское»  (приложение 2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 01 октября 2012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Контроль за исполнением настоящего постановление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 Островского сельского поселения                                            И. Н. Потапов</w:t>
      </w:r>
      <w:r>
        <w:rPr>
          <w:rFonts w:cs="Arial" w:ascii="Arial" w:hAnsi="Arial"/>
          <w:b/>
          <w:bCs/>
        </w:rPr>
        <w:t xml:space="preserve">                           </w:t>
        <w:tab/>
        <w:tab/>
        <w:t xml:space="preserve">               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tbl>
      <w:tblPr>
        <w:tblW w:w="4154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</w:tblGrid>
      <w:tr>
        <w:trPr/>
        <w:tc>
          <w:tcPr>
            <w:tcW w:w="4154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 администрации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ровского сельского поселения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3.09.2012 г. № 72</w:t>
            </w:r>
          </w:p>
        </w:tc>
      </w:tr>
    </w:tbl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мерное положение об оплате труда работников муниципального бюджетного социально-культурного учреждения «Островское»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Примерное положение об оплате труда работников муниципального бюджетного социально-культурного учреждения «Островское» (далее – Положение) устанавливает отраслевую систему оплаты труда для работников муниципального бюджетного социально-культурного учреждения «Островское» (далее – учреждение)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Оплата труда работников учреждения осуществляется по отраслевой системе оплаты труда исходя из видов экономической деятельности различных категорий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Система оплаты труда работников учреждения устанавливается коллективными договорами, соглашениями, локальными нормативными актами учреждений культуры в соответствии с трудовым законодательством, иными нормативными правовыми актами Российской Федерации, Орловской области, Ливенского района и Островского сельского поселения, содержащими нормы трудового права, настоящим Положением, а также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Отраслевая система оплаты труда основывается на следующих принципах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блюдение основных гарантий, установленных трудовым законодательством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ифференциация заработной платы исходя из сложности, качества выполняемых работ, уровня образования, квалификации и стажа работы по профессии, условий труда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менение доплат, надбавок компенсационного и стимулирующего характер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В настоящем Положении используются следующие термины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азовая единица – величина, применяемая для определения должностного оклада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вышающие коэффициенты – размер увеличения должностного оклада работников учрежд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ные понятия используются в значениях, определенных Трудовым кодексом Российской Федераци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Должностной оклад формируется из базовой единицы и повышающего коэффициент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Для работников учреждения базовая единица устанавливается в размере 3 100 рублей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При установлении системы оплаты труда учреждению руководствоваться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Порядком установления должностных окладов и другими условиями оплаты труда работников учреждения, представленным в приложении 1 к настоящему Положению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системой выплат компенсационного и стимулирующего характера для работников учреждения, представленной в приложении 2 к настоящему Положению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) Порядком формирования фонда оплаты труда работников учреждения, представленным в приложении 3 к настоящему Положению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. Выплаты компенсационного характера исчисляются из должностного оклада без учета других повышений, надбавок и доплат, за исключением выплат за сверхурочную работу, за работу в ночное время, в выходные и нерабочие праздничные дн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ыплаты за сверхурочную работу, за работу в ночное время, в выходные и нерабочие праздничные дни исчисляются из должностного окла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ыплаты стимулирующего характера исчисляются из должностного оклада без учета других повышений, надбавок и доплат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емиальные выплаты по итогам работы исчисляются из должностного оклада с учетом всех надбавок и доплат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. Заработная плата работников (без учета премий и иных стимулирующих выплат), устанавливаемая в соответствии с отраслевой системой оплаты труда, не может быть меньше заработной платы (без учета премий и иных стимулирующих выплат), выплачиваемой до ее введения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5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 муниципального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го социально-культурного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«Островское»</w:t>
            </w:r>
          </w:p>
        </w:tc>
      </w:tr>
    </w:tbl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ления должностных окладов и другие условия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оплаты труда работников учреждения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Должностные оклады устанавливаются работникам учреждений культуры за выполнение ими трудовых (должностных) обязанностей, обусловленных трудовым договором, за полностью отработанное рабочее время согласно трудовому законодательству и правилам внутреннего трудового распорядка учреждения без учета компенсационных и стимулирующих выплат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Должностной оклад работников учреждения культуры, перечень которых представлен в таблице 1, определяется по формуле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</w:rPr>
        <w:t>Орк = Б х Кпкг, где: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рк – должностной оклад за норму часов работы в месяц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 – базовая единица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пкг – повышающий коэффициент по занимаемым должностям работников учреждений культуры, общеотраслевым должностям специалистов и служащих, отнесенных к соответствующим профессионально-квалификационным группам, значение которых приведены в таблицах 1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418"/>
        <w:gridCol w:w="1417"/>
        <w:gridCol w:w="14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ающий коэффициент по занимаемым должностям работников учрежден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пециалист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клубного формирования (объединения, студии, коллектива самодеятельного искус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коллективов, имеющие звание «народный» и «образцов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</w:t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траслевые должности служащи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ор коте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</w:tbl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</w:p>
    <w:tbl>
      <w:tblPr>
        <w:tblW w:w="535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 муниципального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го социально-культурного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«Островское»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выплат компенсационного и стимулирующего характера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работников учреждения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Общие положения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Настоящая система разработана в соответствии с нормами Трудового кодекса Российской Федераци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Данная система устанавливает виды, условия и размеры компенсационных, стимулирующих выплат и премирования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Выплаты компенсационного характера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Компенсационные выплаты осуществляются работникам учреждения за работу в условиях, отклоняющихся от нормальных условий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Выплаты компенсационного характера устанавливаю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Выплаты компенсационно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 Российской Федерации, Орловской области, Ливенского района и Островского сельского поселения, содержащими нормы трудового прав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кретные размеры выплат компенсационного характера не могут быть ниже предусмотренных трудовым законодательством и иными нормативными актами, содержащими нормы трудового прав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Конкретные виды и размеры выплат компенсационного характера работникам учреждения утверждаются положением о компенсационных выплатах, утвержденным локальными нормативными актами работодателя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Руководитель учреждения проводит аттестацию рабочих мест по условиям труда в порядке, установленном трудовым законодательством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К выплатам компенсационного характера относятс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ы за работу в ночное врем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выплаты за работу в выходные и нерабочие праздничные дн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доплаты за совмещение профессий (должностей), сверхурочные работы, расширение зон обслуживания или увеличение объема выполняемых работ, выполнение обязанностей временно отсутствующего работника без освобождения от работы, определенной  трудовым договором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. Доплата за работу в ночное время в размере 20 % производится работникам за каждый час работы в ночное время. Ночным считается время с 22 часов до 6 часов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. Доплата за работу в выходные и нерабочие праздничные дни производится работникам, привлекавшимся к работе в выходные и нерабочие праздничные дни, в размерах, установленных статьей 153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2. Повышенная оплата сверхурочной работы производится в соответствии со статьей 152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3. 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4. Доплата за расширение зон обслуживания устанавливается работнику при расширении зон обслуживания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5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Выплаты стимулирующего характера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6. К выплатам стимулирующего характера относятся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а за интенсивность и высокие результаты работы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выплата за качество выполняемых работ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премии и поощрительные выпла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7. Размер выплат стимулирующего характера работникам учреждения устанавливае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8. Конкретные виды и размеры выплат стимулирующего характера работникам учреждения устанавливаются в соответствии с Положением о премировании и материальном стимулировании работников учреждения с учетом мнения выборного профсоюзного или иного представительного органа работников культур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9. Выплаты стимулирующего характера работникам учреждения в соответствии с утвержденным Положением о премировании и материальном стимулировании работников учреждения осуществляются с учетом мнения профсоюзного или иного представительного органа работников учреждения в пределах бюджетных ассигнования на оплату труда работников, а также средств от предпринимательской и иной приносящей доход деятельности, направленных учреждением на оплату тру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0. Условия и размеры выплат стимулирующего характера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надбавка за интенсивность и высокие результаты работы устанавливается работникам учреждения сроком не более 1 года, по истечении которого может быть сохранена или отменена (максимальный размер надбавки – 20 % от должностного оклада)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надбавка за качество выполняемых работ устанавливается работникам учреждения, которым присвоено почетное звание по основному профилю профессиональной деятельности в следующих размерах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 20 % от оклада за почетное звание «Заслуженный»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 20 % от оклада за почетное звание «Народный»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тимулирующая надбавка за качество выполнения работ устанавливается работникам по одному основанию, имеющему большее значение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1. Премирование работников учреждения производится в целях повышения материальной заинтересованности в достижении высоких результатов в работе и высокого качества тру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2. Премирование работников учреждения осуществляются с учетом следующих показателей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выполнение и перевыполнение плановых и нормативных показателей уставной деятельности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соблюдение регламентов, стандартов, требований к выполнению работ и оказанию услуг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соблюдение установленных сроков выполнения работ, оказания услуг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) качественное предоставление платных услуг населению, отсутствие жалоб со стороны потребителей услуг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) 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) проявление инициативы, творчества и применение в работе современных форм и методов организации труд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) осуществление методических и координационных действий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) участие в выполнении важных работ, ответственных мероприятий, а также организация и выполнение мероприятий, направленных на повышение авторитета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) обеспечение безаварийного, безотказного и бесперебойного процесса исполнения основной деятельности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) своевременность и полнота подготовки отчетност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) иные показатели, установленные в соответствии с коллективным договором или локальными нормативными актами учреждения, принятыми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3. К иным выплатам стимулирующего характера относятс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ыплаты в связи с юбилейными и праздничными датам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ругие выплаты, предусмотренные коллективным договором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4. Конкретные размеры премий и поощрительных выплат определяются работникам учреждения в соответствии с Положением о премировании и материальном стимулировании работников учреждения, утвержденным локальным нормативным актом учреждения с учетом мнения выборного профсоюзного или иного представительного органа работников культуры, в пределах бюджетных ассигнований на оплату труда работников учреждения культуры, а также средств от предпринимательской и иной приносящей доход деятельности, направленных учреждением на оплату труд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5. Премирование работника не производится при наличии у него дисциплинарного взыска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6. Из фонда оплаты труда учреждения работникам может быть оказана материальная помощь согласно Положению о предоставлении материальной помощи работникам и ее размерах, утвержденному локальным нормативным актом учреждения и согласованному с выборным профсоюзным или иным представительным органом работников культур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7. Материальная помощь выделяется на основании решения руководителя учреждения с обязательным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634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</w:tblGrid>
      <w:tr>
        <w:trPr/>
        <w:tc>
          <w:tcPr>
            <w:tcW w:w="5634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3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 муниципального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го социально-культурного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«Островское»</w:t>
            </w:r>
          </w:p>
        </w:tc>
      </w:tr>
    </w:tbl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рмирования фонда оплаты труда работников учреждения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Фонд оплаты труда работников учреждения формируетс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редств на заработную плату работникам, которые определяются на предстоящий финансовый год (из расчета на 12 месяцев) исходя из штатного расписания учреждения по состоянию на 1 января соответствующего финансового год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редств на выплаты компенсационного характера, которые определяются в размере до 5 процентов средств, предусмотренных на оплату окладов заработной платы работников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средств на выплаты стимулирующего характера, которые определяются в размере до 20 процентов средств, предусмотренных на оплату окладов заработной платы работников.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 администрации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ровского сельского поселения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3.09.2012 г. № 72</w:t>
            </w:r>
          </w:p>
        </w:tc>
      </w:tr>
    </w:tbl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платы труда руководителей и главного бухгалтера муниципального бюджетного социально-культурного учреждения «Островское»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Общие положения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стоящий Порядок оплаты труда руководителей и главного бухгалтера муниципального бюджетного социально-культурного учреждения «Островское» (далее – Порядок) определяет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чет размеров должностных окладов руководителей и главного бухгалтера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иды, условия, размеры и порядок осуществления выплат компенсационного характер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иды, условия, размеры и порядок осуществления выплат стимулирующего характера.</w:t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рядок и условия оплаты труда руководителей и главного бухгалтера учреж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1. Заработная плата руководителей и главного бухгалтера состоит из должностного оклада, выплат компенсационного и стимулирующего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2. Должностной оклад руководителей и главного бухгалтера учреждения определяется исходя из отнесения учреждений к группам по оплате труда руководителей в зависимости от объема и сложности выполняемых рабо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змеры должностных окладов руководителей и главного бухгалтера учреждения устанавливаются администрацией Островского сельского поселения, и отражаются в трудовых договорах с руководителями и главным бухгалтером учрежд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3. Группы по оплате труда руководителей и главного бухгалтера устанавливаются в соответствии с показателями и Порядком определения групп оплаты труда руководителей  и главного бухгалтера учреждения согласно приложению 1 к настоящему Порядк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4. Должностные оклады руководителей и главного бухгалтера учреждения определяются по следующей форму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ру = Б х Кгот , где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ру – должностной оклад руководителей и главного бухгалтера учре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 – базовая единиц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гот – повышающий коэффициент, установленный в зависимости от отнесения учреждения к группам по оплате труда руководителей и главного бухгалтера, значения которых приведены в таблиц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6. Должностной оклад руководителей и главного бухгалтера учреждения не должен превышать трех размеров средней заработной платы работников, относимых к основному персона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7. Перечень должностей работников, относимых к основному персоналу, устанавливается в зависимости от вида учреждения согласно приложению 2 к настоящему Порядк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4"/>
        <w:gridCol w:w="2284"/>
        <w:gridCol w:w="209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ающий коэффициент, установленный в зависимости от отнесения учреждений культуры к группам по оплате труда руководителей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групп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групп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учрежд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филиал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ественный руководител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8. Выплаты компенсационного и стимулирующего характера для руководителей и главного бухгалтера учреждения устанавливаются в соответствии с разделами 3, 4 настоящего Поряд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Компенсационные выплаты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1. Компенсационные выплаты осуществляются руководителям и главному бухгалтеру учреждения за работу в условиях труда, отклоняющихся от нормальных условий (при сверхурочной работе, работе в выходные и нерабочие праздничные дни)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2. Выплаты компенсационного характера устанавливаются к должностным окладам в процентах или абсолютных размерах руководителю учреждения администрацией Островского сельского поселения, главному бухгалтеру учреждения – директором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кретные размеры выплат компенсационного характера не могут быть ниже предусмотренных трудовым законодательством и иными нормативными актами, содержащими нормы трудового прав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3. Оплата труда в выходные и нерабочие праздничные дни производится в соответствии со  статьей 153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4. Оплата сверхурочной работы производится в соответствии со статьей 152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5. Выплаты компенсационного характера производятся в пределах бюджетных ассигнований на оплату труда, а также за счет средств от приносящей доход деятельност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Стимулирующие выплаты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1. Руководителям и главному бухгалтеру учреждения устанавливаются следующие стимулирующие выплаты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а за интенсивность и высокие результаты работы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премиальные выплаты по итогам работ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2. Размер выплат стимулирующего характера руководителям и главному бухгалтеру учреждения устанавливае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.3. Стимулирующие выплаты к должностным окладам руководителей и главному бухгалтеру учреждения устанавливаются по решению администрации в размере и порядке, установленном постановлением администрации Островского сельского поселения, в пределах фонда оплаты труда учреждения, а также средств от предпринимательской и иной приносящей доход деятельности, направленных учреждением на оплату труда.   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4. Премиальные выплаты по итогам работы выплачиваются с целью поощрения руководителей и главного бухгалтера учреждения за результаты труда по итогам работы за установленный период. Премирование руководителя и главного бухгалтера учреждения осуществляются с учетом следующих показателей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выполнение и перевыполнение плановых и нормативных показателей уставной деятельности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личный вклад в осуществление основных задач и функций, определенных уставом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высокие достижения в труде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) развитие материально-технической базы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) развитие инновационной и экспериментальной деятельности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) участие учреждения в социальных проектах, грантах, всероссийских и международных мероприятиях, результативность участ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) участие в реализации федеральных и региональных целевых программах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) своевременность и полнота подготовки отчетност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) иные показатели, установленные администрацией Островского сельского посел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5. Премирование руководителей и главного бухгалтера учреждения не производится при наличии у них дисциплинарного взыска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6. Конкретные размеры премий и поощрительных выплат определяются руководителям и главному бухгалтеру учреждения в соответствии с распоряжением администрации Остров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Другие вопросы оплаты тру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1.  Руководителям и главному бухгалтеру учреждения могут производиться выплаты стимулирующего характера в связи с праздничными и юбилейными дат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2. Руководителям и главному бухгалтеру учреждения оказывается материальная помощь в пределах бюджетных ассигнований на оплату труда работников, а также средств от предпринимательской и иной приносящей доход деятельности, направленных учреждением на оплату труда, на основании письменного заявления в следующих случая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юбилейной дато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бракосочетани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рождением ребен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 ритуальные услуги в случае смерти самого работника или родственников (супруг, супруга, родители, дети, родные братья и сестры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рядку оплаты труда руководителей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главного бухгалтера  муниципального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го социально-культурного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«Островское»</w:t>
            </w:r>
          </w:p>
        </w:tc>
      </w:tr>
    </w:tbl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</w:rPr>
        <w:t xml:space="preserve">1. Показатели и порядок определения групп оплаты труда руководителей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чреждения по библиотечной деятельност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90"/>
        <w:gridCol w:w="5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руппа оплаты труда руководителей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баллов, набранных учреждением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ыше 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55 до 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50 до 5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казатели для определения количества баллов, набранных филиалами библиотек, для установления группы оплаты труда руководителей учреж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1"/>
        <w:gridCol w:w="1179"/>
        <w:gridCol w:w="3240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ая сумма баллов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итателей на одну библиотеку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00 чит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ниговыдач на одну библиотеку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00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щений на одну библиотеку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иблиотечных мероприятий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мероприятие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ограмм развития библиотеки по отдельным направлениям деятельно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программ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программ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основных документов, регламентирующих деятельность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докумен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документ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современных технолог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компьюте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коллективного догово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докумен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лективный договор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-библиографический аппарат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СБ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доступной информации о библиотеки и услугах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предоставленную услуг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определения групп оплаты труда руководителей учреждения по библиотечной деятельно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Группы оплаты труда руководителей учреждения по библиотечной деятельности определяется не  чаще одного раза в год исходя из результатов деятельности данного вида учреждения культуры за прошедший год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При определении группы оплаты труда по библиотечной деятельности учитывается общее количество баллов, набранных филиалами учреждения.</w:t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Показатели и порядок определения групп оплаты труда руководителей учреждения по культурно-досуговой деятельности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90"/>
        <w:gridCol w:w="5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руппа оплаты труда руководителей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баллов, набранных учреждением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ыше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 200 до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о 200 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казатели для определения количества баллов, набранных домами культуры, для установления группы оплаты труда руководителей учреждения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1"/>
        <w:gridCol w:w="1179"/>
        <w:gridCol w:w="3240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лубных формирований (кружки, коллективы, любительские объединения, студии и т.д.)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о клубное форм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оянно занимающихся участников в клубных формированиях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ого участника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лубных формирований, имеющих звание «народный» или «образцовый»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ый коллектив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ультурно-досуговых мероприятий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тверждается журналами учета работы учреждения культуры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тителей в год на платной основ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аждые 100 человек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адочных мест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ые 50 мест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идов платных услуг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услугу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96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творческих коллективов в смотрах, фестивалях, конкурсах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х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егиональны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ы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определения групп оплаты труда руководителей учреждения по культурно-досуговой деятельно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Группы оплаты труда руководителей учреждения по культурно-досуговой деятельности определяется не  чаще одного раза в год исходя из результатов деятельности данного вида учреждения культуры за прошедший год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При определении группы оплаты труда по культурно-досуговой деятельности учитывается общее количество баллов, набранных филиалами учреждения.</w:t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рядку оплаты труда руководителей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х учреждений культуры Островского сельского поселени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должностей, относимых к основному персоналу в зависимости от вида учреждений культу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Деятельность в области культу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клубного формирования (объединения, студии, коллектива самодеятельного искусств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right="0" w:hanging="0"/>
      <w:outlineLvl w:val="2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rFonts w:ascii="Arial" w:hAnsi="Arial" w:eastAsia="Times New Roman" w:cs="Arial"/>
      <w:b/>
      <w:bCs/>
      <w:sz w:val="20"/>
      <w:szCs w:val="24"/>
    </w:rPr>
  </w:style>
  <w:style w:type="character" w:styleId="Style14">
    <w:name w:val="Подзаголовок Знак"/>
    <w:basedOn w:val="1"/>
    <w:qFormat/>
    <w:rPr>
      <w:rFonts w:ascii="Arial" w:hAnsi="Arial" w:eastAsia="Times New Roman" w:cs="Arial"/>
      <w:b/>
      <w:bCs/>
      <w:sz w:val="20"/>
      <w:szCs w:val="24"/>
    </w:rPr>
  </w:style>
  <w:style w:type="character" w:styleId="3">
    <w:name w:val="Заголовок 3 Знак"/>
    <w:basedOn w:val="1"/>
    <w:qFormat/>
    <w:rPr>
      <w:rFonts w:ascii="Arial" w:hAnsi="Arial" w:eastAsia="Times New Roman" w:cs="Arial"/>
      <w:b/>
      <w:bCs/>
      <w:sz w:val="18"/>
      <w:szCs w:val="24"/>
    </w:rPr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basedOn w:val="Normal"/>
    <w:next w:val="Normal"/>
    <w:qFormat/>
    <w:pPr>
      <w:autoSpaceDE w:val="false"/>
    </w:pPr>
    <w:rPr>
      <w:rFonts w:eastAsia="Calib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43:00Z</dcterms:created>
  <dc:creator>ТРИО</dc:creator>
  <dc:description/>
  <cp:keywords/>
  <dc:language>en-US</dc:language>
  <cp:lastModifiedBy>User</cp:lastModifiedBy>
  <cp:lastPrinted>2012-09-25T14:55:00Z</cp:lastPrinted>
  <dcterms:modified xsi:type="dcterms:W3CDTF">2012-09-25T12:15:00Z</dcterms:modified>
  <cp:revision>60</cp:revision>
  <dc:subject/>
  <dc:title/>
</cp:coreProperties>
</file>