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"05" апреля  2012 г.</w:t>
        <w:tab/>
        <w:tab/>
        <w:tab/>
        <w:tab/>
        <w:tab/>
        <w:tab/>
        <w:t xml:space="preserve">           № 7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</w:t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ивенского района от 20.05.2011 года</w:t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30 «Об утверждении программы «Повышение эффективности </w:t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расходов в Ливенском районе на период </w:t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12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в Ливенском районе в 2012 году  администрация Ливенского района 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Внести в  постановление администрации Ливенского района от 20.05.2011 года №130 «Об утверждении программы «Повышение эффективности бюджетных расходов в Ливенском районе на период до 2012 года» 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 Заголовок  текста постановления после слов «на период до 2012 года»  дополнить словами « в 2012 году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Пункт 1 постановления  после слов «на период до 2012 года» дополнить словами «в 2012 год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риложение к постановлению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 Заголовок Программы и паспорта Программы «Повышения эффективности бюджетных расходов в Ливенском районе на период до 2012 года» после слов «на период до 2012 года» дополнить словами «в 2012 год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Дополнить  Программу «Повышения эффективности бюджетных расходов в Ливенском районе на период до 2012 года» приложением 2 (Прилагается).</w:t>
      </w:r>
    </w:p>
    <w:p>
      <w:pPr>
        <w:pStyle w:val="2"/>
        <w:tabs>
          <w:tab w:val="clear" w:pos="851"/>
          <w:tab w:val="left" w:pos="0" w:leader="none"/>
          <w:tab w:val="left" w:pos="540" w:leader="none"/>
        </w:tabs>
        <w:ind w:hanging="0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начальника управления финансов администрации Ливенского района (Дьяконова Л.А)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center"/>
        <w:rPr>
          <w:szCs w:val="28"/>
        </w:rPr>
      </w:pPr>
      <w:r>
        <w:rPr>
          <w:szCs w:val="28"/>
        </w:rPr>
        <w:t>Глава района                                                                Ю.Н. 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28:00Z</dcterms:created>
  <dc:creator>*</dc:creator>
  <dc:description/>
  <cp:keywords/>
  <dc:language>en-US</dc:language>
  <cp:lastModifiedBy>*</cp:lastModifiedBy>
  <cp:lastPrinted>2012-04-04T14:54:00Z</cp:lastPrinted>
  <dcterms:modified xsi:type="dcterms:W3CDTF">2012-04-06T12:07:00Z</dcterms:modified>
  <cp:revision>9</cp:revision>
  <dc:subject/>
  <dc:title>РОССИЙСКАЯ ФЕДЕРАЦИЯ</dc:title>
</cp:coreProperties>
</file>