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ю</w:t>
      </w:r>
    </w:p>
    <w:p>
      <w:pPr>
        <w:pStyle w:val="Normal"/>
        <w:ind w:left="8364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ind w:left="8364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05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преля </w:t>
      </w:r>
      <w:r>
        <w:rPr>
          <w:rFonts w:cs="Times New Roman" w:ascii="Times New Roman" w:hAnsi="Times New Roman"/>
          <w:sz w:val="24"/>
          <w:szCs w:val="24"/>
        </w:rPr>
        <w:t>2012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№ 73</w:t>
      </w:r>
    </w:p>
    <w:p>
      <w:pPr>
        <w:pStyle w:val="Normal"/>
        <w:ind w:left="8364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3405"/>
        <w:gridCol w:w="1843"/>
        <w:gridCol w:w="33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39" w:top="808" w:footer="993" w:bottom="1262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647"/>
        <w:gridCol w:w="2465"/>
        <w:gridCol w:w="2607"/>
        <w:gridCol w:w="3277"/>
      </w:tblGrid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,</w:t>
            </w:r>
          </w:p>
          <w:p>
            <w:pPr>
              <w:pStyle w:val="Normal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Ц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ЦП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ЦП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Ц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Ц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0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чней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лу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зований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работ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пов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комендаций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з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6"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иповы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екомендаци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0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верше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цесс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работк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вержд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министратив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гламент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6" w:right="2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34" w:right="2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йо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34"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нансо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им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2012 год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ауд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укту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разд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бр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мен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ч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укту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разд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а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чрежд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ам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4:00Z</dcterms:created>
  <dc:creator>malikov</dc:creator>
  <dc:description/>
  <dc:language>en-US</dc:language>
  <cp:lastModifiedBy>*</cp:lastModifiedBy>
  <cp:lastPrinted>2012-04-04T14:51:00Z</cp:lastPrinted>
  <dcterms:modified xsi:type="dcterms:W3CDTF">2012-04-04T10:53:00Z</dcterms:modified>
  <cp:revision>14</cp:revision>
  <dc:subject/>
  <dc:title>Приложение  к постановлению</dc:title>
</cp:coreProperties>
</file>