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ОССИЙСКАЯ</w:t>
      </w:r>
      <w:r>
        <w:rPr>
          <w:rFonts w:eastAsia="Arial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ОРЛОВСКАЯ</w:t>
      </w:r>
      <w:r>
        <w:rPr>
          <w:rFonts w:eastAsia="Arial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БЛАСТЬ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 ГАЛИЧЕСКОГО СЕЛЬСКОГО        ПОСЕЛЕНИЯ 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 w:val="36"/>
          <w:szCs w:val="36"/>
        </w:rPr>
        <w:t>ЛИВЕНСКОГО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А</w:t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sz w:val="24"/>
          <w:szCs w:val="24"/>
        </w:rPr>
        <w:t>«22» ма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Arial"/>
          <w:sz w:val="24"/>
          <w:szCs w:val="24"/>
        </w:rPr>
        <w:t xml:space="preserve">№  </w:t>
      </w:r>
      <w:r>
        <w:rPr>
          <w:sz w:val="24"/>
          <w:szCs w:val="24"/>
        </w:rPr>
        <w:t>80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 Успенское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ламента</w:t>
      </w:r>
    </w:p>
    <w:p>
      <w:pPr>
        <w:pStyle w:val="Normal"/>
        <w:rPr/>
      </w:pP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Галиче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 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rFonts w:eastAsia="Arial"/>
          <w:sz w:val="24"/>
          <w:szCs w:val="24"/>
        </w:rPr>
        <w:t xml:space="preserve">27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159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</w:rPr>
        <w:t xml:space="preserve">№ </w:t>
      </w:r>
      <w:r>
        <w:rPr>
          <w:rFonts w:eastAsia="Arial"/>
          <w:sz w:val="24"/>
          <w:szCs w:val="24"/>
        </w:rPr>
        <w:t xml:space="preserve">91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9 июля 2010</w:t>
      </w:r>
      <w:r>
        <w:rPr>
          <w:sz w:val="24"/>
          <w:szCs w:val="24"/>
        </w:rPr>
        <w:t>г.</w:t>
      </w:r>
      <w:r>
        <w:rPr>
          <w:rFonts w:eastAsia="Arial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Галического сельского поселения                    от 25 октября 2010 г. №121 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Галического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аличе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.И.Голов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от 22 мая 2012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Галиче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0" w:right="0"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left="0"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left="0"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5"/>
        <w:spacing w:before="0" w:after="0"/>
        <w:ind w:left="0" w:right="0" w:firstLine="720"/>
        <w:jc w:val="both"/>
        <w:rPr/>
      </w:pPr>
      <w:r>
        <w:rPr/>
        <w:tab/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/>
        </w:rPr>
        <w:t xml:space="preserve"> </w:t>
      </w:r>
      <w:r>
        <w:rPr>
          <w:rFonts w:cs="Arial" w:ascii="Arial" w:hAnsi="Arial"/>
          <w:lang w:eastAsia="hi-IN"/>
        </w:rPr>
        <w:t xml:space="preserve">303810,       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Орловская</w:t>
      </w:r>
      <w:r>
        <w:rPr>
          <w:rFonts w:eastAsia="Arial" w:cs="Arial" w:ascii="Arial" w:hAnsi="Arial"/>
          <w:lang w:eastAsia="hi-IN"/>
        </w:rPr>
        <w:t xml:space="preserve">   </w:t>
      </w:r>
      <w:r>
        <w:rPr>
          <w:rFonts w:cs="Arial" w:ascii="Arial" w:hAnsi="Arial"/>
          <w:lang w:eastAsia="hi-IN"/>
        </w:rPr>
        <w:t>область, Ливенский район, с. Успенское, ул. Мильшина д.17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.</w:t>
      </w:r>
      <w:r>
        <w:rPr>
          <w:rFonts w:eastAsia="Arial" w:cs="Arial" w:ascii="Arial" w:hAnsi="Arial"/>
          <w:lang w:eastAsia="hi-IN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8"/>
        <w:bidi w:val="0"/>
        <w:spacing w:lineRule="auto" w:line="24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поселения: (48677) 2-17-72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17-72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:</w:t>
      </w:r>
      <w:r>
        <w:rPr>
          <w:rFonts w:eastAsia="Arial"/>
          <w:u w:val="single"/>
        </w:rPr>
        <w:t xml:space="preserve"> </w:t>
      </w:r>
      <w:r>
        <w:rPr>
          <w:rFonts w:eastAsia="Arial"/>
          <w:sz w:val="24"/>
          <w:szCs w:val="24"/>
          <w:u w:val="single"/>
          <w:lang w:val="en-US"/>
        </w:rPr>
        <w:t>admgalicheskoe</w:t>
      </w:r>
      <w:r>
        <w:rPr>
          <w:rFonts w:eastAsia="Arial"/>
          <w:sz w:val="24"/>
          <w:szCs w:val="24"/>
          <w:u w:val="single"/>
        </w:rPr>
        <w:t>57@</w:t>
      </w:r>
      <w:r>
        <w:rPr>
          <w:rFonts w:eastAsia="Arial"/>
          <w:sz w:val="24"/>
          <w:szCs w:val="24"/>
          <w:u w:val="single"/>
          <w:lang w:val="en-US"/>
        </w:rPr>
        <w:t>gmail</w:t>
      </w:r>
      <w:r>
        <w:rPr>
          <w:rFonts w:eastAsia="Arial"/>
          <w:sz w:val="24"/>
          <w:szCs w:val="24"/>
          <w:u w:val="single"/>
        </w:rPr>
        <w:t>.</w:t>
      </w:r>
      <w:r>
        <w:rPr>
          <w:rFonts w:eastAsia="Arial"/>
          <w:sz w:val="24"/>
          <w:szCs w:val="24"/>
          <w:u w:val="single"/>
          <w:lang w:val="en-US"/>
        </w:rPr>
        <w:t>com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17-72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0"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0"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0" w:right="0"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.Успенское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Мильши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17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left="0"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left="0"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left="0"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-198" w:hanging="0"/>
        <w:jc w:val="both"/>
        <w:rPr/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2-17-72</w:t>
      </w:r>
    </w:p>
    <w:p>
      <w:pPr>
        <w:pStyle w:val="Normal"/>
        <w:ind w:left="0"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Ливенск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йона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left="0"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bidi w:val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bidi w:val="0"/>
        <w:ind w:left="0" w:right="0"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left="0" w:right="0"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right="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right="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right="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right="0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0" w:right="0"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left="0" w:right="0"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left="0"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left="0"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0" w:right="0"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left="0" w:right="0"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left="0" w:right="0"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left="0" w:right="0"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left="0" w:right="0"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9"/>
        <w:spacing w:before="0" w:after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spacing w:before="0" w:after="0"/>
        <w:ind w:left="0" w:right="0"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 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-567" w:right="0" w:firstLine="540"/>
        <w:jc w:val="center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left="0" w:right="0"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left="0" w:right="0"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Галического  сельского поселения.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ециалист администрации Галического 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Галического  сельского поселения документов запись о приеме документов, в том числе: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Галиче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ециалист Администрации Галического 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Галического сельского поселения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Галического  сельского поселения, ответственное за предоставление муниципальной услуги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пециалист администрации Галического  сельского поселения, ответственный за предоставление муниципальной услуги: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Галического 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Галического  сельского поселения. 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пециалист администрации Галического 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Галического 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Галического  сельского поселения, ответственный за предоставление муниципальной услуги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пециалист администрации Галического  сельского поселения, ответственный за предоставление муниципальной услуги: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случае наличия запрашиваемой информации в администрации Галического  сельского поселения специалист, ответственный за предоставление муниципальной услуги: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Галического сельского поселения.</w:t>
      </w:r>
    </w:p>
    <w:p>
      <w:pPr>
        <w:pStyle w:val="Normal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случае отсутствия запрашиваемой информации в администрации Галического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зультат исполнения административной процедуры является подписание Главой администрации Галического 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Галического 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Галического 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пециалист администрации  Галического  сельского поселения, ответственный за предоставление муниципальной услуги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left="0" w:right="0" w:firstLine="66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выдача (направление по почте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left="0" w:right="0"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right="0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right="0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right="0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left="0" w:right="0"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left="0" w:right="0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right="0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лического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left="0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left="0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left="0" w:right="0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right="0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right="0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right="0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left="0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right="0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right="0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left="0" w:right="0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left="0" w:right="0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right="0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left="0" w:right="0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е Галиче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left="0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left="0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left="0" w:right="0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ниг населенных пунктов Галичес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253365</wp:posOffset>
                </wp:positionV>
                <wp:extent cx="5643245" cy="993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99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8pt;margin-top:19.95pt;width:444.3pt;height:78.2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before="202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9525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75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735</wp:posOffset>
                </wp:positionH>
                <wp:positionV relativeFrom="paragraph">
                  <wp:posOffset>158115</wp:posOffset>
                </wp:positionV>
                <wp:extent cx="4476115" cy="7696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240" cy="76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05pt;margin-top:12.45pt;width:352.4pt;height:60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16840</wp:posOffset>
                </wp:positionV>
                <wp:extent cx="361950" cy="437515"/>
                <wp:effectExtent l="17145" t="5715" r="177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9.2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655</wp:posOffset>
                </wp:positionH>
                <wp:positionV relativeFrom="paragraph">
                  <wp:posOffset>80645</wp:posOffset>
                </wp:positionV>
                <wp:extent cx="4485640" cy="8724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5600" cy="87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65pt;margin-top:6.35pt;width:353.15pt;height:6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245</wp:posOffset>
                </wp:positionH>
                <wp:positionV relativeFrom="paragraph">
                  <wp:posOffset>127000</wp:posOffset>
                </wp:positionV>
                <wp:extent cx="361950" cy="476250"/>
                <wp:effectExtent l="15875" t="5080" r="1714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5pt;margin-top:10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</wp:posOffset>
                </wp:positionH>
                <wp:positionV relativeFrom="paragraph">
                  <wp:posOffset>77470</wp:posOffset>
                </wp:positionV>
                <wp:extent cx="4491355" cy="9321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136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1pt;margin-top:6.1pt;width:353.6pt;height:73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8572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.7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.7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6870</wp:posOffset>
                </wp:positionH>
                <wp:positionV relativeFrom="paragraph">
                  <wp:posOffset>150495</wp:posOffset>
                </wp:positionV>
                <wp:extent cx="2188210" cy="10814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08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1pt;margin-top:11.85pt;width:172.25pt;height:85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55245</wp:posOffset>
                </wp:positionV>
                <wp:extent cx="2061845" cy="7950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4.3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9334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7.3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2984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2.3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482600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38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left="0" w:right="0"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алического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А.И.Головин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Галического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А.И.Голов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240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right="0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right="0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0"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right="0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0"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right="0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/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right="0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Галического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А.И.Голов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left="0" w:right="0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left="0" w:right="0"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left="0" w:right="0"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left="0" w:right="0" w:firstLine="720"/>
        <w:jc w:val="right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left="0" w:right="0"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left="0" w:right="0" w:firstLine="720"/>
        <w:jc w:val="center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left="0" w:right="0" w:firstLine="720"/>
        <w:jc w:val="right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left="0" w:right="0"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left="0" w:right="0"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left="0" w:right="0" w:firstLine="720"/>
        <w:jc w:val="right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left="0" w:right="0"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left="0" w:right="0"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left="0" w:right="0"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left="0" w:right="0"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left="0" w:right="0"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left="0" w:right="0"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left="0" w:right="0"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0" w:right="0"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8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" w:hAnsi="Calibri" w:cs="Times New Roman"/>
      <w:kern w:val="2"/>
      <w:sz w:val="28"/>
      <w:szCs w:val="22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30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02:00Z</dcterms:created>
  <dc:creator>user</dc:creator>
  <dc:description/>
  <dc:language>en-US</dc:language>
  <cp:lastModifiedBy>user</cp:lastModifiedBy>
  <cp:lastPrinted>2012-06-11T12:45:00Z</cp:lastPrinted>
  <dcterms:modified xsi:type="dcterms:W3CDTF">2012-05-26T16:48:00Z</dcterms:modified>
  <cp:revision>2</cp:revision>
  <dc:subject/>
  <dc:title>                                                                            </dc:title>
</cp:coreProperties>
</file>