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</w:rPr>
      </w:pPr>
      <w:r>
        <w:rPr>
          <w:caps/>
          <w:sz w:val="24"/>
        </w:rPr>
        <w:t xml:space="preserve">РОССИЙСКАЯ ФЕДЕРАЦИЯ </w:t>
      </w:r>
    </w:p>
    <w:p>
      <w:pPr>
        <w:pStyle w:val="Heading"/>
        <w:rPr>
          <w:caps/>
          <w:sz w:val="24"/>
        </w:rPr>
      </w:pPr>
      <w:r>
        <w:rPr>
          <w:caps/>
          <w:sz w:val="24"/>
        </w:rPr>
        <w:t>Орловская область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администрациЯ  ливенского 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Normal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«</w:t>
      </w:r>
      <w:r>
        <w:rPr>
          <w:u w:val="single"/>
        </w:rPr>
        <w:t xml:space="preserve"> 17</w:t>
      </w:r>
      <w:r>
        <w:rPr/>
        <w:t xml:space="preserve">» </w:t>
      </w:r>
      <w:r>
        <w:rPr>
          <w:u w:val="single"/>
        </w:rPr>
        <w:t xml:space="preserve"> апреля  2012г.</w:t>
      </w:r>
      <w:r>
        <w:rPr/>
        <w:t xml:space="preserve">                                                                           №  </w:t>
      </w:r>
      <w:r>
        <w:rPr>
          <w:u w:val="single"/>
        </w:rPr>
        <w:t xml:space="preserve">   86</w:t>
      </w:r>
    </w:p>
    <w:p>
      <w:pPr>
        <w:pStyle w:val="Normal"/>
        <w:rPr>
          <w:sz w:val="18"/>
          <w:szCs w:val="24"/>
        </w:rPr>
      </w:pPr>
      <w:r>
        <w:rPr>
          <w:sz w:val="18"/>
        </w:rPr>
        <w:t xml:space="preserve">                      </w:t>
      </w:r>
      <w:r>
        <w:rPr>
          <w:sz w:val="18"/>
        </w:rPr>
        <w:t>г.Ливны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 xml:space="preserve">администрации Ливенского района от </w:t>
      </w:r>
    </w:p>
    <w:p>
      <w:pPr>
        <w:pStyle w:val="Normal"/>
        <w:rPr/>
      </w:pPr>
      <w:r>
        <w:rPr/>
        <w:t xml:space="preserve">15.04.2010г. № 100 «Об утверждении </w:t>
      </w:r>
    </w:p>
    <w:p>
      <w:pPr>
        <w:pStyle w:val="Normal"/>
        <w:rPr/>
      </w:pPr>
      <w:r>
        <w:rPr/>
        <w:t xml:space="preserve">районной долгосрочной целевой </w:t>
      </w:r>
    </w:p>
    <w:p>
      <w:pPr>
        <w:pStyle w:val="Normal"/>
        <w:rPr/>
      </w:pPr>
      <w:r>
        <w:rPr/>
        <w:t xml:space="preserve">программы «Культура Ливенского </w:t>
      </w:r>
    </w:p>
    <w:p>
      <w:pPr>
        <w:pStyle w:val="Normal"/>
        <w:rPr/>
      </w:pPr>
      <w:r>
        <w:rPr/>
        <w:t>района 2011-2015гг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уточнения объемов финансирования районной долгосрочной целевой программы «Культура Ливенского района 2011-2015гг», руководствуясь Уставом Ливенского района, администрация Ливенского района постановляет:</w:t>
      </w:r>
    </w:p>
    <w:p>
      <w:pPr>
        <w:pStyle w:val="Normal"/>
        <w:ind w:firstLine="708"/>
        <w:jc w:val="both"/>
        <w:rPr/>
      </w:pPr>
      <w:r>
        <w:rPr/>
        <w:t>1. Внести в приложение 1 к постановлению администрации Ливенского района от 15 апреля 2010г. № 100 «Об утверждении районной долгосрочной целевой программы «Культура Ливенского района 2011-2015гг» (в редакции постановления администрации Ливенского района «О внесении изменений в постановление администрации Ливенского района от 15.04.2010г. № 100 «Об утверждении районной долгосрочной целевой программы «Культура Ливенского района 2011-2015гг» от 30 декабря 2011г. № 415) следующие изменения:</w:t>
      </w:r>
    </w:p>
    <w:p>
      <w:pPr>
        <w:pStyle w:val="Normal"/>
        <w:ind w:firstLine="708"/>
        <w:jc w:val="both"/>
        <w:rPr/>
      </w:pPr>
      <w:r>
        <w:rPr/>
        <w:t>1.1. Паспорт районной долгосрочной целевой программы «Культура Ливенского района 2011-2015гг»  изложить в новой редакции, приложение 1.</w:t>
      </w:r>
    </w:p>
    <w:p>
      <w:pPr>
        <w:pStyle w:val="Normal"/>
        <w:ind w:firstLine="708"/>
        <w:jc w:val="both"/>
        <w:rPr/>
      </w:pPr>
      <w:r>
        <w:rPr/>
        <w:t>1.2.  Раздел 3 районной долгосрочной целевой</w:t>
        <w:tab/>
        <w:t xml:space="preserve"> программы  «Культура Ливенского района 2011-2015гг» «Перечень основных программных мероприятий» изложить в новой редакции, приложение 2.</w:t>
      </w:r>
    </w:p>
    <w:p>
      <w:pPr>
        <w:pStyle w:val="Normal"/>
        <w:ind w:firstLine="708"/>
        <w:jc w:val="both"/>
        <w:rPr/>
      </w:pPr>
      <w:r>
        <w:rPr/>
        <w:t>1.3.  Раздел 4 районной долгосрочной целевой программы «Культура Ливенского района 2011-2015гг» «Обоснование ресурсного обеспечения целевой программы» изложить в новой редакции, приложение 3.</w:t>
      </w:r>
    </w:p>
    <w:p>
      <w:pPr>
        <w:pStyle w:val="Normal"/>
        <w:ind w:firstLine="708"/>
        <w:jc w:val="both"/>
        <w:rPr/>
      </w:pPr>
      <w:r>
        <w:rPr/>
        <w:t>2. Настоящее постановление подлежит опубликованию в газете «Ливенский край» и размещению на официальном сайте  Ливенского района в сети Интернет.</w:t>
      </w:r>
    </w:p>
    <w:p>
      <w:pPr>
        <w:pStyle w:val="Normal"/>
        <w:ind w:firstLine="708"/>
        <w:jc w:val="both"/>
        <w:rPr/>
      </w:pPr>
      <w:r>
        <w:rPr/>
        <w:t>3. Контроль за выполнением настоящего постановления возложить на заместителя главы администрации по социально-экономическим вопросам Л.И.Калинину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района</w:t>
        <w:tab/>
        <w:tab/>
        <w:tab/>
        <w:tab/>
        <w:tab/>
        <w:tab/>
        <w:tab/>
        <w:tab/>
        <w:tab/>
        <w:t>Ю.Н.Ревин</w:t>
      </w:r>
    </w:p>
    <w:p>
      <w:pPr>
        <w:pStyle w:val="Normal"/>
        <w:shd w:fill="FFFFFF" w:val="clear"/>
        <w:ind w:left="4956" w:right="50" w:hanging="0"/>
        <w:rPr/>
      </w:pPr>
      <w:r>
        <w:rPr>
          <w:bCs/>
          <w:sz w:val="24"/>
          <w:szCs w:val="24"/>
        </w:rPr>
        <w:t>Приложение  1</w:t>
      </w:r>
    </w:p>
    <w:p>
      <w:pPr>
        <w:pStyle w:val="Normal"/>
        <w:shd w:fill="FFFFFF" w:val="clear"/>
        <w:ind w:left="4956" w:right="50" w:hanging="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к постановлению  администрации Ливенского района 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от 17 апреля 2012г.  № 86</w:t>
      </w:r>
    </w:p>
    <w:p>
      <w:pPr>
        <w:pStyle w:val="Normal"/>
        <w:shd w:fill="FFFFFF" w:val="clear"/>
        <w:ind w:left="4956" w:right="5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jc w:val="center"/>
        <w:rPr/>
      </w:pPr>
      <w:r>
        <w:rPr>
          <w:rFonts w:cs="Arial" w:ascii="Arial" w:hAnsi="Arial"/>
          <w:bCs/>
          <w:sz w:val="24"/>
          <w:szCs w:val="24"/>
        </w:rPr>
        <w:t>РАЙОННАЯ ДОЛГОСРОЧНАЯ  ЦЕЛЕВАЯ ПРОГРАММА</w:t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КУЛЬТУРА ЛИВЕНСКОГО РАЙОНА 2011-2015 ГОДЫ»</w:t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аспорт</w:t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районной долгосрочной целевой программы</w:t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Культура Ливенского района 2011-2015гг»</w:t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1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 Ливенского района 2011-2015 годы (далее по тексту именуется «Программа»)</w:t>
            </w:r>
          </w:p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Муниципальный Заказчик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Администрации Ливенского района Орлов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right="5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ы законодательства Российской Федерации о культуре;</w:t>
            </w:r>
          </w:p>
          <w:p>
            <w:pPr>
              <w:pStyle w:val="Normal"/>
              <w:shd w:fill="FFFFFF" w:val="clear"/>
              <w:ind w:left="72" w:right="5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4"/>
                <w:szCs w:val="24"/>
              </w:rPr>
              <w:t xml:space="preserve">Закон Российской Федерации от 10 июля 1992 года № 3266-1 «Об образовании»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ind w:left="7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29 декабря 1994 года № 78-ФЗ «О библиотечном деле»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ind w:left="7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Федеральный Закон от 26 мая 1996 г. № 54-ФЗ «О Музейном фонде Российской Федера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ции и музеях в Российской Федерации»</w:t>
            </w:r>
            <w:r>
              <w:rPr>
                <w:rFonts w:cs="Arial" w:ascii="Arial" w:hAnsi="Arial"/>
                <w:spacing w:val="-9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ind w:left="72" w:hanging="0"/>
              <w:jc w:val="both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Закон Орловской области от 6 апреля 2004года № 391-0З « Об объектах культурного на</w:t>
            </w:r>
            <w:r>
              <w:rPr>
                <w:rFonts w:cs="Arial" w:ascii="Arial" w:hAnsi="Arial"/>
                <w:sz w:val="24"/>
                <w:szCs w:val="24"/>
              </w:rPr>
              <w:t>следия (памятниках истории и культуры), расположенных на территории Орловской области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ind w:left="7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Закон Орловской области от 22 августа 2005 г. № 533-0З «Об образовании в Орловской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области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ind w:left="72" w:hanging="0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Закон Орловской области  «О библиотечном деле в Орловской области» от 06.02.2006г. № 579-0З;</w:t>
            </w:r>
          </w:p>
          <w:p>
            <w:pPr>
              <w:pStyle w:val="Normal"/>
              <w:ind w:left="72" w:right="5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Распоряжение Правительства Орловской области от 18 ноября  2009г. № 203-р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Основные разработчики Программы</w:t>
            </w:r>
          </w:p>
          <w:p>
            <w:pPr>
              <w:pStyle w:val="Normal"/>
              <w:ind w:right="50" w:hanging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Управление культуры и архивного дела  администрации Ливенского райо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Цели  и задачи Программы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ind w:firstLine="252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 xml:space="preserve">Основные цели Программы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 xml:space="preserve">развитие отрасли культуры Ливенского района, сохранение наследия и развитие культурного потенциала района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формирование единого культурного пространства, создание условий для обеспечения выравнивания доступа различных групп граждан к культурным ценностям и информационным ресурса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833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833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. Развитие и укрепление инфраструктуры культуры и искусства, обеспечение условий доступа граждан к культурным благам и информационным ресурсам музейных и библиотечных фонд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833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2. Гарантированная поддержка любительского творчества, создание условий для его развития и участия граждан в культурной жизни района и обла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833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3.  Развитие и укрепление кадрового потенциала отрасли и обеспечение социальных гарантий работникам культуры и искусст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833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 xml:space="preserve">4. Концентрация муниципальных бюджетных средств на </w:t>
              <w:tab/>
              <w:t>приоритетных направлениях развития культур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833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5. Оснащение учреждений культуры и искусства современными техническими средствами, внедрение новых технологий.</w:t>
            </w:r>
          </w:p>
          <w:p>
            <w:pPr>
              <w:pStyle w:val="Normal"/>
              <w:ind w:right="50" w:hanging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2011-2015 год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Первый этап – 2011-2012г.</w:t>
            </w:r>
          </w:p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торой этап – 2013-2015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Перечень основных</w:t>
              <w:tab/>
              <w:t>мероприятий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firstLine="252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Задача 1. Сохранение объектов культурного наслед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.1. Сохранение объектов культурного наслед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.2. Сохранение народного промысл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Задача 2. Поддержка и распространение лучших традиций и достижений культуры в район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2.1. Сохранение и развитие системы образовательных учреждений в сфере культур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 xml:space="preserve">2.2. Обновление специального оборудования образовательных </w:t>
              <w:tab/>
              <w:t xml:space="preserve"> учреждений культур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Задача 3.Создание благоприятных условий для обеспечения свобода слова, творчества и развития культурно-информационного пространст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3.1. Адресная поддержка искусства, литературы и профессионального творчест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3.2. Сохранение нематериального наследия район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3.3. Обновление специального оборудования организаций культур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3.4. Проведение капитального и текущего ремонта, обеспечение мест пожарной безопасности, разработка проектно-сметной документац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 xml:space="preserve">3.5. Совершенствование и развитие  кадрового потенциала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Задача 4. Обеспечение единого культурного информационного пространства и повышение доступности культурных благ для населе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4.1. Совершенствование системы информационно-библиотечного обслужива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4.2.  Разработка и внедрение информационных продуктов по технологии в сфере культур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Задача 5. Интеграция  мировой культурно-информационный процесс и повышение конкурентоспособности продуктов отечественной культур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5.1. Издательская деятельность учреждений  культуры и искусств района</w:t>
            </w:r>
          </w:p>
          <w:p>
            <w:pPr>
              <w:pStyle w:val="Normal"/>
              <w:ind w:right="50" w:hanging="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Программы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 культуры и архивного дела администрации Ливенского района</w:t>
              <w:tab/>
              <w:tab/>
              <w:t xml:space="preserve"> </w:t>
            </w:r>
          </w:p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дведомственные учреждения культуры Ливенского райо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 xml:space="preserve">Общий объем необходимых финансовых средств, для реализации программных мероприятий за счет средств: </w:t>
              <w:tab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бюджет Ливенского района – 1026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небюджетных источников – 639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сего- 1090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 т.ч. 2011г.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бюджет Ливенского района – 1547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небюджетные источники – 77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сего: 162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2012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бюджет Ливенского района – 1857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небюджетные источники – 11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сего: 1967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2013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бюджет Ливенского района – 335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небюджетные источники – 16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сего - 351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2014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бюджет Ливенского района – 191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небюджетные источники – 16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сего 207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2015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бюджет Ливенского района – 158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небюджетные источники – 126</w:t>
            </w:r>
          </w:p>
          <w:p>
            <w:pPr>
              <w:pStyle w:val="Normal"/>
              <w:ind w:left="72" w:right="50" w:firstLine="18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сего – 17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ажнейшие целевые показатели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firstLine="252"/>
              <w:jc w:val="both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 xml:space="preserve">1. Доля объектов культурного наследия, находящихся в </w:t>
            </w:r>
            <w:r>
              <w:rPr>
                <w:rFonts w:cs="Arial" w:ascii="Arial" w:hAnsi="Arial"/>
                <w:sz w:val="24"/>
                <w:szCs w:val="24"/>
              </w:rPr>
              <w:t xml:space="preserve">удовлетворительном состоянии, в общем количестве объектов культурного наследия.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Обеспеченность объектов культурного наследия учетной документацией.                  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Доля учащихся, обучающихся в учреждении дополнительного образования детей МБОУДОД «Ливенская районная ДШИ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Доля учащихся, участвующих в районных, областных, международных и    всероссийских конкурсах.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Обновляемость библиотечного фонда.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 Доля библиотек, имеющих доступ в Интернет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Прирост модельных сельских библиотек к их общему  числ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firstLine="25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Обновление и укрепление материально-технической базы учреждений культуры района</w:t>
            </w:r>
          </w:p>
          <w:p>
            <w:pPr>
              <w:pStyle w:val="Normal"/>
              <w:ind w:right="50" w:firstLine="252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. Увеличение количества культурно-досуговых    мероприятий </w:t>
              <w:tab/>
              <w:t xml:space="preserve">в одном учреждении по сравнению с      предыдущим годом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Ожидаемые и конечные  результаты реализации Программы и показатели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социально-экономической эффективности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 xml:space="preserve">- укрепление и сохранение историко-культурного наследия,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увеличение доли объектов культурного наследия, находящихся</w:t>
              <w:tab/>
              <w:t xml:space="preserve"> в удовлетворительном состоян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- возрождение народного промысла, поддержка и развитие Плешковской игрушки  на сел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- формирование и развитие эстетических потребностей и вкусов всех социальных и возрастных групп насел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- повышение качества работы в учреждениях культуры райо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-   воспитание патриотизма, любви к малой Родине, организация культурного отдых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-  творческий рост  талантливых детей и молодежи Ливенского райо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- укрепление материально-технической базы, повышение уровня мероприятий и культурного обслуживания насел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- внедрение новых форм и технологий в разработку и проведение культурного досуга населения райо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4" w:leader="none"/>
              </w:tabs>
              <w:autoSpaceDE w:val="false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- улучшение культурно-досуговой работы с населением;</w:t>
            </w:r>
          </w:p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- обеспечение условий для инновационной деятельности, расширение информационного пространств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Система организации  контроля за реализацией Программы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Контроль за финансовым обеспечением программы осуществляет управление финансов администрации Ливенского район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33" w:leader="none"/>
        </w:tabs>
        <w:autoSpaceDE w:val="false"/>
        <w:spacing w:before="5" w:after="0"/>
        <w:ind w:left="2832" w:hanging="0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3" w:leader="none"/>
          <w:tab w:val="left" w:pos="1800" w:leader="none"/>
        </w:tabs>
        <w:autoSpaceDE w:val="false"/>
        <w:spacing w:before="5" w:after="0"/>
        <w:ind w:left="708" w:hanging="0"/>
        <w:jc w:val="both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ind w:left="2832" w:hanging="0"/>
        <w:jc w:val="both"/>
        <w:rPr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ind w:left="283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ab/>
        <w:tab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ind w:left="2832" w:hanging="2832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ab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/>
          <w:b/>
          <w:bCs/>
          <w:spacing w:val="-1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sectPr>
          <w:type w:val="nextPage"/>
          <w:pgSz w:w="11906" w:h="16838"/>
          <w:pgMar w:left="1418" w:right="746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pacing w:val="-3"/>
          <w:sz w:val="24"/>
          <w:szCs w:val="24"/>
        </w:rPr>
      </w:pP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Приложение 2 </w:t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к постановлению администрации Ливенского района </w:t>
      </w:r>
    </w:p>
    <w:p>
      <w:pPr>
        <w:pStyle w:val="Normal"/>
        <w:ind w:left="3540" w:hanging="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от 17 апреля 2012г.  № 86</w:t>
      </w:r>
    </w:p>
    <w:p>
      <w:pPr>
        <w:pStyle w:val="Normal"/>
        <w:tabs>
          <w:tab w:val="clear" w:pos="708"/>
          <w:tab w:val="center" w:pos="7401" w:leader="none"/>
          <w:tab w:val="left" w:pos="147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Раздел 3. Перечень основных программных мероприят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Задача 1.  Сохранение объектов  культурного наследия</w:t>
      </w:r>
    </w:p>
    <w:p>
      <w:pPr>
        <w:pStyle w:val="Normal"/>
        <w:numPr>
          <w:ilvl w:val="1"/>
          <w:numId w:val="5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е объектов культурного наследия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296"/>
        <w:gridCol w:w="1966"/>
        <w:gridCol w:w="1274"/>
        <w:gridCol w:w="1139"/>
        <w:gridCol w:w="1319"/>
        <w:gridCol w:w="1260"/>
        <w:gridCol w:w="1802"/>
        <w:gridCol w:w="27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сполн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 (тыс.руб. в 2011-2015гг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льны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й бюдж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Лив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тные источн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за выполнени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ые результ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аварийные и реставрационные работы на объектах культурного наслед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охранение историко-культурного наследия. Увеличение доли объектов культурного наследия, находящихся в удовлетворительном состоянии</w:t>
            </w:r>
          </w:p>
        </w:tc>
      </w:tr>
      <w:tr>
        <w:trPr>
          <w:trHeight w:val="1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охрана объектов археолог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охранение историко-культурного наслед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изация объектов и обеспечение объектов культурного наслед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охранение историко-культурного наслед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1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е народного промысла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787"/>
        <w:gridCol w:w="1260"/>
        <w:gridCol w:w="1980"/>
        <w:gridCol w:w="1260"/>
        <w:gridCol w:w="1080"/>
        <w:gridCol w:w="1440"/>
        <w:gridCol w:w="1260"/>
        <w:gridCol w:w="1800"/>
        <w:gridCol w:w="2700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сполн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 (тыс.руб. в 2011-2015г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 Лив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за выполн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ые результат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поддержка народных умель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firstLine="8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ождение народного промысла, поддержка и развитии Плешковской игрушки на сел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-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/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ддержка и распространение лучших традиций и достижений культуры в районе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Сохранение и развитие системы образовательных учреждений в сфере культуры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789"/>
        <w:gridCol w:w="1260"/>
        <w:gridCol w:w="1980"/>
        <w:gridCol w:w="1260"/>
        <w:gridCol w:w="1130"/>
        <w:gridCol w:w="1390"/>
        <w:gridCol w:w="1157"/>
        <w:gridCol w:w="1903"/>
        <w:gridCol w:w="2700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ых, всероссийских и международных фестивалях и конкурсах по специальностям МБОУДОД «Ливенская районная ДШ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uppressAutoHyphens w:val="true"/>
              <w:ind w:righ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righ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righ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righ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, МБОУДОД «Ливенская районная ДШ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развитие эстетических  потребностей и вкусов всех социальных и возрастных групп населе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премий Главы рай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культуры и архивного дела;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ДОД «Ливенская районная ДШ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Формирование и развитие эстетических  потребностей и вкусов всех социальных и возрастных групп населе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бновление специального оборудования  образовательных учреждений культур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787"/>
        <w:gridCol w:w="1260"/>
        <w:gridCol w:w="1980"/>
        <w:gridCol w:w="1260"/>
        <w:gridCol w:w="1080"/>
        <w:gridCol w:w="1440"/>
        <w:gridCol w:w="1260"/>
        <w:gridCol w:w="1980"/>
        <w:gridCol w:w="2520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сполн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 (тыс.руб. в 2011-2015г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 Лив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за выпол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ые результат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 специализаций: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Плешковская игрушка» (приобретение муфельной печи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Гармонь-Ливенка» (изготовление инструмен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;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ДОД «Ливенская районная ДШ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традиций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я для хореографического отделения: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вь, костю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архивного дела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ДОД «Ливенская районная ДШ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материально-технической баз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я для музыкального отделения: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узыкальные .инструм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;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ДОД «Ливенская районная ДШ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материально-технической баз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Создание благоприятных условий для обеспечения свободы слова, творчества и разви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ьтурно-информационного простран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Адресная поддержка искусства, литературы и профессионального творчества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380"/>
        <w:gridCol w:w="1419"/>
        <w:gridCol w:w="1813"/>
        <w:gridCol w:w="1147"/>
        <w:gridCol w:w="999"/>
        <w:gridCol w:w="1270"/>
        <w:gridCol w:w="1253"/>
        <w:gridCol w:w="2819"/>
        <w:gridCol w:w="2468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сполн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 (тыс.руб. в 2011-2015гг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льный бюдж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 Ливенского райо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тные источник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за выполнени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ые результаты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предметов старин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firstLine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firstLine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ind w:firstLine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ind w:firstLine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архивного дела; </w:t>
            </w:r>
          </w:p>
          <w:p>
            <w:pPr>
              <w:pStyle w:val="Normal"/>
              <w:suppressAutoHyphens w:val="true"/>
              <w:ind w:firstLine="100"/>
              <w:jc w:val="center"/>
              <w:rPr/>
            </w:pPr>
            <w:r>
              <w:rPr>
                <w:sz w:val="24"/>
                <w:szCs w:val="24"/>
              </w:rPr>
              <w:t>МБУ «ЦРДК» филиал этнографический музей</w:t>
            </w:r>
          </w:p>
          <w:p>
            <w:pPr>
              <w:pStyle w:val="Normal"/>
              <w:suppressAutoHyphens w:val="true"/>
              <w:ind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естьянский двор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активизации работы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фондов и музейных коллекц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firstLine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firstLine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firstLine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архивного дела; </w:t>
            </w:r>
          </w:p>
          <w:p>
            <w:pPr>
              <w:pStyle w:val="Normal"/>
              <w:suppressAutoHyphens w:val="true"/>
              <w:ind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РДК» филиал этнографический музей</w:t>
            </w:r>
          </w:p>
          <w:p>
            <w:pPr>
              <w:pStyle w:val="Normal"/>
              <w:suppressAutoHyphens w:val="true"/>
              <w:ind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естьянский двор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экспозиций музея «Крестьянский двор»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firstLine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firstLine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uppressAutoHyphens w:val="true"/>
              <w:ind w:firstLine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uppressAutoHyphens w:val="true"/>
              <w:ind w:firstLine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-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8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Сохранение нематериального наследия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427"/>
        <w:gridCol w:w="1813"/>
        <w:gridCol w:w="1080"/>
        <w:gridCol w:w="981"/>
        <w:gridCol w:w="1179"/>
        <w:gridCol w:w="1440"/>
        <w:gridCol w:w="2700"/>
        <w:gridCol w:w="25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фестивали, конкурсы, мастер-классы, подтверждение коллективов на звание  («народный», образцовый») самодеятельного народного творчества (согласно графика вызовов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00"/>
              <w:jc w:val="center"/>
              <w:rPr/>
            </w:pPr>
            <w:r>
              <w:rPr>
                <w:sz w:val="24"/>
                <w:szCs w:val="24"/>
              </w:rPr>
              <w:t>Управление культуры и архивного дела;</w:t>
            </w:r>
          </w:p>
          <w:p>
            <w:pPr>
              <w:pStyle w:val="Normal"/>
              <w:suppressAutoHyphens w:val="true"/>
              <w:ind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работы в учреждениях культуры райо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сполн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 (тыс.руб. в 2011-2015г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ль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 Ливе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тные источ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за выпол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ые результат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е Международные фестивали «Троицкие хороводы» «Хотмыжская осень» и др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архивного дела;  </w:t>
            </w:r>
          </w:p>
          <w:p>
            <w:pPr>
              <w:pStyle w:val="Normal"/>
              <w:suppressAutoHyphens w:val="true"/>
              <w:ind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работы в учреждениях культуры райо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смотр профессионального мастерства «Лучший культработник», праздник Дня культработ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ind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работы в учреждениях культуры района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е мероприятия, посвященные Дню райо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;</w:t>
            </w:r>
          </w:p>
          <w:p>
            <w:pPr>
              <w:pStyle w:val="Normal"/>
              <w:suppressAutoHyphens w:val="true"/>
              <w:ind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оспитания патриотизма, любви к малой Родине, организации культурного отдых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/>
            </w:pPr>
            <w:r>
              <w:rPr>
                <w:sz w:val="22"/>
                <w:szCs w:val="22"/>
              </w:rPr>
              <w:t>Экспедиционная работа по сбору песенного, обря-дового, фольклорного материала района. (Обоб-щение опыта работы, изда-ние материалов в сборник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;</w:t>
            </w:r>
          </w:p>
          <w:p>
            <w:pPr>
              <w:pStyle w:val="Normal"/>
              <w:suppressAutoHyphens w:val="true"/>
              <w:ind w:firstLine="10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фоль-клора, повышение качества работы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учреждениях культуры района</w:t>
            </w:r>
          </w:p>
        </w:tc>
      </w:tr>
      <w:tr>
        <w:trPr>
          <w:trHeight w:val="11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е  мероприятия,посвященные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ти летию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й Побед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;</w:t>
            </w:r>
          </w:p>
          <w:p>
            <w:pPr>
              <w:pStyle w:val="Normal"/>
              <w:suppressAutoHyphens w:val="true"/>
              <w:ind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я качества работ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фестивалей и конкурсов:</w:t>
            </w:r>
          </w:p>
          <w:p>
            <w:pPr>
              <w:pStyle w:val="Normal"/>
              <w:suppressAutoHyphens w:val="tru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стиваль эстрад. песни;</w:t>
            </w:r>
          </w:p>
          <w:p>
            <w:pPr>
              <w:pStyle w:val="Normal"/>
              <w:suppressAutoHyphens w:val="tru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атральный фестиваль;</w:t>
            </w:r>
          </w:p>
          <w:p>
            <w:pPr>
              <w:pStyle w:val="Normal"/>
              <w:suppressAutoHyphens w:val="tru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 чтецов;</w:t>
            </w:r>
          </w:p>
          <w:p>
            <w:pPr>
              <w:pStyle w:val="Normal"/>
              <w:suppressAutoHyphens w:val="true"/>
              <w:ind w:firstLine="72"/>
              <w:rPr/>
            </w:pPr>
            <w:r>
              <w:rPr>
                <w:sz w:val="24"/>
                <w:szCs w:val="24"/>
              </w:rPr>
              <w:t>- конкурс детского вок. творчества  «Хочу стать звездой»;</w:t>
            </w:r>
          </w:p>
          <w:p>
            <w:pPr>
              <w:pStyle w:val="Normal"/>
              <w:suppressAutoHyphens w:val="tru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стиваль танц. кол-вов</w:t>
            </w:r>
          </w:p>
          <w:p>
            <w:pPr>
              <w:pStyle w:val="Normal"/>
              <w:suppressAutoHyphens w:val="tru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ризывной молодежи «Державы Российской Орлы»;</w:t>
            </w:r>
          </w:p>
          <w:p>
            <w:pPr>
              <w:pStyle w:val="Normal"/>
              <w:suppressAutoHyphens w:val="tru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стиваль КВН;</w:t>
            </w:r>
          </w:p>
          <w:p>
            <w:pPr>
              <w:pStyle w:val="Normal"/>
              <w:suppressAutoHyphens w:val="tru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деятельных авторов района;</w:t>
            </w:r>
          </w:p>
          <w:p>
            <w:pPr>
              <w:pStyle w:val="Normal"/>
              <w:suppressAutoHyphens w:val="tru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стиваль народн.песни;</w:t>
            </w:r>
          </w:p>
          <w:p>
            <w:pPr>
              <w:pStyle w:val="Normal"/>
              <w:suppressAutoHyphens w:val="tru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льклорный фестиваль;</w:t>
            </w:r>
          </w:p>
          <w:p>
            <w:pPr>
              <w:pStyle w:val="Normal"/>
              <w:suppressAutoHyphens w:val="tru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фестиваль шансон</w:t>
            </w:r>
          </w:p>
          <w:p>
            <w:pPr>
              <w:pStyle w:val="Normal"/>
              <w:suppressAutoHyphens w:val="true"/>
              <w:ind w:firstLine="72"/>
              <w:rPr/>
            </w:pPr>
            <w:r>
              <w:rPr>
                <w:sz w:val="24"/>
                <w:szCs w:val="24"/>
              </w:rPr>
              <w:t xml:space="preserve">- фестиваль развлекательных программ (дискотеч-ных, детских, вечеров отдыха, программ для стар-шего поколения)  </w:t>
            </w:r>
          </w:p>
          <w:p>
            <w:pPr>
              <w:pStyle w:val="Normal"/>
              <w:suppressAutoHyphens w:val="tru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аса района</w:t>
            </w:r>
          </w:p>
          <w:p>
            <w:pPr>
              <w:pStyle w:val="Normal"/>
              <w:suppressAutoHyphens w:val="tru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сс Дюймовочка</w:t>
            </w:r>
          </w:p>
          <w:p>
            <w:pPr>
              <w:pStyle w:val="Normal"/>
              <w:suppressAutoHyphens w:val="tru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стерская Деда Мороза (конкурс новогодних программ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;</w:t>
            </w:r>
          </w:p>
          <w:p>
            <w:pPr>
              <w:pStyle w:val="Normal"/>
              <w:suppressAutoHyphens w:val="true"/>
              <w:ind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творческого роста талантливых детей и молодежи Ливенского района</w:t>
            </w:r>
          </w:p>
        </w:tc>
      </w:tr>
      <w:tr>
        <w:trPr>
          <w:trHeight w:val="34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 Обновление специального оборудования организаций культуры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0"/>
        <w:gridCol w:w="1800"/>
        <w:gridCol w:w="1080"/>
        <w:gridCol w:w="1080"/>
        <w:gridCol w:w="1080"/>
        <w:gridCol w:w="1440"/>
        <w:gridCol w:w="27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вания (тыс.руб. в 2011-2015г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 Ливенс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тные источ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ино-видео-оборудования для сельских домов культуры и  МБУ «ЦРД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;</w:t>
            </w:r>
          </w:p>
          <w:p>
            <w:pPr>
              <w:pStyle w:val="Normal"/>
              <w:suppressAutoHyphens w:val="true"/>
              <w:ind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ind w:firstLine="100"/>
              <w:jc w:val="center"/>
              <w:rPr/>
            </w:pPr>
            <w:r>
              <w:rPr>
                <w:sz w:val="24"/>
                <w:szCs w:val="24"/>
              </w:rPr>
              <w:t>МБСКУ сельских поселений;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работы в учреждениях культуры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38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Приобретение свето-звуко технического оборудования для сельских домов культуры  и  </w:t>
            </w:r>
            <w:r>
              <w:rPr>
                <w:sz w:val="24"/>
                <w:szCs w:val="24"/>
              </w:rPr>
              <w:t>МБУ «ЦРДК»</w:t>
            </w:r>
            <w:r>
              <w:rPr>
                <w:spacing w:val="-2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108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108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108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108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108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правление культуры и архивного дела;</w:t>
            </w:r>
          </w:p>
          <w:p>
            <w:pPr>
              <w:pStyle w:val="Normal"/>
              <w:suppressAutoHyphens w:val="true"/>
              <w:ind w:firstLine="10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ind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СКУ сельских поселений;</w:t>
            </w:r>
          </w:p>
          <w:p>
            <w:pPr>
              <w:pStyle w:val="Normal"/>
              <w:suppressAutoHyphens w:val="true"/>
              <w:ind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крепление материаль но–технической базы, повышение уровня мероприятий и культурного обслу-живания насе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Внедрение новых форм  и технологий в разработку и проведение культурного досуга населения райо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Приобретение музыкальных инструментов для народных коллективов МБУ «ЦРДК» , сельских домов культуры  (баяны, гармошки, ложки, и т.д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23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23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23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23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23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правление культуры  и архивного дела;</w:t>
            </w:r>
          </w:p>
          <w:p>
            <w:pPr>
              <w:pStyle w:val="Normal"/>
              <w:suppressAutoHyphens w:val="true"/>
              <w:ind w:firstLine="10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ind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СКУ сельских поселений;</w:t>
            </w:r>
          </w:p>
          <w:p>
            <w:pPr>
              <w:pStyle w:val="Normal"/>
              <w:suppressAutoHyphens w:val="true"/>
              <w:ind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крепление материально – технической базы, поддержание и развитие народного творчества.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Приобретение и монтаж театральных кресел для  сельских домов  культуры,     </w:t>
            </w:r>
            <w:r>
              <w:rPr>
                <w:sz w:val="24"/>
                <w:szCs w:val="24"/>
              </w:rPr>
              <w:t>МБУ «ЦРД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Управление культуры  и архивного дела;</w:t>
            </w:r>
          </w:p>
          <w:p>
            <w:pPr>
              <w:pStyle w:val="Normal"/>
              <w:suppressAutoHyphens w:val="true"/>
              <w:ind w:firstLine="100"/>
              <w:jc w:val="center"/>
              <w:rPr/>
            </w:pPr>
            <w:r>
              <w:rPr>
                <w:sz w:val="24"/>
                <w:szCs w:val="24"/>
              </w:rPr>
              <w:t xml:space="preserve">МБУ «ЦРДК», </w:t>
            </w:r>
          </w:p>
          <w:p>
            <w:pPr>
              <w:pStyle w:val="Normal"/>
              <w:suppressAutoHyphens w:val="true"/>
              <w:ind w:firstLine="10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СКУ сельских поселений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крепление материально – технической базы, поддержание и развитие народного творче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вания (тыс.руб. в 2011-2015г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 Ливенс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тные источ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иобретение и монтаж техники сцен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правление культуры и архивного дела;</w:t>
            </w:r>
          </w:p>
          <w:p>
            <w:pPr>
              <w:pStyle w:val="Normal"/>
              <w:suppressAutoHyphens w:val="true"/>
              <w:ind w:firstLine="10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крепление материально – технической базы, поддержание и развитие народного творчест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иобретение музейного оборудования, создание базы музейных фондов, музея «Крестьянский двор» (приобретение компьютера и программ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правление культуры и архивного дела;</w:t>
            </w:r>
          </w:p>
          <w:p>
            <w:pPr>
              <w:pStyle w:val="Normal"/>
              <w:suppressAutoHyphens w:val="true"/>
              <w:ind w:firstLine="10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РДК» филиал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этнографический </w:t>
            </w:r>
            <w:r>
              <w:rPr>
                <w:spacing w:val="-20"/>
                <w:sz w:val="24"/>
                <w:szCs w:val="24"/>
              </w:rPr>
              <w:t xml:space="preserve"> музей «Крестьянский дво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крепление материально – технической базы. Внедрение новых форм и технологий для улучшения  культурно-досуговой  работы            с населени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иобретение офисной меб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0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Управление культуры и архивного дела ,  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РД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Укрепление материально – технической базы.  </w:t>
            </w:r>
          </w:p>
        </w:tc>
      </w:tr>
      <w:tr>
        <w:trPr>
          <w:trHeight w:val="1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иобретение театральных костюмов (ростовые куклы, сказочные персонажи  и аксессуары, костюмы  исторических эпох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ind w:firstLine="10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крепление матер – технической базы, повышение уровня мероприятий  и куль-турного обслуживания насел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ошив костюмов для народных коллективов, в том числе: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 ансамбль «Ливенские узоры»,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 Народный театр, - Ансамбль  «Экзерсис»,- «Веселые ложки»,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 «Радужный дождь»,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  Анс. «Ливенские гармошки», солистов студии эстрадной песни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99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4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99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4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4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ind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крепление матер – технической базы, повышение уровня мероприятий  и культурного обслуживания насел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вания (тыс.руб. в 2011-2015г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 Ливенс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тные источ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Приобретение  обуви  для народных  коллективов и солистов студии эстрадной песни.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правление культуры,</w:t>
            </w:r>
          </w:p>
          <w:p>
            <w:pPr>
              <w:pStyle w:val="Normal"/>
              <w:suppressAutoHyphens w:val="true"/>
              <w:ind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Укрепление матер – технической базы, повышение уровня мероприятий  и культурного обслуживания населения </w:t>
            </w:r>
          </w:p>
        </w:tc>
      </w:tr>
      <w:tr>
        <w:trPr>
          <w:trHeight w:val="19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иобретение видеокамеры, цифрового фотоаппарата.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снащение компьютерной техникой.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иобретение проектора, бесперебойного питания, экр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0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0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БУ «ЦМБ им.А.С.Пушки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беспечение условий для инновационной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1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иобретение специального оборудования для библиот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7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4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1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1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8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БУ «ЦМБ им.А.С.Пушкина»;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МБСКУ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крепление матер – технической базы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4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7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4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1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5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36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56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3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6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6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7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2011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2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2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2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 Проведение капитального и текущего ремонта, обеспечение мест пожарной безопасности, разработка ПСД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0"/>
        <w:gridCol w:w="1800"/>
        <w:gridCol w:w="1080"/>
        <w:gridCol w:w="1080"/>
        <w:gridCol w:w="1080"/>
        <w:gridCol w:w="1440"/>
        <w:gridCol w:w="27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вания (тыс.руб. в 2011-2015г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Бюджет Ливен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тные источ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зработка ПСД, проведение обследования  и проверки достоверности сметной стоимости МБУ «ЦРДК» и сельских Домов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3</w:t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93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ind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СКУ»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Улучшение культурного обслуживания населения, укрепление материально –технической базы, создание лучших условий для посетител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Пропитка сцены и деревянных конструкций МБУ «ЦРДК»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Улучшение культурного обслуживания населения, укрепление материально –технической базы, создание лучших условий для посетителей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оведение ремонта в залах для занятий коллективов и коридора 1 этажа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          </w:t>
            </w:r>
            <w:r>
              <w:rPr>
                <w:spacing w:val="-20"/>
                <w:sz w:val="24"/>
                <w:szCs w:val="24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Управление культуры и архивного дела,  </w:t>
            </w:r>
          </w:p>
          <w:p>
            <w:pPr>
              <w:pStyle w:val="Normal"/>
              <w:suppressAutoHyphens w:val="true"/>
              <w:ind w:firstLine="10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Улучшение культурного обслуживания населения, укрепление материально –технической базы, создание лучших условий для посетителей. 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оведение ремонта гримерных и лестничных маршей на  2 и 3 этаж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РД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Улучшение культурного обслуживания населения, укрепление материально –технической базы, создание лучших условий для посетителей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опитка и монтаж охранно-пожарной сигнализации музея «Крестьянский дв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правление культуры  и архивного дела,</w:t>
            </w:r>
          </w:p>
          <w:p>
            <w:pPr>
              <w:pStyle w:val="Normal"/>
              <w:suppressAutoHyphens w:val="true"/>
              <w:ind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БУ «ЦРДК»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филиал  этнографический   музей «Крестьянский  двор»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Улучшение культурного обслуживания населения, укрепление материально –технической базы, создание лучших условий для посетителей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оведение ремонта  этнографического музея «Крестьянский  дв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 xml:space="preserve">МБУ «ЦРДК» филиал этнографический музей «Крестьянский двор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Улучшение культурного обслуживания населения, укрепление материально –технической базы, создание лучших условий для посетителей. </w:t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иобретение и монтаж охранно-пожарной сигнализации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БУ «ЦРДК»</w:t>
            </w:r>
            <w:r>
              <w:rPr>
                <w:spacing w:val="-2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0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Улучшение культурного обслуживания населения, укрепление материально –технической базы, создание лучших условий для посетителей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Капитальный ремонт:</w:t>
            </w:r>
          </w:p>
          <w:p>
            <w:pPr>
              <w:pStyle w:val="Normal"/>
              <w:suppressAutoHyphens w:val="tru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БУ «ЦМБ  им.А.С.Пушкина»,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Беломестненская  биб-ка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Замена оконных блоков в Беломестненской биб-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5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7,6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0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7,6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00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0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0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Управление культуры и архивного дела,  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БУ «ЦМБ им.А.С.Пушки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оздание лучших условий труда сотруд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олниезащита здания МБУ «ЦМБ им.А.С.Пушки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БУ «ЦМБ им.А.С.Пушки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Для безопасности зд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Сделать проводку: </w:t>
            </w:r>
            <w:r>
              <w:rPr>
                <w:spacing w:val="-20"/>
                <w:sz w:val="24"/>
                <w:szCs w:val="24"/>
              </w:rPr>
              <w:t xml:space="preserve">МБУ «ЦМБ им.А.С. Пушкина» </w:t>
            </w:r>
            <w:r>
              <w:rPr>
                <w:sz w:val="24"/>
                <w:szCs w:val="24"/>
              </w:rPr>
              <w:t>Бело-местненская б-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 культуры, 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МБУ «ЦМБ им.А.С.Пушкина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езопасности сотрудников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существить огне-защитную обработ-ку деревянных конструкций чердака в МБУ «ЦМБ им. А.С. Пушкина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местненской б-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;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БУ «ЦМБ им.А.С.Пушки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Оборудовать помещения автоматической пожарной сигнализацией: </w:t>
            </w:r>
            <w:r>
              <w:rPr>
                <w:spacing w:val="-20"/>
                <w:sz w:val="24"/>
                <w:szCs w:val="24"/>
              </w:rPr>
              <w:t>МБУ  «ЦМБ  им.А.С. Пушкина», биб-ка Беломестное</w:t>
            </w:r>
          </w:p>
          <w:p>
            <w:pPr>
              <w:pStyle w:val="Normal"/>
              <w:suppressAutoHyphens w:val="tru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, МБУ «ЦМБ им.А.С. Пушки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ть вторым эвакуационным выходом помещений 2-го этажа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МБУ «ЦМБ  им..А.С.Пушкина»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местненская библио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3"/>
              <w:rPr/>
            </w:pPr>
            <w:r>
              <w:rPr>
                <w:sz w:val="24"/>
                <w:szCs w:val="24"/>
              </w:rPr>
              <w:t xml:space="preserve">Управление культуры и архивного дела,  </w:t>
            </w:r>
            <w:r>
              <w:rPr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hanging="23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БУ «ЦМБ им.А.С.Пушки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отделений ДШИ, открытие новых  и обеспечение мест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hanging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hanging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hanging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hanging="2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,  МБОУДОД «Ливенская районная ДШ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</w:t>
            </w:r>
          </w:p>
        </w:tc>
      </w:tr>
      <w:tr>
        <w:trPr>
          <w:trHeight w:val="1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73</w:t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</w:t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73</w:t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</w:t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uppressAutoHyphens w:val="tru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/>
      </w:pPr>
      <w:r>
        <w:rPr/>
        <w:t>3.5. Совершенствование и развитие кадрового потенциала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999"/>
        <w:gridCol w:w="1228"/>
        <w:gridCol w:w="1620"/>
        <w:gridCol w:w="1080"/>
        <w:gridCol w:w="1034"/>
        <w:gridCol w:w="1225"/>
        <w:gridCol w:w="1341"/>
        <w:gridCol w:w="2520"/>
        <w:gridCol w:w="2700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вания (тыс.руб. в 2011-2015г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ый 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 Ливенского район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тные источ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специалистов.  Съезд сельских библиотекарей. Организация семинаров, тренингов, научно-прак-тических конференций для работников библиоте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культуры и архивного дела, </w:t>
            </w:r>
            <w:r>
              <w:rPr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БУ «ЦМБ им.А.С.Пушки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специалистов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. Повышения квалификации специалист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РДК»;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специалистов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луба профессионального мастерства. Семинары, тренинги для начинающих работник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специалистов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еспечение единого культурного информационного пространства и повышение доступности культурных благ для населения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  Совершенствование системы информационно-библиотечного обслуживания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143"/>
        <w:gridCol w:w="1737"/>
        <w:gridCol w:w="1080"/>
        <w:gridCol w:w="1080"/>
        <w:gridCol w:w="1260"/>
        <w:gridCol w:w="1260"/>
        <w:gridCol w:w="2520"/>
        <w:gridCol w:w="27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вания (тыс.руб. в 2011-2015г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 Лив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тные источ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одельных библиотек (сельские библиотеки района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2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культуры и архивного дела,  </w:t>
            </w:r>
            <w:r>
              <w:rPr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БУ «ЦМБ им.А.С.Пушкина»;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МБУ «МСКУ»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инновационной деятельнос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ого фонда библиоте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архивного дела,  </w:t>
            </w:r>
            <w:r>
              <w:rPr>
                <w:spacing w:val="-20"/>
                <w:sz w:val="24"/>
                <w:szCs w:val="24"/>
              </w:rPr>
              <w:t xml:space="preserve"> МБУ «ЦМБ им.А.С.Пушки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инновационной деятельнос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компьютерного мультимедийного оборудования в сельские библиотеки и МБУ «ЦМБ им.А.С.Пушкина»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2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культуры и архивного дела;  </w:t>
            </w:r>
            <w:r>
              <w:rPr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МБУ «ЦМБ им.А.С.Пушкина»  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БУ «МСКУ»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условий для инновационной деятельности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40" w:leader="none"/>
        </w:tabs>
        <w:jc w:val="center"/>
        <w:rPr/>
      </w:pPr>
      <w:r>
        <w:rPr/>
        <w:t>Разработка и внедрение информационных продуктов и технологий в сфере культуры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080"/>
        <w:gridCol w:w="1800"/>
        <w:gridCol w:w="1080"/>
        <w:gridCol w:w="1080"/>
        <w:gridCol w:w="1260"/>
        <w:gridCol w:w="1260"/>
        <w:gridCol w:w="2520"/>
        <w:gridCol w:w="27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вания (тыс.руб. в 2011-2015г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 Лив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тные источ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пользователям библиотек к Интернет-ресур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2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ение культуры и архивного дела,  </w:t>
            </w:r>
            <w:r>
              <w:rPr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БУ «ЦМБ им.А.С.Пушкина»;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БУ «МСКУ»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инновационной деятельности, расширение информационной пространств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 Интеграция в мировой культурно-информационный процесс и повышение конкурентоспособности 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уктов отечественной культуры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5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Издательская деятельность учреждений культуры и искусств района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967"/>
        <w:gridCol w:w="1080"/>
        <w:gridCol w:w="1813"/>
        <w:gridCol w:w="1067"/>
        <w:gridCol w:w="1080"/>
        <w:gridCol w:w="1260"/>
        <w:gridCol w:w="1260"/>
        <w:gridCol w:w="2520"/>
        <w:gridCol w:w="2700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компакт дисков по работе народных коллективов (8дис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вышение качества работы учреждений культуры района. Обмен опытом работы самодеятельных коллективов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красочных афиш, буклетов, коллективов Ливен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опыта работы, повышение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  работ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 сборника «В помощь  работнику культуры Ливенского района», газеты «Культура и жизн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firstLine="72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РДК»;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опыта работы, повышение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 работ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вания (тыс.руб. в 2011-2015гг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ль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юджет Лив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тные источ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выполн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жидаемые результат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suppressAutoHyphens w:val="tru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Средства муниципальных бюдж</w:t>
      </w:r>
    </w:p>
    <w:p>
      <w:pPr>
        <w:sectPr>
          <w:type w:val="nextPage"/>
          <w:pgSz w:orient="landscape" w:w="16838" w:h="11906"/>
          <w:pgMar w:left="1134" w:right="902" w:gutter="0" w:header="0" w:top="748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етов носят прогнозный характер и уточняются ежегодно.        </w:t>
      </w:r>
    </w:p>
    <w:p>
      <w:pPr>
        <w:pStyle w:val="Normal"/>
        <w:ind w:left="2832" w:firstLine="708"/>
        <w:rPr/>
      </w:pPr>
      <w:r>
        <w:rPr>
          <w:sz w:val="24"/>
          <w:szCs w:val="24"/>
        </w:rPr>
        <w:t xml:space="preserve">Приложение  3 </w:t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Ливенского района  </w:t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  <w:t>от 17 апреля 2012г.  № 86</w:t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Обоснование ресурсного обеспечения целевой программ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440"/>
        <w:gridCol w:w="1800"/>
        <w:gridCol w:w="1800"/>
        <w:gridCol w:w="1620"/>
      </w:tblGrid>
      <w:tr>
        <w:trPr>
          <w:trHeight w:val="5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2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39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rPr>
          <w:sz w:val="22"/>
          <w:szCs w:val="22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rPr>
          <w:sz w:val="22"/>
          <w:szCs w:val="22"/>
        </w:rPr>
      </w:pPr>
      <w:r>
        <w:rPr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dale Sans UI">
    <w:altName w:val="Arial Unicode MS"/>
    <w:charset w:val="cc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25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85"/>
        </w:tabs>
        <w:ind w:left="585" w:hanging="585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3"/>
    <w:lvlOverride w:ilvl="0"/>
    <w:lvlOverride w:ilvl="1">
      <w:startOverride w:val="2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Style16">
    <w:name w:val="Текст концевой сноски Знак"/>
    <w:basedOn w:val="Style14"/>
    <w:qFormat/>
    <w:rPr>
      <w:rFonts w:ascii="Andale Sans UI;Times New Roman" w:hAnsi="Andale Sans UI;Times New Roman" w:eastAsia="Andale Sans UI;Times New Roman" w:cs="Andale Sans UI;Times New Roman"/>
      <w:kern w:val="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color w:val="000000"/>
      <w:sz w:val="20"/>
      <w:szCs w:val="20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ascii="Andale Sans UI;Times New Roman" w:hAnsi="Andale Sans UI;Times New Roman" w:eastAsia="Andale Sans UI;Times New Roman" w:cs="Andale Sans UI;Times New Roman"/>
      <w:color w:val="000000"/>
      <w:kern w:val="2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4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39:00Z</dcterms:created>
  <dc:creator>УК</dc:creator>
  <dc:description/>
  <cp:keywords/>
  <dc:language>en-US</dc:language>
  <cp:lastModifiedBy> </cp:lastModifiedBy>
  <cp:lastPrinted>2012-04-24T11:29:00Z</cp:lastPrinted>
  <dcterms:modified xsi:type="dcterms:W3CDTF">2012-05-18T05:39:00Z</dcterms:modified>
  <cp:revision>2</cp:revision>
  <dc:subject/>
  <dc:title>Приложение № 1</dc:title>
</cp:coreProperties>
</file>