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РЕЧИЦКОГО СЕЛЬСКОГО 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ЛИВЕНСКОГО  РАЙОНА </w:t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rPr>
          <w:rFonts w:cs="Arial"/>
          <w:i/>
          <w:i/>
          <w:sz w:val="24"/>
          <w:szCs w:val="32"/>
        </w:rPr>
      </w:pPr>
      <w:r>
        <w:rPr>
          <w:rFonts w:cs="Arial"/>
          <w:i/>
          <w:sz w:val="24"/>
          <w:szCs w:val="32"/>
        </w:rPr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 xml:space="preserve">19 октября 2011г.  </w:t>
        <w:tab/>
        <w:tab/>
        <w:tab/>
        <w:tab/>
        <w:tab/>
        <w:tab/>
        <w:tab/>
        <w:tab/>
        <w:tab/>
        <w:t>№ 89</w:t>
      </w:r>
    </w:p>
    <w:p>
      <w:pPr>
        <w:pStyle w:val="Normal"/>
        <w:spacing w:before="120" w:after="0"/>
        <w:rPr>
          <w:rFonts w:cs="Arial"/>
          <w:szCs w:val="20"/>
        </w:rPr>
      </w:pPr>
      <w:r>
        <w:rPr>
          <w:rFonts w:cs="Arial"/>
          <w:szCs w:val="20"/>
        </w:rPr>
        <w:t>с. Речица</w:t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Речицкого сельского поселения муниципальной услуги</w:t>
      </w:r>
    </w:p>
    <w:p>
      <w:pPr>
        <w:pStyle w:val="Normal"/>
        <w:rPr/>
      </w:pPr>
      <w:r>
        <w:rPr>
          <w:rFonts w:cs="Arial"/>
          <w:sz w:val="24"/>
        </w:rPr>
        <w:t>«Организация культурно - 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Речицкого сельского поселения № 75 от 11.10.2010г. «Об утверждении порядка разработки и утверждения административных регламентов предоставления муниципальных услуг Речицкого сельского поселения Ливенского района »,   № 76 от 13.09.2011г.  «Об утверждении реестра муниципальных услуг Речицкого сельского поселения Ливенского района», администрация Речиц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Речицкого сельского поселения  муниципальной услуги «Организация культурно-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Речиц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Глава Речицкого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сельского поселения:                                                         С.В. Ревин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08" w:after="108"/>
        <w:ind w:left="708" w:hanging="43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</w:rPr>
        <w:t>Речицкого сельского поселения</w:t>
        <w:br/>
        <w:t>Ливен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9 октября 2011г.  № 89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Речицкого сельского поселения муниципальной услуги «Организация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Речицкого сельского поселения  муниципальной услуги « Организация культурно-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/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досуговых мероприятий населения на базе муниципального социально-культурного учреждения «Речицкое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Речицкого сельского поселения Ливенского района (далее — администрация).</w:t>
      </w:r>
    </w:p>
    <w:p>
      <w:pPr>
        <w:pStyle w:val="Normal"/>
        <w:jc w:val="both"/>
        <w:rPr/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Речицкое» (далее – МСКУ), которое объединяет 3 сельских домов культуры, являющихся его структурными подразделениями.</w:t>
      </w:r>
    </w:p>
    <w:p>
      <w:pPr>
        <w:pStyle w:val="Normal"/>
        <w:widowControl/>
        <w:jc w:val="both"/>
        <w:rPr/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 МСКУ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Речиц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Речицкого сельского поселения Ливенского  района  Орловской  области;</w:t>
      </w:r>
    </w:p>
    <w:p>
      <w:pPr>
        <w:pStyle w:val="Normal"/>
        <w:jc w:val="both"/>
        <w:rPr/>
      </w:pPr>
      <w:r>
        <w:rPr>
          <w:sz w:val="24"/>
        </w:rPr>
        <w:t>-  Уставом МСКУ «Речиц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досуговых мероприятий на территории Речиц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Речиц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/>
      </w:pPr>
      <w:r>
        <w:rPr>
          <w:sz w:val="24"/>
        </w:rPr>
        <w:tab/>
        <w:t>2.5.1. Потребителями муниципальной услуги (далее - Пользователи) являются:  граждане независимо от пола, возраста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b/>
          <w:i/>
          <w:sz w:val="24"/>
        </w:rPr>
        <w:t>2.7.2. Адрес учреждения культуры</w:t>
      </w:r>
      <w:r>
        <w:rPr>
          <w:sz w:val="24"/>
        </w:rPr>
        <w:t xml:space="preserve">: 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4"/>
        </w:rPr>
        <w:t>МСКУ «Речицкое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Орловская область, Ливенский район, с. Речица, ул. Центральная, д.51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ел.: 8(48677) 6-31-48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Вторник – воскресенье:     10.00 часов – 17.00 часов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Обеденный перерыв:        13.00 – 14.00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Понедельник  -  выходной  день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Речицкое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Речицкое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/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досуговых мероприятий для населения осуществляется в соответствии с годовым планом проведения мероприятий, утвержденным администрацией Речиц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Речицкое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Речицкого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Речицкого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Речицкого 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,  за деятельностью учреждения в части соблюдения качества муниципальной услуги осуществляет администрация Речиц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0:00Z</dcterms:created>
  <dc:creator/>
  <dc:description/>
  <cp:keywords/>
  <dc:language>en-US</dc:language>
  <cp:lastModifiedBy>МАРИНА СЕРГЕЕВНА</cp:lastModifiedBy>
  <dcterms:modified xsi:type="dcterms:W3CDTF">2011-10-28T09:27:00Z</dcterms:modified>
  <cp:revision>5</cp:revision>
  <dc:subject/>
  <dc:title/>
</cp:coreProperties>
</file>