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  <w:tab/>
        <w:t xml:space="preserve">ЛИВЕНСКИЙ  РАЙОН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БЕЛОМЕСТНЕНСКОГО СЕЛЬСКОГО 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/>
      </w:pPr>
      <w:r>
        <w:rPr>
          <w:sz w:val="24"/>
        </w:rPr>
        <w:t>20 октября  2011 г.</w:t>
        <w:tab/>
        <w:tab/>
        <w:tab/>
        <w:tab/>
        <w:tab/>
        <w:tab/>
        <w:tab/>
        <w:t>№91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сл.Беломестное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Беломестненского сельского поселения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культурно -досуговых мероприяти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 населения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Беломестненского сельского поселения № 42 от 28.06.2010 г.  «Об утверждении порядка разработки и утверждения административных регламентов предоставления муниципальных услуг Беломестненского сельского поселения Ливенского района» и   № 79 от 01.09.2011 г.  «Об утверждении реестра муниципальных услуг Беломестненского сельского поселения Ливенского района», администрация Беломестнен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Беломестненского сельского поселения  муниципальной услуги «Организация культурно-досуговых мероприятий дл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Беломестнен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Беломестнен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А.Н.Платошк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Беломестнен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2.10.2011г. №91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 Беломестненского сельского поселения муниципальной услуги «Организация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1. Настоящий административный регламент по предоставлению администрацией Беломестненского сельского поселения  муниципальной услуги « Организация культурно-досуговых мероприятий для населения»  (далее- 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(далее – муниципальная услуга).</w:t>
      </w:r>
    </w:p>
    <w:p>
      <w:pPr>
        <w:pStyle w:val="Normal"/>
        <w:jc w:val="both"/>
        <w:rPr/>
      </w:pPr>
      <w:r>
        <w:rPr>
          <w:sz w:val="24"/>
        </w:rPr>
        <w:tab/>
        <w:t>1.2. Административный регламент определяет порядок, сроки и последовательность действий при организации культурно-досуговых мероприятий населения на базе муниципального социально-культурного учреждения « Беломестненское» по обеспечению прав всех возрастных и социальных групп населения на свободный доступ к  удовлетворению потребностей населения в организации культурного досуга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sz w:val="24"/>
        </w:rPr>
        <w:t> </w:t>
      </w:r>
      <w:r>
        <w:rPr>
          <w:rFonts w:eastAsia="Times New Roman" w:cs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1. Наименование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ab/>
        <w:t>2.1.1. Организация культурно-досуговых мероприятий для населения.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/>
          <w:b/>
          <w:bCs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>2.2.1. Муниципальная услуга предоставляется администрацией Беломестненского сельского поселения Ливенского района (далее — администрация).</w:t>
      </w:r>
    </w:p>
    <w:p>
      <w:pPr>
        <w:pStyle w:val="Normal"/>
        <w:jc w:val="both"/>
        <w:rPr/>
      </w:pPr>
      <w:r>
        <w:rPr>
          <w:sz w:val="24"/>
        </w:rPr>
        <w:tab/>
        <w:t>2.2.2. Исполнителем муниципальной услуги является Муниципальное социально-культурное учреждение « Беломестненского » (далее – МСКУ), которое объединяет 2 сельских  дома культуры, являющихся его структурными подразделени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2.2.3. Ответственность за качество предоставления муниципальной услуги несёт директор учреждения.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СКУ «Беломестнен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Бюджетным кодексом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от 09 октября 1992 года N 3612-1 "Основы законодательства Российской Федерации о культуре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 РФ "Об основных гарантиях прав ребенка в РФ" от 24 июля 1998 года N124-Ф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 июля 2006 года №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Уставом Беломестненского  сельского поселения</w:t>
      </w:r>
    </w:p>
    <w:p>
      <w:pPr>
        <w:pStyle w:val="Normal"/>
        <w:jc w:val="both"/>
        <w:rPr/>
      </w:pPr>
      <w:r>
        <w:rPr>
          <w:sz w:val="24"/>
        </w:rPr>
        <w:t>- Уставом МСКУ «Беломестнен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4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4.1. Результатом предоставления муниципальной услуги является успешное проведение культурно-досуговых мероприятий на территории Беломестне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2.4.2. Юридическим фактом, выступающим основанием для начала предоставления муниципальной услуги является наступление даты проведения мероприятия в соответствии с планом, утвержденным  администрацией Беломестненского сельского поселения. </w:t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5. Описание заявителей</w:t>
      </w:r>
    </w:p>
    <w:p>
      <w:pPr>
        <w:pStyle w:val="Normal"/>
        <w:jc w:val="both"/>
        <w:rPr/>
      </w:pPr>
      <w:r>
        <w:rPr>
          <w:sz w:val="24"/>
        </w:rPr>
        <w:tab/>
        <w:t>2.5.1. Потребителями муниципальной услуги (далее - Пользователи) являются граждане независимо от пола, возраста, национальности, образования, места жительства и места регистрации, социального положения, политических убеждений, религиозных убеждений и иных обстоятель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 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6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6.1. Муниципальная услуга предоставляется учреждением постоянно в</w:t>
      </w:r>
      <w:r>
        <w:rPr>
          <w:rFonts w:eastAsia="Times New Roman" w:cs="Times New Roman"/>
          <w:color w:val="000000"/>
          <w:sz w:val="24"/>
        </w:rPr>
        <w:t xml:space="preserve"> течение года, мероприятия проводятся согласно годовому плану учреждения на основании муниципального зад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2.7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.7.1.  Информацию о порядке предоставления муниципальной услуги можно получить непосредственно в учреждениях культуры администрации Беломестненского  сельского поселения,  в том числе с использованием средств телефонной связи, средств массовой информации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2. Адрес учреждения культуры: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4"/>
        </w:rPr>
        <w:t>МСКУ «Беломестненское»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Орловская область, Ливенский район, сл.Беломестное, ул.Воронежская 17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тел.: 2-14-79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7.3. График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>Понедельник – пятница:     9.00 – 17.00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еденный перерыв:        13.00 – 14.00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Суббота, воскресенье  -  выходной 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Барковский СДК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адрес:Орловская область, Ливенский район, д.Барково, ул.К.Маркса 41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График работы : с 10-00 час. до 12-00 час. и с 19-00 час. до 23-00 час. выходной день понедельник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Троицкий СДК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адрес: Орловская область, Ливенский район, с.Троицкое, ул.Быкова 2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График работы:  с 13-00 час. до 16-00 час. и с 20-00 до 23-00 час. выходной день понедельник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4. Сведения о графике (режиме) работы учреждения, участвующего в предоставлении муниципальной услуги, размещаются на стендах (вывесках) при входе в помещения учреждения.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5.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6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7. Информирование получателей муниципальной услуги о порядке её предоставления осуществляется работниками учреждения культуры (при личном обращении, по телефону или письменно, включая электронную почту)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2.7.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  регистрации обращения, если не установлен более короткий срок исполнения обращения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случае если обращение написано на иностранном языке, срок рассмотрения  обращения увеличивается на время, необходимое для перевода теста обращения  на русский язык.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.7.9. Ответ на телефонный звонок получателя муниципальной услуги должен содержать информацию о наименовании органа (или учреждения)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специалисту, компетентному в данной сфере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 </w:t>
      </w:r>
      <w:r>
        <w:rPr>
          <w:color w:val="030303"/>
          <w:sz w:val="24"/>
        </w:rPr>
        <w:t xml:space="preserve">2.7.10. В случае если для подготовки ответа требуется продолжительное время, специалист, принявший звонок, может предложить заинтересованному лицу обратиться за необходимой информацией в письменном виде, либо назначить другое удобное заинтересованным лицам время для устного информирования.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 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1. Информация о документах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ab/>
        <w:t>- распоряжение администрации Беломестненского  сельского поселения  о проведении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лан проведения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мета расходов по финансовому обеспеч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ав оргкомитета по провед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явка на участие в мероприя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говоры с организациями, обеспечивающими проведение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сьма организациям, учреждениям, предприятиям, участвующим в проведении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чета на оплату договоров с организациями, обеспечивающими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9.1. Основанием для отказа в получении доступа в муниципальной услуги я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блюдение  гражданами, пользующимися услугами учреждения, правил поведения в учреждениях культуры и  иные предписания правоустанавливающих органов;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если от получателя услуги исходит резкий неприятный запах, делающий нецелесообразным его совместное пребывание рядом с другими посетител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дежда получателя услуги имеет выраженные следы грязи, которые могут привести к порче (загрязнению) одежды других посетителей или имущества, используемого при оказа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отсутствие билета, дающего право на получение услуги (в некоторых случаях);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ответствие данных в пригласительном билете с данными документа, удостоверяющего личность (в некоторых случая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зрителям и нормальному проведению мероприятия.  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10. Размер платы, взимаемой с заяви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2.10.1. Предоставление  муниципальной  услуги  осуществляется  бесплатно.  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10.2. Пользователи могут получить услуги,  в том числе платные, перечень которых предусмотрен Уставом МСКУ «Беломестненское»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1. Требования к местам, в которых предоставляется муниципальная услуга</w:t>
      </w:r>
    </w:p>
    <w:p>
      <w:pPr>
        <w:pStyle w:val="Normal"/>
        <w:ind w:firstLine="708"/>
        <w:jc w:val="both"/>
        <w:rPr>
          <w:color w:val="030303"/>
          <w:sz w:val="24"/>
        </w:rPr>
      </w:pPr>
      <w:r>
        <w:rPr>
          <w:color w:val="030303"/>
          <w:sz w:val="24"/>
        </w:rPr>
        <w:t>2.11.1. Центральный вход в здание должен быть оборудован</w:t>
        <w:br/>
        <w:t xml:space="preserve">информационной табличкой (вывеской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  должно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 Для оказания муниципальной услуги учреждение может привлекать на договорной основе сторонних специалистов, имеющих соответствующую квалификацию. Учреждение, оказывающее услуги, должно быть размещено в специально предназначенном здании, доступном для населения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2. Требования к зданию и прилегающей к нему территории, в котором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держание прилегающей территории учреждения культуры, оказывающего услуги, должно обеспечивать свободный проезд (подъезд) технических средств специальных служб (пожарная, спасательная, санитарная и другая техника)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казании услуг здания и помещения учреждения, а также территория вокруг него, должны иметь освещение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имнее время, не менее чем за 1 час до проведения мероприятия, подходы к учреждению, на базе которого проводится мероприятие, должны быть очищены от снега и льда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Исполнители услуг должны осуществлять регулярную уборку внутри учреждения и на прилегающей террито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дании и помещениях, в которых проводится культурно-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3. Требования к помещениям, в которых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ункциональным назначением, учреждение должно иметь следующие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(предназначенные непосредственно для проведения культурно-массовых мероприятий): актовые, концертные, танцевальные, выставочные и другие зал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помогательные (используемые для дополнительного обслуживания участников и посетителей мероприятия, хранения инвентаря, оборудова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далее)  и друг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и влажности воздуха, запыленности, загрязненности, шума, вибрации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йе зданий, в которых проводится культурно-массовое мероприятие, должно быть оборудовано местами для ожи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и проведении мероприятия двери основных выходов учреждения культуры не должны быть заперты на замки и трудно открывающиеся запоры, а на путях эвакуации не должны устанавливаться турникеты и другие устройства, препятствующие свободному проходу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4. Требования к взаимодействию сотрудников с потребителями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служивающий персонал, оказывающий услуги, долже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ивать безопасность процесса оказания услуг для жизни и здоровья получателей услуг, охрану окружающей сре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ть действовать во внештатных ситуациях (пожар, несчастный случай, ухудшение самочувствия получателя услуги, резкое изменение погодных условий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сонал (в том числе технический) обязан отвечать на все вопросы участников и посетителей мероприятия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5. Требования к организации проведения культурно-массовых  мероприятий на базе учре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ультурно-массовые мероприятия на базе учреждения должны начинаться не раньше 09:00 и заканчиваться не позднее 23: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обеспечить соответствие основных пунктов заявленной программы мероприятия его фактическому содерж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не менее чем за неделю до проведения мероприятия при необходимости уведомить об этом органы мили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один час до начала культурно-масс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Учреждение, оказывающее услугу, должно обеспечить помещения, в которых проводится массовое мероприятие, мусорными ведрами (корзинам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татные сотрудники и (или)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, связанные с нарушением иными лицами общественного порядка, и обеспечивать прекращение данных нарушени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6. Требования к организации проведения культурно-массовых мероприятий вне помещений на стационарных площадках или в условиях природной среды: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</w:t>
      </w:r>
      <w:r>
        <w:rPr>
          <w:color w:val="030303"/>
          <w:sz w:val="24"/>
        </w:rPr>
        <w:t xml:space="preserve">за один час до начала мероприятия территория проведения мероприятия должна быть очищена от бытового и строительного мусора;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конкурсов для детей во время массовых и спортивных мероприятий должны быть предусмотрены призы для участников, данных конкурсов;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фейерверка должны использоваться пиротехнические средства только лицензированных производителей;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 xml:space="preserve">организация, проводящая фейерверки, должна иметь соответствующую лицензию;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</w:t>
      </w:r>
      <w:r>
        <w:rPr>
          <w:color w:val="030303"/>
          <w:sz w:val="24"/>
        </w:rPr>
        <w:t xml:space="preserve">на территории проведения мероприятия должны отсутствовать ограждения, препятствующие эвакуации участников мероприятия  в случае пожара;  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>территория проведения мероприятия должна быть обеспечена урнами и</w:t>
      </w:r>
      <w:r>
        <w:rPr>
          <w:rFonts w:eastAsia="Times New Roman" w:cs="Times New Roman"/>
          <w:color w:val="030303"/>
          <w:sz w:val="24"/>
        </w:rPr>
        <w:t xml:space="preserve"> туалетом.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ab/>
        <w:t xml:space="preserve">2.11.7. Требования к предоставлению муниципальной услуги на платной </w:t>
      </w:r>
      <w:r>
        <w:rPr>
          <w:b/>
          <w:bCs/>
          <w:sz w:val="24"/>
        </w:rPr>
        <w:t xml:space="preserve"> основе.</w:t>
      </w:r>
    </w:p>
    <w:p>
      <w:pPr>
        <w:pStyle w:val="Normal"/>
        <w:rPr>
          <w:sz w:val="24"/>
        </w:rPr>
      </w:pPr>
      <w:r>
        <w:rPr>
          <w:sz w:val="24"/>
        </w:rPr>
        <w:tab/>
        <w:t>Платная основа заключается в оплате стоимости входного билета. Цены на платные услуги, включая цены на билеты, утверждаются нормативным правовым актом органа местного самоуправления с обязательной информацией для потребителей услуг.</w:t>
      </w:r>
    </w:p>
    <w:p>
      <w:pPr>
        <w:pStyle w:val="Normal"/>
        <w:spacing w:lineRule="atLeast" w:line="300" w:before="280" w:after="280"/>
        <w:ind w:left="100" w:right="100" w:hanging="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3.1. Последовательность действий при предоставлении 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</w:t>
      </w:r>
      <w:r>
        <w:rPr>
          <w:color w:val="030303"/>
          <w:sz w:val="24"/>
        </w:rPr>
        <w:t>3.1.1. Проведение культурно-досуговых мероприятий для населения осуществляется в соответствии с годовым планом проведения мероприятий, утвержденным администрацией Беломестнен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2. Не позднее чем за 20 дней до даты проведения мероприятия должностные лица МСКУ «Беломестненское»</w:t>
      </w:r>
      <w:r>
        <w:rPr>
          <w:color w:val="030303"/>
          <w:sz w:val="24"/>
        </w:rPr>
        <w:t xml:space="preserve"> </w:t>
      </w:r>
      <w:r>
        <w:rPr>
          <w:sz w:val="24"/>
        </w:rPr>
        <w:t xml:space="preserve"> готовят  смету расходов на 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3. Вышеуказанные документы представляют на согласование  главе администрации  Беломестнен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4. В течение 5 дней глава администрации Беломестненского  сельского поселения рассматривает и согласовывает вышеуказан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5. После подписания распоряжения главой администрации Беломестненского сельского поселения, должностные лица, ответственные за проведение мероприятия, вправе размещать рекламу и иные сведения о дате и времени проведения мероприятия, распространять пригласительные или платные входные билеты, проводить иные подготовительные действ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1.6. В течение одной недели по окончании проведения должностные лица, ответственные за проведение мероприятия, предоставляют финансовый отчет о проведении мероприяти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35" w:hanging="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</w:t>
      </w:r>
      <w:r>
        <w:rPr>
          <w:b/>
          <w:sz w:val="24"/>
        </w:rPr>
        <w:t>3.2. Порядок действий для получ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получения муниципальной услуги посетитель должен лично явиться  на место проведения мероприятия, в течение времени, указанного в рекламной информации.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2.1. Посетители массовых культурно-досуговых мероприятий имеют право свободно и бесплатно входить и выходить с территории проведения массового мероприятия, если иное не предусмотрено порядком его проведения, и пользоваться всеми услугами, предоставляемыми организаторами меро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.2. Вход на мероприятие на платной основе возможен только при наличии билетов.          </w:t>
      </w:r>
    </w:p>
    <w:p>
      <w:pPr>
        <w:pStyle w:val="ConsPlusNormal"/>
        <w:widowControl/>
        <w:spacing w:lineRule="atLeast" w:line="300" w:before="280" w:after="280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333333"/>
          <w:sz w:val="24"/>
          <w:szCs w:val="24"/>
        </w:rPr>
        <w:t>I</w:t>
      </w:r>
      <w:r>
        <w:rPr>
          <w:rFonts w:eastAsia="Times New Roman"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4.1.  Внутренний контроль проводится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й контроль подразделяется на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- оперативный (по выявленным проблемным фактам и жалобам);</w:t>
        <w:br/>
        <w:t>контроль мероприятий (анализ и оценка проводимых мероприятий);</w:t>
        <w:br/>
        <w:t xml:space="preserve">         -  итоговый (анализ деятельности учреждения по предоставлению услуги за отчётный период, по результатам года). </w:t>
      </w:r>
    </w:p>
    <w:p>
      <w:pPr>
        <w:pStyle w:val="Normal"/>
        <w:ind w:firstLine="708"/>
        <w:jc w:val="both"/>
        <w:rPr/>
      </w:pPr>
      <w:r>
        <w:rPr>
          <w:sz w:val="24"/>
        </w:rPr>
        <w:t>4.2. Внешний контроль за деятельностью учреждения в части соблюдения качества муниципальной услуги осуществляет администрация Беломестненского сельского поселения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4.3. Проверка проводится специалистами  администрации в присутствии руководителя учреждения, оказывающего услугу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4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5 Директор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spacing w:lineRule="atLeast" w:line="220" w:before="280" w:after="280"/>
        <w:ind w:left="100" w:right="100" w:hanging="0"/>
        <w:jc w:val="both"/>
        <w:rPr/>
      </w:pPr>
      <w:r>
        <w:rPr>
          <w:sz w:val="24"/>
        </w:rPr>
        <w:tab/>
        <w:t> </w:t>
      </w: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учреждения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10:00Z</dcterms:created>
  <dc:creator/>
  <dc:description/>
  <cp:keywords/>
  <dc:language>en-US</dc:language>
  <cp:lastModifiedBy>*</cp:lastModifiedBy>
  <cp:lastPrinted>2011-10-17T11:02:00Z</cp:lastPrinted>
  <dcterms:modified xsi:type="dcterms:W3CDTF">2011-11-09T07:32:00Z</dcterms:modified>
  <cp:revision>13</cp:revision>
  <dc:subject/>
  <dc:title/>
</cp:coreProperties>
</file>