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jc w:val="left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             </w:t>
      </w:r>
      <w:r>
        <w:rPr>
          <w:spacing w:val="20"/>
          <w:sz w:val="28"/>
          <w:szCs w:val="28"/>
        </w:rPr>
        <w:t>ОРЛОВСКАЯ ОБЛАСТЬ   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АДМИНИСТРАЦИЯ НАВЕСНЕНСКОГО СЕЛЬСКОГО ПОСЕЛЕНИЯ</w:t>
      </w:r>
    </w:p>
    <w:p>
      <w:pPr>
        <w:pStyle w:val="TextBody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</w:rPr>
        <w:t xml:space="preserve"> </w:t>
      </w:r>
      <w:r>
        <w:rPr/>
        <w:t>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10. 2011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8</w:t>
            </w:r>
          </w:p>
        </w:tc>
      </w:tr>
    </w:tbl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с.Навесное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Навеснен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культурно -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Навесненского сельского поселения № 26 от 17.09.2010г.  «Об утверждении порядка разработки и утверждения административных регламентов предоставления муниципальных услуг Навесненского сельского поселения Ливенского района » и   № 31 от 22.10.2010г.  «Об утверждении реестра муниципальных услуг Навесненского сельского поселения Ливенского района», администрация Навеснен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Навесненского сельского поселения  муниципальной услуги «Организация культурно-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Навеснен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 xml:space="preserve">Глава Навеснен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сельского поселения                                              Л.И.Колосов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Навеснен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.10.2011г. №98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Навесненского сельского поселения муниципальной услуги «Организация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Навесненского сельского поселения  муниципальной услуги « Организация культурно-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/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досуговых мероприятий населения на базе муниципального социально-культурного учреждения «Навесненское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Навесненского сельского поселения Ливенского района (далее — администрация).</w:t>
      </w:r>
    </w:p>
    <w:p>
      <w:pPr>
        <w:pStyle w:val="Normal"/>
        <w:jc w:val="both"/>
        <w:rPr/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Навесненское» (далее – МСКУ), которое объединяет три сельских Дома культуры, являющихся его структурными подразделени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Навеснен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Навеснен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- Уставом МСКУ «Навеснен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досуговых мероприятий на территории Навеснен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Навесненс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1. Потребителями муниципальной услуги (далее - Пользователи) являются граждане независимо от пола, возраста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Навесненского 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2. Адрес учреждения культуры: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4"/>
        </w:rPr>
        <w:t>МСКУ «Навесненское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Индекс: 303826, Орловская область, Ливенский район, с.Навесное, ул.Центральная, 33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ел.:5-41-41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вторник – воскресенье:     9.00 – 17.00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еденный перерыв:        13.00 – 14.00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понедельник  -  выходной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Навесненского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Навесненское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/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досуговых мероприятий для населения осуществляется в соответствии с годовым планом проведения мероприятий, утвержденным администрацией Навесн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Навесненское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Навеснен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Навесненского 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Навесненского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 за деятельностью учреждения в части соблюдения качества муниципальной услуги осуществляет администрация Навесненс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0:00Z</dcterms:created>
  <dc:creator/>
  <dc:description/>
  <dc:language>en-US</dc:language>
  <cp:lastModifiedBy>*</cp:lastModifiedBy>
  <dcterms:modified xsi:type="dcterms:W3CDTF">2011-10-10T10:28:00Z</dcterms:modified>
  <cp:revision>3</cp:revision>
  <dc:subject/>
  <dc:title/>
</cp:coreProperties>
</file>