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ОРЛОВСКАЯ ОБЛАСТЬ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НАВЕСНЕН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«13  » сентября  2012г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№ 98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. Навесно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Об утверждении П</w:t>
      </w:r>
      <w:r>
        <w:rPr>
          <w:rFonts w:cs="Arial" w:ascii="Arial" w:hAnsi="Arial"/>
          <w:color w:val="000000"/>
        </w:rPr>
        <w:t xml:space="preserve">оложения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б оплате труд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чреждения «Навесненское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Навеснен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Навесненско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оложение «Об оплате труда работников муниципального бюджетного социально-культурного учреждения «Навеснен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Навесненское»  (приложение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Глава Навесне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ab/>
        <w:t>сельского поселения                                      Колосова Л.И.</w:t>
      </w:r>
      <w:r>
        <w:rPr>
          <w:rFonts w:cs="Arial" w:ascii="Arial" w:hAnsi="Arial"/>
          <w:b/>
          <w:bCs/>
        </w:rPr>
        <w:t xml:space="preserve">                               </w:t>
        <w:tab/>
        <w:tab/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авесненского сельского поселения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сентября 2012 г. № 98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ложение об оплате труда работников муниципального бюджетного социально-культурного учреждения «Навеснен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оложение об оплате труда работников муниципального бюджетного социально-культурного учреждения «Навесненское» (далее – Положение) устанавливает отраслевую систему оплаты труда для работников муниципального бюджетного социально-культурного учреждения «Навесненское» (далее – учреждение)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Навеснен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Навесненское»     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38"/>
      </w:tblGrid>
      <w:tr>
        <w:trPr>
          <w:trHeight w:val="562" w:hRule="exac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учреждения «Навесненское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Навеснен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Навесненское»     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Навесненского сельского поселения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 13 сентября 2012 г. №  98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латы труда руководителей и главного бухгалтера муниципального бюджетного социально-культурного учреждения «Навеснен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Навесненское» (далее – Порядок) определяет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Здоровец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112"/>
      </w:tblGrid>
      <w:tr>
        <w:trPr>
          <w:trHeight w:val="838" w:hRule="exac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Навесненского 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Здоровец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Навесненского сельского посел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Навесне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чреждения «Навесненское»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9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60"/>
        <w:gridCol w:w="2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9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60"/>
        <w:gridCol w:w="2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лы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культуры Навесненск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сельского поселения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421" w:right="0" w:hanging="720"/>
      <w:outlineLvl w:val="2"/>
    </w:pPr>
    <w:rPr>
      <w:rFonts w:ascii="Arial" w:hAnsi="Arial" w:cs="Arial"/>
      <w:b/>
      <w:bCs/>
      <w:sz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27:00Z</dcterms:created>
  <dc:creator>ТРИО</dc:creator>
  <dc:description/>
  <dc:language>en-US</dc:language>
  <cp:lastModifiedBy>*</cp:lastModifiedBy>
  <cp:lastPrinted>2012-09-21T11:02:00Z</cp:lastPrinted>
  <dcterms:modified xsi:type="dcterms:W3CDTF">2012-10-01T10:00:00Z</dcterms:modified>
  <cp:revision>2</cp:revision>
  <dc:subject/>
  <dc:title>РОССИЙСКАЯ  ФЕДЕРАЦИЯ</dc:title>
</cp:coreProperties>
</file>