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            к районной долгосрочной целевой программе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          «Социальное развитие села на 2011- 2015 годы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                  Ливенского района  Орловской области  »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роприятия  по  развитию  сети  автомобильных  дорог  в  сельской   местности    Ливе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1422"/>
        <w:gridCol w:w="1419"/>
        <w:gridCol w:w="1287"/>
        <w:gridCol w:w="1935"/>
        <w:gridCol w:w="1215"/>
        <w:gridCol w:w="1526"/>
        <w:gridCol w:w="2095"/>
        <w:gridCol w:w="2282"/>
      </w:tblGrid>
      <w:tr>
        <w:trPr>
          <w:trHeight w:val="510" w:hRule="atLeast"/>
        </w:trPr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</w:t>
            </w:r>
          </w:p>
          <w:p>
            <w:pPr>
              <w:pStyle w:val="Normal"/>
              <w:rPr/>
            </w:pPr>
            <w:r>
              <w:rPr/>
              <w:t>финансиро-вания</w:t>
            </w:r>
          </w:p>
          <w:p>
            <w:pPr>
              <w:pStyle w:val="Normal"/>
              <w:rPr/>
            </w:pPr>
            <w:r>
              <w:rPr/>
              <w:t>(тыс. руб.)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ом  числе за  счет средств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сохраняе-мых рабочих</w:t>
            </w:r>
          </w:p>
          <w:p>
            <w:pPr>
              <w:pStyle w:val="Normal"/>
              <w:rPr/>
            </w:pPr>
            <w:r>
              <w:rPr/>
              <w:t>мест</w:t>
            </w:r>
          </w:p>
          <w:p>
            <w:pPr>
              <w:pStyle w:val="Normal"/>
              <w:rPr/>
            </w:pPr>
            <w:r>
              <w:rPr/>
              <w:t>(ед.)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создаваемых</w:t>
            </w:r>
          </w:p>
          <w:p>
            <w:pPr>
              <w:pStyle w:val="Normal"/>
              <w:rPr/>
            </w:pPr>
            <w:r>
              <w:rPr/>
              <w:t>рабочих</w:t>
            </w:r>
          </w:p>
          <w:p>
            <w:pPr>
              <w:pStyle w:val="Normal"/>
              <w:rPr/>
            </w:pPr>
            <w:r>
              <w:rPr/>
              <w:t>мест ( ед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  <w:p>
            <w:pPr>
              <w:pStyle w:val="Normal"/>
              <w:rPr/>
            </w:pPr>
            <w:r>
              <w:rPr/>
              <w:t>за  выполнение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 результаты</w:t>
            </w:r>
          </w:p>
        </w:tc>
      </w:tr>
      <w:tr>
        <w:trPr>
          <w:trHeight w:val="600" w:hRule="atLeast"/>
        </w:trPr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ого</w:t>
            </w:r>
          </w:p>
          <w:p>
            <w:pPr>
              <w:pStyle w:val="Normal"/>
              <w:rPr/>
            </w:pPr>
            <w:r>
              <w:rPr/>
              <w:t>бюдже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уемых</w:t>
            </w:r>
          </w:p>
          <w:p>
            <w:pPr>
              <w:pStyle w:val="Normal"/>
              <w:rPr/>
            </w:pPr>
            <w:r>
              <w:rPr/>
              <w:t>объемов  допол-нительного финансирования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ведение  в  нормативное техническое  состояние автодорог  общего  пользования  относящихся  к  муниципальной  собственности  Ливенского  района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1-20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16.9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16.9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строительству, архитектуре и  ЖКХ, управление  финансов, главы  сельских</w:t>
            </w:r>
          </w:p>
          <w:p>
            <w:pPr>
              <w:pStyle w:val="Normal"/>
              <w:rPr/>
            </w:pPr>
            <w:r>
              <w:rPr/>
              <w:t>поселений ( по</w:t>
            </w:r>
          </w:p>
          <w:p>
            <w:pPr>
              <w:pStyle w:val="Normal"/>
              <w:rPr/>
            </w:pPr>
            <w:r>
              <w:rPr/>
              <w:t>согласованию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эксплуатационных затрат сельхозпроизводителей, снижение   стоимости автомобильных перевозок, улучшение транспортной связи сельских населе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ов</w:t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 ремонт   щебеночного покрытия доро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.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.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строительству, архитектуре и  ЖКХ, управление  финансов, главы  сельских</w:t>
            </w:r>
          </w:p>
          <w:p>
            <w:pPr>
              <w:pStyle w:val="Normal"/>
              <w:rPr/>
            </w:pPr>
            <w:r>
              <w:rPr/>
              <w:t>поселений ( по</w:t>
            </w:r>
          </w:p>
          <w:p>
            <w:pPr>
              <w:pStyle w:val="Normal"/>
              <w:rPr/>
            </w:pPr>
            <w:r>
              <w:rPr/>
              <w:t>согласованию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дороги  местного  значения  проходящей  по  населенным  пунктам д. Здоровецкие Выселки , Островок, Красово, Зубцов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8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85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строительству, архитектуре и  ЖКХ, управление  финансов, глава  администрации Здоровецкого с/с ( по</w:t>
            </w:r>
          </w:p>
          <w:p>
            <w:pPr>
              <w:pStyle w:val="Normal"/>
              <w:rPr/>
            </w:pPr>
            <w:r>
              <w:rPr/>
              <w:t>согласованию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 сметной  документации «Ремонт асфальтового  покрытия  автомобильной  дороги «Ливны- Навесное»  ( ул. Воронежская)  с  ПК 0+595 м по ПК1+845 м»</w:t>
            </w:r>
          </w:p>
          <w:p>
            <w:pPr>
              <w:pStyle w:val="Normal"/>
              <w:rPr/>
            </w:pPr>
            <w:r>
              <w:rPr/>
              <w:t>Ливенского  района  Орловской  обла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строительству, архитектуре и  ЖКХ, управление  финансов, глава  администрации Беломестненского  с/п (по  согласованию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 сметной  документации «Ремонт асфальтового  покрытия  автомобильной  дороги «Ливны- Орлово» ( пос. Нагорный )  с  ПК 1+000 м по ПК2+300 м»</w:t>
            </w:r>
          </w:p>
          <w:p>
            <w:pPr>
              <w:pStyle w:val="Normal"/>
              <w:rPr/>
            </w:pPr>
            <w:r>
              <w:rPr/>
              <w:t>Ливенского  района  Орловской  обла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строительству, архитектуре и  ЖКХ, управление  финансов, глава  администрации Здоровецкого   с/п (по  согласов.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 о  достоверности  определения  сметной  стоимости строительства  объекта «Текущий  ремонт участка  автомобильной  дороги общего  пользования  относящееся к  муниципальной  собственности от н.п. Успенское – до  н.п. Алдобаевк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766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766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строительству, архитектуре и  ЖКХ, управление  финансов, глава  администрации Галического  с/п (по  согласов.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 о  достоверности  определения  сметной  стоимости строительства  объекта «  Ремонт асфальтового  покрытия  проезжей  части  участка а/д «Ливны- Навесное» (ул Воронеждская с 0+595 м – по 1+ 845 м  Ливенского  района  Орловской  обла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4236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4236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строительству, архитектуре и  ЖКХ, управление  финансов , глава  администрации Беломестненского  с/п по</w:t>
            </w:r>
          </w:p>
          <w:p>
            <w:pPr>
              <w:pStyle w:val="Normal"/>
              <w:rPr/>
            </w:pPr>
            <w:r>
              <w:rPr/>
              <w:t>согласованию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 о  достоверности  определения  сметной  стоимости строительства  объекта «Текущий  ремонт участка  автомобильной  дороги общего  пользования  относящееся к  муниципальной  собственности Ливенского   района  от региональной а/д (Ливны- Кр. Заря ) до н.п. Остров- от н.п. Остров – до н.п. Соловьевка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23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23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строительству, архитектуре и  ЖКХ, управление  финансов , глава  администрации Островского  с/п 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 о  достоверности  определения  сметной  стоимости строительства  объекта «Текущий  ремонт участка  автомобильной  дороги общего  пользования  относящееся к  муниципальной  собственности Ливенского   района  от н.п. Вахново  до н.п. Редькин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978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978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строительству, архитектуре и  ЖКХ, управление  финансов , глава  администрации Вахновского  с/п по согласованию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лючение  о  достоверности  определения  сметной  стоимости строительства  объекта «  Ремонт асфальтового  покрытия  проезжей  части  участка а/д «Ливны- Орлово» (пос. Нагорный с 1 км +00 м – по 2км+ 300 м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04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042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строительству, архитектуре и  ЖКХ, управление  финансов, глава  администрации Здоровецкого с/с ( по</w:t>
            </w:r>
          </w:p>
          <w:p>
            <w:pPr>
              <w:pStyle w:val="Normal"/>
              <w:rPr/>
            </w:pPr>
            <w:r>
              <w:rPr/>
              <w:t>согласованию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 ремонт   щебеночного покрытия доро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строительству, архитектуре и  ЖКХ, управление  финансов, главы  сельских</w:t>
            </w:r>
          </w:p>
          <w:p>
            <w:pPr>
              <w:pStyle w:val="Normal"/>
              <w:rPr/>
            </w:pPr>
            <w:r>
              <w:rPr/>
              <w:t>поселений ( по</w:t>
            </w:r>
          </w:p>
          <w:p>
            <w:pPr>
              <w:pStyle w:val="Normal"/>
              <w:rPr/>
            </w:pPr>
            <w:r>
              <w:rPr/>
              <w:t>согласованию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 ж/ д переезда  54 км  перегона  Русский  Брод- Ливн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по строительству, архитектуре и  ЖКХ, управление  финансов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стройство  ж/ д переезда  76 км  перегона 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по строительству, архитектуре и  ЖКХ, управление  финансов 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ейдирование  и  профилировака  дорог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.7252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.7252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строительству, архитектуре и  ЖКХ, управление  финансов, глава  администраций с/п (по  согласов.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  ПСД   на  строительство автодороги  от  фед. а/д «Орел- Тамбов «до н.п. Покровка Вторая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по строительству, архитектуре и  ЖКХ, управление  финансов, глава  Речицкого  с/п  по согласованию)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 ремонт    щебеночного  покрытия доро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строительству, архитектуре и  ЖКХ, управление  финансов, главы  сельских</w:t>
            </w:r>
          </w:p>
          <w:p>
            <w:pPr>
              <w:pStyle w:val="Normal"/>
              <w:rPr/>
            </w:pPr>
            <w:r>
              <w:rPr/>
              <w:t>поселений ( по</w:t>
            </w:r>
          </w:p>
          <w:p>
            <w:pPr>
              <w:pStyle w:val="Normal"/>
              <w:rPr/>
            </w:pPr>
            <w:r>
              <w:rPr/>
              <w:t>согласованию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 ПСД   на  строительство  автодороги   Здоровецкие Выселки- Здоровец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строительству, архитектуре и  ЖКХ, управление  финансов, глава  Речицкого  с/п             по согласованию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 ремонт    щебеночного  покрытия доро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строительству, архитектуре и  ЖКХ, управление  финансов, главы  сельских</w:t>
            </w:r>
          </w:p>
          <w:p>
            <w:pPr>
              <w:pStyle w:val="Normal"/>
              <w:rPr/>
            </w:pPr>
            <w:r>
              <w:rPr/>
              <w:t>поселений ( по</w:t>
            </w:r>
          </w:p>
          <w:p>
            <w:pPr>
              <w:pStyle w:val="Normal"/>
              <w:rPr/>
            </w:pPr>
            <w:r>
              <w:rPr/>
              <w:t>согласованию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роительство дорог с  усовершенствованным  покрытие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1-2015 год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6337.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.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5337.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строительству, архитектуре и  ЖКХ, управление  финансов, главы  сельских</w:t>
            </w:r>
          </w:p>
          <w:p>
            <w:pPr>
              <w:pStyle w:val="Normal"/>
              <w:rPr/>
            </w:pPr>
            <w:r>
              <w:rPr/>
              <w:t>поселений ( по</w:t>
            </w:r>
          </w:p>
          <w:p>
            <w:pPr>
              <w:pStyle w:val="Normal"/>
              <w:rPr/>
            </w:pPr>
            <w:r>
              <w:rPr/>
              <w:t>согласованию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кращение эксплуатационных затрат сельхозпроизводителей, снижение   стоимости автомобильных перевозок, снижение  аварийности</w:t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ское с/п 2.234 к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44.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44.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строительству, архитектуре и  ЖКХ, глава Сосновского  с/п  по согласованию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весненское с/п 2км 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87.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87.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строительству, архитектуре и  ЖКХ, глава Навесненского с/п (по  согласованию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утовское с/п 6.1 к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06.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06.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по строительству, архитектуре и  ЖКХ, глава Крутовского с/п по согласованию)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 автодорог «Сосновка-Важжово» , «Парахино- Дутое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.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.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строительству, архитектуре и  ЖКХ, глава Сосновского  с/п ,</w:t>
            </w:r>
          </w:p>
          <w:p>
            <w:pPr>
              <w:pStyle w:val="Normal"/>
              <w:rPr/>
            </w:pPr>
            <w:r>
              <w:rPr/>
              <w:t>Дутовского с/п по  согласованию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оительство    а/д от  рег. «Ливны- Навесное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 н.п.Вязовая Дубра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0.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0.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строительству, архитектуре и  ЖКХ, глава Навесненского с/п   (по  согласованию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   а/д от  рег. «Ливны- Евланово- Долгое»   до  н.п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Горностаевк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.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.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строительству, архитектуре и  ЖКХ, глава Беломестненского с/п ( по согласованию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 а/д «Орел- Тамбов» Покровка Вторая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.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.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строительству, архитектуре и  ЖКХ, глава Речицкого  с/п (по  согласованию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Строительство  автодороги  Здоровецкие Выселки- Здоровец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.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0.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строительству, архитектуре и  ЖКХ, глава Здоровецкого с/п по согласованию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9453.9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16,9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5337.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 xml:space="preserve"> Приложение 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            к районной долгосрочной целевой программе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          «Социальное развитие села на 2011- 2015 годы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                  Ливенского района  Орловской области  »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ы  затрат  на  реализацию  районной  долгосрочной целевой   программы «Социальное  развитие  села  на 2011-2015 годы   Ливенского  района  Орловской  области по  направлениям  расходования средств  и  источникам  финанс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>(тыс. 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839"/>
        <w:gridCol w:w="1596"/>
        <w:gridCol w:w="1479"/>
        <w:gridCol w:w="1644"/>
        <w:gridCol w:w="1474"/>
        <w:gridCol w:w="1337"/>
      </w:tblGrid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Направления  и  источники  финансирова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за  </w:t>
            </w:r>
          </w:p>
          <w:p>
            <w:pPr>
              <w:pStyle w:val="Normal"/>
              <w:rPr/>
            </w:pPr>
            <w:r>
              <w:rPr/>
              <w:t>2011-2015 г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год 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питальные  вложения – всего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3643.81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628.4342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666, 13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006.25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243.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100.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том  числ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 бюдж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76.06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2.3365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5.7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9.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9.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.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уемые  объемы дополнительного финансирова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767.7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606.097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360.40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37.25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984.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80.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 строительство – всего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1853.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803.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400.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000.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400.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250.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том числ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 бюдж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5.8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.8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.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.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.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.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уемые  объемы дополнительного финансирова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877.6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77.6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00.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50.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50.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азификация -  всего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03.0405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1.7875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00.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57.25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44.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00.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том  числ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 бюдж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2.7886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2.7886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.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.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0.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уемые  объемы дополнительного финансирова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40.2519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8.9989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00.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87.25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84.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0</w:t>
            </w:r>
          </w:p>
        </w:tc>
      </w:tr>
      <w:tr>
        <w:trPr>
          <w:trHeight w:val="36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оснабжение - всего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10816, 9188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66, 9188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100.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250.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400.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00.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том  числ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 бюдж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0, 518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.918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9.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.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.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0.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уемые  объемы дополнительного финансирова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76.399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5.9999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10.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.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0.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50.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 строительство -  всего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453.9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186.8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667.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800.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00.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.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том  числ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 бюдж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6.9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.8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.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.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.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.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уемые  объемы дополнительного финансирова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337.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37.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.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0.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.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.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 материальной  базы объектов  социальной  сферы -Всего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69.37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9.37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0.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0.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0.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0.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том  числ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 бюдж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.96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.96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уемые  объемы дополнительного финансирова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6.4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.40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.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.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.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.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венные  работы- Всего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7.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.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.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.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том  числ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 бюдж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.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уемые  объемы дополнительного финансирова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58:00Z</dcterms:created>
  <dc:creator>User</dc:creator>
  <dc:description/>
  <cp:keywords/>
  <dc:language>en-US</dc:language>
  <cp:lastModifiedBy>User</cp:lastModifiedBy>
  <cp:lastPrinted>2012-05-11T07:32:00Z</cp:lastPrinted>
  <dcterms:modified xsi:type="dcterms:W3CDTF">2012-05-11T05:41:00Z</dcterms:modified>
  <cp:revision>16</cp:revision>
  <dc:subject/>
  <dc:title/>
</cp:coreProperties>
</file>