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4  ма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                     № 109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г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в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</w:p>
    <w:p>
      <w:pPr>
        <w:pStyle w:val="Normal"/>
        <w:rPr/>
      </w:pP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сентября 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254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</w:p>
    <w:p>
      <w:pPr>
        <w:pStyle w:val="Normal"/>
        <w:rPr/>
      </w:pP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терес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постановляет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3 сентября  2010 года №254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интересов»  изложив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Приложение 2   в следующей редакции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8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евин Юрий Николаевич</w:t>
            </w:r>
          </w:p>
          <w:p>
            <w:pPr>
              <w:pStyle w:val="Style18"/>
              <w:rPr/>
            </w:pPr>
            <w:r>
              <w:rPr/>
              <w:t>председатель комиссии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Глава администрации Ливенского района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жухов Алексей Иванович</w:t>
            </w:r>
          </w:p>
          <w:p>
            <w:pPr>
              <w:pStyle w:val="Style18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ервый заместитель главы администрации по координации производственной деятельности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ишина Ольга Владимировна</w:t>
            </w:r>
          </w:p>
          <w:p>
            <w:pPr>
              <w:pStyle w:val="Style18"/>
              <w:rPr/>
            </w:pPr>
            <w:r>
              <w:rPr/>
              <w:t>секретарь комиссии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лавный специалист управления организационно-кадровой , контрольной работы и информационно-документационного обеспечения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алинина Лидия Ивановна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меститель главы администрации по социально-экономическим вопросам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авенкова Марина  Николаевна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епутат  Ливенского районного Совета народных депутатов  по одномандатному избирательному округу №1 ( по согласованию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гарков Александр Леонидович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ачальник управления сельского хозяйства и продовольствия администрации Ливенского района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ндреева Татьяна Николаевна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чальник управления организационно-кадровой, контрольной работы и информационно-документационного обеспечения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елина Елена Сергеевна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ачальник отдела правового обеспечения деятельности администрации Ливенского района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ирсов Виктор Александрович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чальник отдела по делам молодёжи, физической культуре и спорту администрации Ливенского района , председатель первичной профсоюзной организации администрации Ливенского района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сухова Любовь Николаевна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едседатель Ливенского районного комитета профсоюза работников АПК ( по согласованию)</w:t>
            </w:r>
          </w:p>
        </w:tc>
      </w:tr>
      <w:tr>
        <w:trPr/>
        <w:tc>
          <w:tcPr>
            <w:tcW w:w="93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Руководитель отраслевого (функционального) органа администрации Ливенского района , в котором муниципальный служащий, в отношении которого рассматривается вопрос о соблюдении требований к служебному поведению или об урегулировании конфликта интересов, замещает должность муниципальной служб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момента его подписания и распространяет своё действие на правоотношения возникшие с 02 мая 2012 год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Ю.Н.Ре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4:46:00Z</dcterms:created>
  <dc:creator>user</dc:creator>
  <dc:description/>
  <dc:language>en-US</dc:language>
  <cp:lastModifiedBy>user</cp:lastModifiedBy>
  <cp:lastPrinted>2012-05-10T14:06:00Z</cp:lastPrinted>
  <dcterms:modified xsi:type="dcterms:W3CDTF">2010-07-14T05:58:00Z</dcterms:modified>
  <cp:revision>5</cp:revision>
  <dc:subject/>
  <dc:title>РОССИЙСКАЯ  ФЕДЕРАЦИЯ</dc:title>
</cp:coreProperties>
</file>