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БЕЛОМЕСТНЕНСКОГО  СЕЛЬСКОГО  ПОСЕЛЕНИЯ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«13»сентября  2012г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№ 111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л. Беломестно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color w:val="000000"/>
        </w:rPr>
        <w:t>оложения «Об оплате труда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работников муниципальног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ного социально-культурного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учреждения «Беломестненское» </w:t>
      </w:r>
    </w:p>
    <w:p>
      <w:pPr>
        <w:pStyle w:val="ConsPlus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Указом Президента Российской Федерации от 07 мая 2012 года №597 «О мероприятиях по реализации государственной социальной политики», постановлением Правительства Орловской области от 25 июля 2012 г. №260 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, в целях поэтапного повышения оплаты труда работников муниципальных учреждений культуры, администрация Беломестненс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40"/>
        <w:jc w:val="both"/>
        <w:rPr/>
      </w:pPr>
      <w:r>
        <w:rPr>
          <w:rFonts w:cs="Arial" w:ascii="Arial" w:hAnsi="Arial"/>
        </w:rPr>
        <w:t>Ввести отраслевую систему оплаты труда работников муниципального бюджетного социально-культурного учреждения «Беломестненско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2.1. Положение «Об оплате труда работников муниципального бюджетного социально-культурного учреждения «Беломестненское» (</w:t>
      </w:r>
      <w:r>
        <w:rPr>
          <w:rFonts w:cs="Arial" w:ascii="Arial" w:hAnsi="Arial"/>
        </w:rPr>
        <w:t>приложение 1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Порядок оплаты труда руководителей и главного бухгалтера муниципального бюджетного социально-культурного учреждения «Беломестненское»  (приложение 2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01 октября 2012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Контроль за исполнением настоящего постановление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Глава Беломестненского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сельского поселения</w:t>
        <w:tab/>
        <w:tab/>
        <w:tab/>
        <w:tab/>
        <w:t>А. Н. Платошкин</w:t>
      </w:r>
      <w:r>
        <w:rPr>
          <w:rFonts w:cs="Arial" w:ascii="Arial" w:hAnsi="Arial"/>
          <w:b/>
          <w:bCs/>
        </w:rPr>
        <w:t xml:space="preserve">                               </w:t>
        <w:tab/>
        <w:tab/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Беломестнен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от 13.09. 2012 г. № 111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об оплате труда работников муниципального бюджетного социально-культурного учреждения «Беломестнен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оложение об оплате труда работников муниципального бюджетного социально-культурного учреждения «Беломестненское» (далее – Положение) устанавливает отраслевую систему оплаты труда для работников муниципального бюджетного социально-культурного учреждения «Беломестненское» (далее – учреждение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плата труда работников учреждения осуществляется по отраслевой системе оплаты труда исходя из видов экономической деятельности различных категорий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истема оплаты труда работников учреждения устанавливается коллективными договорами, соглашениями, локальными нормативными актами учреждений культуры в соответствии с трудовым законодательством, иными нормативными правовыми актами Российской Федерации, Орловской области, Ливенского района и Беломестненского сельского поселения, содержащими нормы трудового права, настоящим Положением, а также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траслевая система оплаты труда основывается на следующих принцип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блюдение основных гарантий, установленных трудовым законодательством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фференциация заработной платы исходя из сложности, качества выполняемых работ, уровня образования, квалификации и стажа работы по профессии, условий тру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менение доплат, надбавок компенсационного и стимулирующего характер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 настоящем Положении используются следующие термины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азовая единица – величина, применяемая для определения должностного окла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вышающие коэффициенты – размер увеличения должностного оклад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ые понятия используются в значениях, определенных Трудовым кодексом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Должностной оклад формируется из базовой единицы и повышающего коэффициент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Для работников учреждения базовая единица устанавливается в размере 3 100 рубле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При установлении системы оплаты труда учреждению руководствовать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орядком установления должностных окладов и другими условиями оплаты труда работников учреждения, представленным в приложении 1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системой выплат компенсационного и стимулирующего характера для работников учреждения, представленной в приложении 2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) Порядком формирования фонда оплаты труда работников учреждения, представленным в приложении 3 к настоящему Положению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Выплаты компенсационного характера исчисляются из должностного оклада без учета других повышений, надбавок и доплат, за исключением выплат за сверхурочную работу, за работу в ночное время, в выходные и нерабочие праздничные дн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за сверхурочную работу, за работу в ночное время, в выходные и нерабочие праздничные дни исчисляются из должностного окла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стимулирующего характера исчисляются из должностного оклада без учета других повышений, надбавок и до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миальные выплаты по итогам работы исчисляются из должностного оклада с учетом всех надбавок и доплат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Заработная плата работников (без учета премий и иных стимулирующих выплат), устанавливаемая в соответствии с отраслевой системой оплаты труда, не может быть меньше заработной платы (без учета премий и иных стимулирующих выплат), выплачиваемой до ее введ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1 к Положению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Беломестненское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должностных окладов и другие условия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Должностные оклады устанавливаются работникам учреждений культуры за выполнение ими трудовых (должностных) обязанностей, обусловленных трудовым договором, за полностью отработанное рабочее время согласно трудовому законодательству и правилам внутреннего трудового распорядка учреждения без учета компенсационных и стимулирующих вы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олжностной оклад работников учреждения культуры, перечень которых представлен в таблице 1, определяется по формуле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Орк = Б х Кпкг, где: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к – должностной оклад за норму часов работы в месяц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пкг – повышающий коэффициент по занимаемым должностям работников учреждений культуры, общеотраслевым должностям специалистов и служащих, отнесенных к соответствующим профессионально-квалификационным группам, значение которых приведены в таблицах 1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417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 по занимаемым должностям работников учрежд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траслевые должности служащи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2 к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Беломестненское»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выплат компенсационного и стимулирующего характера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работников учреждения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стоящая система разработана в соответствии с нормами Трудового кодекса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анная система устанавливает виды, условия и размеры компенсационных, стимулирующих выплат и премирования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Выплаты компенсационно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Компенсационные выплаты осуществляются работникам учреждения за работу в условиях, отклоняющихся от нормальных услови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Выплаты компенсационного характера устанавливаю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 Российской Федерации, Орловской области, Ливенского района и Беломестненского сельского поселения, содержащими нормы трудового прав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Конкретные виды и размеры выплат компенсационного характера работникам учреждения утверждаются положением о компенсационных выплатах, утвержденным локальными нормативными актами работодателя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Руководитель учреждения проводит аттестацию рабочих мест по условиям труда в порядке, установленном трудовым законодательством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 выплатам компенсационно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ы за работу в ночное врем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ы за работу в выходные и нерабочие праздничные дн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доплаты за совмещение профессий (должностей), сверхурочные работы, расширение зон обслуживания или увеличение объема выполняемых работ, выполнение обязанностей временно отсутствующего работника без освобождения от работы, определенной  трудов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Доплата за работу в ночное время в размере 20 %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 Д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ах, установленных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 Повышенная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ыплаты стимулирующе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К выплатам стимулирующего характера относя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а за качество выполняемых работ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емии и поощрительные выпла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7. Размер выплат стимулирующего характера работникам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 Конкретные виды и размеры выплат стимулирующего характера работникам учреждения устанавливаются в соответствии с Положением о премировании и материальном стимулировании работников учреждения с учетом мнения выборного профсоюзного или иного представительного органа работников культур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. Выплаты стимулирующего характера работникам учреждения в соответствии с утвержденным Положением о премировании и материальном стимулировании работников учреждения осуществляются с учетом мнения профсоюзного или иного представительного органа работников учреждения в пределах бюджетных ассигнования на оплату труда работников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 Условия и размеры выплат стимулирующего характера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дбавка за интенсивность и высокие результаты работы устанавливается работникам учреждения сроком не более 1 года, по истечении которого может быть сохранена или отменена (максимальный размер надбавки – 20 % от должностного оклада)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дбавка за качество выполняемых работ устанавливается работникам учреждения, которым присвоено почетное звание по основному профилю профессиональной деятельности в следующих размер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Заслуженный»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Народный»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имулирующая надбавка за качество выполнения работ устанавливается работникам по одному основанию, имеющему большее значение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1. Премирование работников учреждения производится в целях повышения материальной заинтересованности в достижении высоких результатов в работе и высокого качества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2. Премирование работников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соблюдение регламентов, стандартов, требований к выполнению работ и оказанию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соблюдение установленных сроков выполнения работ, оказания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качественное предоставление платных услуг населению, отсутствие жалоб со стороны потребителей услуг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проявление инициативы, творчества и применение в работе современных форм и методов организации тру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осуществление методических и координационных действий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участие в выполнении важных работ, ответственных мероприятий, а также организация и выполнение мероприятий, направленных на повышение авторитет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обеспечение безаварийного, безотказного и бесперебойного процесса исполнения осно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) иные показатели, установленные в соответствии с коллективным договором или локальными нормативными актами учреждения, принятыми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3. К иным выплатам стимулирующе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ыплаты в связи с юбилейными и праздничными датам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ругие выплаты, предусмотренные коллективн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4. Конкретные размеры премий и поощрительных выплат определяются работникам учреждения в соответствии с Положением о премировании и материальном стимулировании работников учреждения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5. Премирование работника не производится при наличии у него дисциплинарного взыска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6. Из фонда оплаты труда учреждения работникам может быть оказана материальная помощь согласно Положению о предоставлении материальной помощи работникам и ее размерах, утвержденному локальным нормативным актом учреждения и согласованному с выборным профсоюзным или иным представительным органом работников культур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7. Материальная помощь выделяется на основании решения руководителя учреждения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3 к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Беломестненское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ирования фонда 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онд оплаты труда работников учреждения формируе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заработную плату работникам, которые определяются на предстоящий финансовый год (из расчета на 12 месяцев) исходя из штатного расписания учреждения по состоянию на 1 января соответствующего финансового го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выплаты компенсационного характера, которые определяются в размере до 5 процентов средств, предусмотренных на оплату окладов заработной платы работников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средств на выплаты стимулирующего характера, которые определяются в размере до 20 процентов средств, предусмотренных на оплату окладов заработной платы работников.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Беломестнен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от 13.09. 2012 г. № 111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платы труда руководителей и главного бухгалтера муниципального бюджетного социально-культурного учреждения «Беломестнен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ий Порядок оплаты труда руководителей и главного бухгалтера муниципального бюджетного социально-культурного учреждения «Беломестненское» (далее – Порядок) определяет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чет размеров должностных окладов руководителей и главного бухгалтер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компенсационного характер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стимулирующего характера.</w:t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рядок и условия оплаты труда руководителей и главного бухгалтера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1. Заработная плата руковод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Должностной оклад руководителей и главного бухгалтера учреждения определяется исходя из отнесения учреждений к группам по оплате труда руководителей в зависимости от объема и сложности выполняемых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меры должностных окладов руководителей и главного бухгалтера учреждения устанавливаются администрацией Беломестненского сельского поселения, и отражаются в трудовых договорах с руководителями и главным бухгалтером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3. Группы по оплате труда руководителей и главного бухгалтера устанавливаются в соответствии с показателями и Порядком определения групп оплаты труда руководителей  и главного бухгалтера учреждения согласно приложению 1 к настоящему Порядк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4. Должностные оклады руководителей и главного бухгалтера учреждения определяются по следующей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ру = Б х Кгот , гд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у – должностной оклад руководителей и главного бухгалтера учре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гот – повышающий коэффициент, установленный в зависимости от отнесения учреждения к группам по оплате труда руководителей и главного бухгалтера, значения которых приведены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6. Должностной оклад руководителей и главного бухгалтера учреждения не должен превышать трех размеров средней заработной платы работников, относимых к основному персона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7. Перечень должностей работников, относимых к основному персоналу, устанавливается в зависимости от вида учреждения согласно приложению 2 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4"/>
        <w:gridCol w:w="2284"/>
        <w:gridCol w:w="20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руп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груп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учре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й руководит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8. Выплаты компенсационного и стимулирующего характера для руководителей и главного бухгалтера учреждения устанавливаются в соответствии с разделами 3, 4 настоящего По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омпенсационны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. Компенсационные выплаты осуществляются руководителям и главному бухгалтеру учреждения за работу в условиях труда, отклоняющихся от нормальных условий (при сверхурочной работе, работе в выходные и нерабочие праздничные дни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2. Выплаты компенсационного характера устанавливаются к должностным окладам в процентах или абсолютных размерах руководителю учреждения администрацией Беломестненского сельского поселения, главному бухгалтеру учреждения – директором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3. Оплата труда в выходные и нерабочие праздничные дни производится в соответствии со 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5. Выплаты компенсационного характера производятся в пределах бюджетных ассигнований на оплату труда, а также за счет средств от приносящей доход деятельност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Стимулирующи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. Руководителям и главному бухгалтеру учреждения устанавливаются следующие стимулирующие выплаты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премиальные выплаты по итогам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. Размер выплат стимулирующего характера руководителям и главному бухгалтеру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3. Стимулирующие выплаты к должностным окладам руководителей и главному бухгалтеру учреждения устанавливаются по решению администрации в размере и порядке, установленном постановлением администрации Беломестненского сельского поселения, в пределах фонда оплаты труда учреждения, а также средств от предпринимательской и иной приносящей доход деятельности, направленных учреждением на оплату труда.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4. Премиальные выплаты по итогам работы выплачиваются с целью поощрения руководителей и главного бухгалтера учреждения за результаты труда по итогам работы за установленный период. Премирование руководителя и главного бухгалтера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личный вклад в осуществление основных задач и функций, определенных уставом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высокие достижения в труде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развитие материально-технической базы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развитие инновационной и эксперименталь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участие учреждения в социальных проектах, грантах, всероссийских и международных мероприятиях, результативность участ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участие в реализации федеральных и региональных целевых программах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иные показатели, установленные администрацией Беломестненского сельского посел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5. Премирование руководителей и главного бухгалтера учреждения не производится при наличии у них дисциплинарного взыска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6. Конкретные размеры премий и поощрительных выплат определяются руководителям и главному бухгалтеру учреждения в соответствии с распоряжением администрации Беломестне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Другие вопросы оплаты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1.  Руководителям и главному бухгалтеру учреждения могут производиться выплаты стимулирующего характера в связи с праздничными и юбилейными дат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2. Руководителям и главному бухгалтеру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учреждением на оплату труда, на основании письменного заявления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юбилейной дат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бракосочета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рождением ребен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ритуальные услуги в случае смерти самого работника или родственников (супруг, супруга, родители, дети, родные братья и сестр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Приложение 1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оплаты труда руководителей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и главного бухгалтера  муниципаль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бюджетного социально-культур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учреждения «Беломестненское»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 xml:space="preserve">1. Показатели и порядок определения групп оплаты труда руководителей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реждения по библиотечной деятельно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5 до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0 до 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филиалами библиотек, для установления группы оплаты труда руководителей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сумма баллов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итателе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 чит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ниговыдач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иблиотечных мероприятий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грамм развития библиотеки по отдельным направлениям деятель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ограмм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програм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сновных документов, регламентирующих деятельность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докумен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современных технолог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компьюте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лективный догов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-библиографический аппарат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СБ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доступной информации о библиотеки и услугах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едоставленную услуг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библиотечн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библиотечн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библиотечн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оказатели и 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200 до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200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домами культуры, для установления группы оплаты труда руководителей учрежд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 (кружки, коллективы, любительские объединения, студии и т.д.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 клубное форм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оянно занимающихся участников в клубных формированиях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го участник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, имеющих звание «народный» или «образцовый»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й коллектив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ультурно-досуговых мероприятий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тверждается журналами учета работы учреждения культуры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в год на платной основ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ые 100 человек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адочных мест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е 50 мест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идов платных услуг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слугу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96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творческих коллективов в смотрах, фестивалях, конкурсах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культурно-досугов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культурно-досугов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иложение 2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оплаты труда руководителей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бюджетных учреждений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культуры Беломестненского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сельского поселения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, относимых к основному персоналу в зависимости от вида учрежден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Деятельность в области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лубного формирования (объединения, студии, коллектива самодеятельного искус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0" w:hanging="0"/>
      <w:outlineLvl w:val="2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Подзаголовок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18"/>
      <w:szCs w:val="24"/>
    </w:rPr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0:00Z</dcterms:created>
  <dc:creator>ТРИО</dc:creator>
  <dc:description/>
  <cp:keywords/>
  <dc:language>en-US</dc:language>
  <cp:lastModifiedBy>ТРИО</cp:lastModifiedBy>
  <cp:lastPrinted>2012-09-13T15:22:00Z</cp:lastPrinted>
  <dcterms:modified xsi:type="dcterms:W3CDTF">2012-09-28T11:10:00Z</dcterms:modified>
  <cp:revision>3</cp:revision>
  <dc:subject/>
  <dc:title>РОССИЙСКАЯ  ФЕДЕРАЦИЯ</dc:title>
</cp:coreProperties>
</file>