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ИВЕНСКОГО  РАЙОНА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7 мая 2012 г. </w:t>
        <w:tab/>
        <w:tab/>
        <w:tab/>
        <w:tab/>
        <w:tab/>
        <w:tab/>
        <w:tab/>
        <w:t>№ 111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Ливны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тановление администрации Ливенского района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ru-RU"/>
        </w:rPr>
        <w:t>от 07.12.2011 N 370 «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»</w:t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актуализации перечня муниципальных услуг, </w:t>
      </w:r>
      <w:r>
        <w:rPr>
          <w:rFonts w:cs="Arial" w:ascii="Arial" w:hAnsi="Arial"/>
          <w:lang w:eastAsia="ru-RU"/>
        </w:rPr>
        <w:t xml:space="preserve">предоставляемых администрацией Ливенского района, </w:t>
      </w:r>
      <w:r>
        <w:rPr>
          <w:rFonts w:cs="Arial" w:ascii="Arial" w:hAnsi="Arial"/>
        </w:rPr>
        <w:t>администрац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</w:t>
      </w:r>
      <w:r>
        <w:rPr>
          <w:rFonts w:cs="Arial" w:ascii="Arial" w:hAnsi="Arial"/>
          <w:lang w:eastAsia="ru-RU"/>
        </w:rPr>
        <w:t>в</w:t>
      </w:r>
      <w:r>
        <w:rPr>
          <w:rFonts w:cs="Arial" w:ascii="Arial" w:hAnsi="Arial"/>
        </w:rPr>
        <w:t xml:space="preserve"> постановление администрации Ливенского района </w:t>
      </w:r>
      <w:r>
        <w:rPr>
          <w:rFonts w:cs="Arial" w:ascii="Arial" w:hAnsi="Arial"/>
          <w:lang w:eastAsia="ru-RU"/>
        </w:rPr>
        <w:t>от 07 декабря 2011 года № 370 «Об утверждении Перечня муниципальных услуг,  предоставляемых администрацией Ливенского района, и Перечня функций муниципального контроля (надзора), исполняемых администрацией Ливенского района» (</w:t>
      </w:r>
      <w:r>
        <w:rPr>
          <w:rFonts w:cs="Arial" w:ascii="Arial" w:hAnsi="Arial"/>
        </w:rPr>
        <w:t xml:space="preserve">в редакции постановлений администрации Ливенского района от 07 февраля 2012г. № 28, от 17 февраля 2012г. № 38), </w:t>
      </w:r>
      <w:r>
        <w:rPr>
          <w:rFonts w:cs="Arial" w:ascii="Arial" w:hAnsi="Arial"/>
          <w:lang w:eastAsia="ru-RU"/>
        </w:rPr>
        <w:t xml:space="preserve">изложив приложение 1 «Перечень муниципальных услуг, предоставляемых администрацией Ливенского района» </w:t>
      </w:r>
      <w:r>
        <w:rPr>
          <w:rFonts w:cs="Arial" w:ascii="Arial" w:hAnsi="Arial"/>
        </w:rPr>
        <w:t>в следующей редакции, прилагается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  <w:bCs/>
        </w:rPr>
        <w:t>2. Управлению организационно-кадровой, контрольной работы и информационно – документационного обеспечения  администрации Ливенского района  (Т.Н.Андреева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39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42" w:firstLine="708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>Ю.Н. Реви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 2012г. № 1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 услуг</w:t>
      </w:r>
      <w:r>
        <w:rPr>
          <w:rFonts w:cs="Arial" w:ascii="Arial" w:hAnsi="Arial"/>
          <w:b/>
          <w:bCs/>
        </w:rPr>
        <w:t>, предоставляемых администрацией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94"/>
        <w:gridCol w:w="3354"/>
        <w:gridCol w:w="2362"/>
        <w:gridCol w:w="3572"/>
        <w:gridCol w:w="1470"/>
        <w:gridCol w:w="1200"/>
        <w:gridCol w:w="1440"/>
      </w:tblGrid>
      <w:tr>
        <w:trPr>
          <w:tblHeader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ест-ровый номе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луги и функции контроля (надзор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ение администрации Ливенского района, ответственное за организацию предоставления муниципальной услуги, исполнение функ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ые норматив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авовые акты, регламентирующие предоставл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уг  и исполнение фун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требителя муници-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луги</w:t>
            </w:r>
          </w:p>
          <w:p>
            <w:pPr>
              <w:pStyle w:val="Normal"/>
              <w:ind w:left="-93" w:right="-1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физическое/ юридическое </w:t>
            </w:r>
          </w:p>
          <w:p>
            <w:pPr>
              <w:pStyle w:val="Normal"/>
              <w:ind w:left="-93" w:right="-1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ц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озмож-ность предоставления 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мка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жведомственного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-ность</w:t>
            </w:r>
          </w:p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менения электронной формы взаимо-действия</w:t>
            </w:r>
          </w:p>
          <w:p>
            <w:pPr>
              <w:pStyle w:val="Normal"/>
              <w:ind w:right="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в соответ-ствии с распоряже-ниями Правительства РФ </w:t>
            </w:r>
          </w:p>
          <w:p>
            <w:pPr>
              <w:pStyle w:val="Normal"/>
              <w:ind w:right="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993-р от 17.12.2009г, № 729-р от 25.04.11г.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Услуги в сфере имущественно – земельных отнош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center" w:pos="60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информации и выписок из Реестра муниципального имущества Ливенского район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 ч. 1 ст. 15, ч. 5 ст. 51 Федерального закона от 06.10.2003 № 131-ФЗ «Об общих принципах организации местного самоуправления Российской Федерации».</w:t>
            </w:r>
          </w:p>
          <w:p>
            <w:pPr>
              <w:pStyle w:val="Normal"/>
              <w:ind w:firstLine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оссийской Федерации от 16.07.2007 № 447 «О совершенствовании учета федерального имущества»;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Минэкономразвития РФ от 30.08.2011 г. №424 «Об утверждении Порядка ведения органами местного самоуправления реестров муниципального имущества» (вступает в силу с 25 июня 2012 г.);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 муниципального образования Ливенский район Орловской области.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center" w:pos="60" w:leader="none"/>
              </w:tabs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Ливенского района и предназначенных для сдачи в аренд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т 3 части 1 статьи 15 Федерального закона от 6 октября 2003 г. № 131-Ф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2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едоставление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земельных участков для индивидуального жилищного строительств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;</w:t>
            </w:r>
          </w:p>
          <w:p>
            <w:pPr>
              <w:pStyle w:val="Normal"/>
              <w:snapToGrid w:val="false"/>
              <w:ind w:firstLine="292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Часть 2 ст.11, ст.30, п.3, ст.30.1 Земельн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5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фермерского хозяйства и  осуществления его деятельности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;</w:t>
            </w:r>
          </w:p>
          <w:p>
            <w:pPr>
              <w:pStyle w:val="Normal"/>
              <w:snapToGrid w:val="false"/>
              <w:ind w:firstLine="292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Часть 2 статьи 11 Земельного Кодекса Российской Федерации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auto" w:line="264"/>
              <w:ind w:left="0" w:firstLine="292"/>
              <w:rPr>
                <w:rFonts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  <w:t>Статья 12 Федерального закона от 11.06.2003 № 74-ФЗ «О крестьянском (фермерском) хозяйстве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Физические лица, Индивидуаль-ные предпринима-тели (главы крестьянских (фермерских) хозяй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6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оставление в собственность, постоянное (бессрочное) пользование, в безвозмездное срочное пользование, аренду земельных участков из состава земель находящихся в собственности муниципального образования Ливенский район Орловской области, а также земель, государственная собственность на которые не разграничена, гражданам и юридическим лиц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  <w:p>
            <w:pPr>
              <w:pStyle w:val="Normal"/>
              <w:snapToGrid w:val="false"/>
              <w:ind w:left="11"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ь 2 статьи 11, глава IV и V Земельного Кодекса Российской Федерации</w:t>
            </w:r>
          </w:p>
          <w:p>
            <w:pPr>
              <w:pStyle w:val="Normal"/>
              <w:snapToGrid w:val="false"/>
              <w:ind w:left="11"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справки о не использовании (использовании) гражданами права приватизации муниципальных жилых помещ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1.12.2001 № 178-ФЗ "О приватизации государственного и муниципального имущества"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ватизация гражданами объектов жилищного фонда, находящихся в муниципальной собственности сельских поселений Ливенского райо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правление муниципального имущества администрации Ливенского район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firstLine="29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РФ от 04.07.1991 №1541-1 «О приватизации жилищного фонда в Российской Федерации»;</w:t>
            </w:r>
          </w:p>
          <w:p>
            <w:pPr>
              <w:pStyle w:val="Normal"/>
              <w:suppressAutoHyphens w:val="false"/>
              <w:autoSpaceDE w:val="false"/>
              <w:ind w:firstLine="29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ый кодекс Российской Федерации" от 29.12.2004 N 188-ФЗ;</w:t>
            </w:r>
          </w:p>
          <w:p>
            <w:pPr>
              <w:pStyle w:val="Normal"/>
              <w:suppressAutoHyphens w:val="false"/>
              <w:autoSpaceDE w:val="false"/>
              <w:ind w:firstLine="292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едеральный закон от 21.07.1997 N 122-ФЗ "О государственной регистрации прав на недвижимое имущество и сделок с ним";</w:t>
            </w:r>
          </w:p>
          <w:p>
            <w:pPr>
              <w:pStyle w:val="Normal"/>
              <w:snapToGrid w:val="false"/>
              <w:ind w:right="87" w:firstLine="292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казом Президента РФ от 26.07.1993 N 1108 "О дополнительных мерах по защите права граждан России на участие в приватизации".</w:t>
            </w:r>
          </w:p>
          <w:p>
            <w:pPr>
              <w:pStyle w:val="Normal"/>
              <w:snapToGrid w:val="false"/>
              <w:ind w:right="87" w:firstLine="292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редоставление земельных участков для целей строительства на территории Ливенского района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а аукционе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 предварительному согласованию мест размещения объе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правление муниципального имущества администрации Ливенского района 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ind w:right="-38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  <w:p>
            <w:pPr>
              <w:pStyle w:val="Normal"/>
              <w:snapToGrid w:val="false"/>
              <w:ind w:firstLine="292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часть 2 ст.11, ст.30, 31, 32  Земельн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" w:leader="none"/>
                <w:tab w:val="left" w:pos="270" w:leader="none"/>
              </w:tabs>
              <w:suppressAutoHyphens w:val="false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кращение прав на земельный участ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жданский кодекс Российской Федерации;</w:t>
            </w:r>
          </w:p>
          <w:p>
            <w:pPr>
              <w:pStyle w:val="Normal"/>
              <w:shd w:fill="FFFFFF" w:val="clear"/>
              <w:ind w:firstLine="2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кодекс Российской Федерации от 25.10.2001 года №136-ФЗ; </w:t>
            </w:r>
          </w:p>
          <w:p>
            <w:pPr>
              <w:pStyle w:val="Normal"/>
              <w:shd w:fill="FFFFFF" w:val="clear"/>
              <w:ind w:firstLine="2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Российской Федерации «О введении в действие  Земельного кодекса Российской Федерации» от 25.10.2001г. №137-Ф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0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уждение  арендуемого муниципального имущества субъектам малого и среднего предпринимательст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9.07.1998 N 135-ФЗ «Об оценочной деятельности в Российской Федерации»;</w:t>
            </w:r>
          </w:p>
          <w:p>
            <w:pPr>
              <w:pStyle w:val="Normal"/>
              <w:ind w:firstLine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4.08.2010 № 1104-ОЗ «О реализации положений статей 3 и 5 Федерального Закон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 - субъекты малого и среднего предприни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дача муниципального имущества в аренду без проведения торг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ий кодекс Российской Федерации (часть вторая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юджетный кодекс Российской Федерации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Федеральный закон от 26.07.2006 N 135-ФЗ  «О защите конкуренции»; 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5.12.2008 N 273-ФЗ «О противодействии коррупц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жилыми помещениями граждан, уволенных с военной службы и некоторых категорий гражд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архитектуре, строительству и жилищно – коммунальному хозяйству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7.05.1998 № 76-ФЗ «О статусе военнослужащих»;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закон от 28.03.1998 №53-ФЗ «О воинской обязанности и воинской службе», 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08.12.2010 года  №342-ФЗ «О внесении изменений в Федеральный закон «О статусе военнослужащих» и об обеспечении жилыми помещениями некоторых категорий граждан»;</w:t>
            </w:r>
          </w:p>
          <w:p>
            <w:pPr>
              <w:pStyle w:val="Normal"/>
              <w:ind w:firstLine="254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9.09.2011 N 1272-ОЗ "Об обеспечении жильем граждан, уволенных с военной службы, и некоторых категорий граждан и о наделении органов местного самоуправления Орловской области отдельными государствен-ными полномочиями по обеспечению жилыми помещениями граждан, уволенных с военной службы, и некоторых категорий граждан"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, которые до 1 января 2005 года были приняты на учет в качестве нуждающихся в жилых помеще-ниях, категории которых указаны в статье 3 Закона Орловской области от 09.09.2011 N 1272-ОЗ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разрешения на проведение муниципальных лотер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false"/>
              <w:autoSpaceDE w:val="false"/>
              <w:ind w:firstLine="254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едеральный закон от 11.11.2003г. N 138-ФЗ «О лотереях»;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становление Правительства Орловской области от 31.07.2009 г.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 121 "О мерах по реализации Федерального закона "О лотереях" в Орловской области"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Услуги в сфере предпринимательства и торгов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убсидий субъектам малого  и среднего предпринимательства из бюджета Ливенского райо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экономике, предпринимательству, труду и размещению муниципальных заказов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54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54"/>
              <w:outlineLvl w:val="1"/>
              <w:rPr/>
            </w:pPr>
            <w:r>
              <w:rPr>
                <w:sz w:val="18"/>
                <w:szCs w:val="18"/>
              </w:rPr>
              <w:t>Федеральный закон от 24 июля 2007 г. № 209-Ф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развитии малого и среднего предпринимательства в Российской Федерации»,</w:t>
            </w:r>
          </w:p>
          <w:p>
            <w:pPr>
              <w:pStyle w:val="Normal"/>
              <w:ind w:firstLine="25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Ливенского района от 17 декабря 2009г. № 190 «О создании координационного Совета по развитию малого и среднего предпринимательства при Главе Ливенского района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ъекты малого  и среднего предприни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>
          <w:trHeight w:val="465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Услуги в сфере архитектуры и градостроитель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ем заявлений и выдача документов о согласовании проектов границ земельных участ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жилищно – коммунальному хозяйству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емельный кодекс Российской Федерации;</w:t>
            </w:r>
          </w:p>
          <w:p>
            <w:pPr>
              <w:pStyle w:val="Normal"/>
              <w:ind w:firstLine="25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едеральный закон от 17.04.2006 г. № 53 - 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;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Федеральный закон от 24.07.2007 г. № 221-ФЗ «О государственном кадастре недвижимости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3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ыдача разрешений на установку рекламных конструкций на территории Ливенского района,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аннулирование таких разрешений, выдача предписаний о демонтаже самовольно установленных вновь рекламных конструкций на территории Ливенского райо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архитектуре, строительству и жилищно - коммунальному хозяйству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 15.1 ч. 1 ст. 15 Федерального закона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9 ст. 19 Федерального закона от 13.03.2006 № 38-ФЗ «О рекламе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8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рхитектуры управления по строительству, архитектуре и жилищно – коммунальному хозяйству администрации район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достроительный кодекс Российской Федерации.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оссийской Федерации от 09.06.2006 № 363 «Об информационном обеспечении градостроительной деятельности».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Министерства регионального развития Российской Федерации от 30.08.2007 № 85 «Об утверждении документов по ведению информационного обеспечения градостроительной деятельности».</w:t>
            </w:r>
          </w:p>
          <w:p>
            <w:pPr>
              <w:pStyle w:val="Normal"/>
              <w:snapToGrid w:val="false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Министерства регионального развития Российской Федерации от 30.08.2007 № 86 «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, содержащихся в документах, принятых органами государственной власти или органами местного самоуправлени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Услуги в сфере оказания транспортных услуг населению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информации об организации транспортных услуг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по мобилизационной подготовке, ГО и ЧС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5 ч. 1 ст. 15 Федерального закона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0. ст. 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 Услуги в сфере ж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лищно-коммунального хозя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информации о порядке предоставления жилищно-коммунальных услуг населен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жилищно – коммунальному хозяйству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новление Правительства Российской Федерации от 23.05.2006 № 307 «О порядке предоставления коммунальных услуг гражданам». 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Госстроя Российской Федерации от 27.09.2003 № 170 «Об утверждении Правил и норм технической эксплуатации  жилищного фонда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. 48</w:t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по строительству, архитектуре и жилищно – коммунальному хозяйству администрации район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. 6 ч. 1 ст. 14 Жилищного кодекса РФ, 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49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0" w:hanging="0"/>
              <w:rPr/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по строительству, архитектуре и жилищно – коммунальному хозяйству администрации райо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sz w:val="18"/>
                <w:szCs w:val="18"/>
              </w:rPr>
              <w:t>п. 8 ч.1. ст. 14 Жилищного кодекса Российской Федерации.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Формирование и утверждение списков участников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  <w:p>
            <w:pPr>
              <w:pStyle w:val="ConsPlusNormal"/>
              <w:ind w:left="192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жилищно – коммунальному хозяйству администрации 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16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6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 Постановление Правительства РФ от 17.12.2010 № 1050 «О федеральной целевой программе «Жилище» на 2011 - 2015 годы»;</w:t>
            </w:r>
          </w:p>
          <w:p>
            <w:pPr>
              <w:pStyle w:val="Normal"/>
              <w:suppressAutoHyphens w:val="false"/>
              <w:autoSpaceDE w:val="false"/>
              <w:ind w:firstLine="316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Законом  Орловской области от 30.12.2004 N 477-ОЗ "Об областной целевой Программе Орловской области "Социальное развитие села Орловской области до 2012 года";</w:t>
            </w:r>
          </w:p>
          <w:p>
            <w:pPr>
              <w:pStyle w:val="Normal"/>
              <w:suppressAutoHyphens w:val="false"/>
              <w:autoSpaceDE w:val="false"/>
              <w:ind w:firstLine="3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Постановление Правительства Орловской области от 10.04.2012 N 115 «О финансировании мероприятий по улучшению жилищных условий граждан, проживающих в сельской местности, в том числе молодых семей и молодых специалистов, и развитию социальной и инженерной инфраструктуры в сельской местности Орловской области»</w:t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2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ие лица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меет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Услуги в сфере физической культуры, спорта и молодежной политик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информации о проводимых официальных спортивных мероприятия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делам молодежи, физической культуры и спорт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26 ч. 1 ст. 15  Федерального закона от 06.10.2003 № 131-ФЗ «Об общих принципах 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8.09.2009 N 959-ОЗ "О физической культуре и спорте в Орловской области"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>
          <w:trHeight w:val="9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информации о проведении мероприятий в сфере молодежной поли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делам молодежи, физической культуры и спорт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sz w:val="18"/>
                <w:szCs w:val="18"/>
              </w:rPr>
              <w:t>п. 27 ч. 1 ст. 15  Федерального закона от 06.10.2003 № 131-ФЗ «Об общих принципах  организации местного самоуправления в Российской Федерации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Услуги в сфере архивного дел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оциально — правовых запросов юридических и физических лиц по документам архива</w:t>
            </w:r>
            <w:r>
              <w:rPr>
                <w:rFonts w:cs="Arial" w:ascii="Arial" w:hAnsi="Arial"/>
                <w:b/>
                <w:sz w:val="18"/>
                <w:szCs w:val="18"/>
              </w:rPr>
              <w:t>, включая выдачу копий архивных документов, подтверждающих право на владение землё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й отдел управления культуры и архивного дел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 от 22.10.2004   № 125-ФЗ «Об архивном деле в Российской Федерации».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6.07.1999 N 109-ОЗ "Об архивном деле в Орловской области"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sz w:val="18"/>
                <w:szCs w:val="18"/>
              </w:rPr>
              <w:t>п. 16 ч. 1 ст. 15 Федерального закона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54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 Услуги в сфере образ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информации о муниципальных образовательных учреждениях Ливенского района и о реализуемых ими программах дошкольного, начального общего, основного общего, среднего (полного) общего образования, а также дополнительных образовательных программ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РФ от 10.07.1992 N 3266-1 "Об образовании"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22.08.2005 N 533-ОЗ "Об образовании в Орловской области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Услуги в сфере культур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оставление информации по вопросам культурно - просветительной работы, библиотечного обслужи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. 19.1 ст. 15 Федерального закона от 06.10.2003 №131-Ф3 </w:t>
            </w:r>
          </w:p>
          <w:p>
            <w:pPr>
              <w:pStyle w:val="Normal"/>
              <w:snapToGrid w:val="false"/>
              <w:spacing w:lineRule="exact" w:line="220"/>
              <w:ind w:first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snapToGrid w:val="false"/>
              <w:spacing w:lineRule="exact" w:line="220"/>
              <w:ind w:first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едеральный закон от  09.10.1992 №3613-1 «Основы Законодательства РФ о культуре», </w:t>
            </w:r>
          </w:p>
          <w:p>
            <w:pPr>
              <w:pStyle w:val="Normal"/>
              <w:snapToGrid w:val="false"/>
              <w:spacing w:lineRule="exact" w:line="220"/>
              <w:ind w:first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едеральный закон от 29.12.1994 № 78-ФЗ  «О библиотечном деле», </w:t>
            </w:r>
          </w:p>
          <w:p>
            <w:pPr>
              <w:pStyle w:val="Normal"/>
              <w:snapToGrid w:val="false"/>
              <w:spacing w:lineRule="exact" w:line="220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6.02.2006г. №579 – ОЗ «О библиотечном деле в Орловской области»</w:t>
            </w:r>
          </w:p>
          <w:p>
            <w:pPr>
              <w:pStyle w:val="Normal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й закон от 25.06.2002 г. № 73-ФЗ «Об объектах культурного наследия (памятники истории и культуры), расположенных на территории Орл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и 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 Услуги в сфере опеки и попечительства, а также социальной полити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информации и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), несовершеннолетние, лица, признанные в установленном порядке недееспособным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Ф, </w:t>
            </w:r>
          </w:p>
          <w:p>
            <w:pPr>
              <w:pStyle w:val="Normal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Ф, </w:t>
            </w:r>
          </w:p>
          <w:p>
            <w:pPr>
              <w:pStyle w:val="Normal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РФ от 24.04.2008 №48-ФЗ «Об опеке и попечительстве»,</w:t>
            </w:r>
          </w:p>
          <w:p>
            <w:pPr>
              <w:pStyle w:val="Normal"/>
              <w:snapToGrid w:val="false"/>
              <w:ind w:firstLine="25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авительства РФ от 17.12.2009 №1993-р «Об утверждении сводного перечня первоочередных государственных и муниципальных услуг, предоставляемых в электронном виде», </w:t>
            </w:r>
          </w:p>
          <w:p>
            <w:pPr>
              <w:pStyle w:val="Normal"/>
              <w:snapToGrid w:val="false"/>
              <w:ind w:firstLine="25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кон Орловской области от 06.12.2007 №732-ОЗ  «О наделении органов местного самоуправления отдельными государственными полномочиями Орловской области в сфере опеки и попечительства», </w:t>
            </w:r>
          </w:p>
          <w:p>
            <w:pPr>
              <w:pStyle w:val="Normal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он Орловской области от 22.08.2005 №529-ОЗ «О гарантиях прав ребенка в Орловской области», </w:t>
            </w:r>
          </w:p>
          <w:p>
            <w:pPr>
              <w:pStyle w:val="Normal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жение об отделе опеки и попечительства, утвержденное распоряжением главы администрации Ливенского района от 30.06.2008г. № 448-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24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единовременной выплаты на ремонт жилых помещений, закреплённых на правах собственности за детьми – сиротами и детьми, оставшимися без попечения родителей, а также лицами из их чис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З от 24.04.2008 г. №48-ФЗ «Об опеке и попечительстве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З от 21.12.1996 г. №159-ФЗ «О дополнительных гарантиях по социальной поддержке детей-сирот и детей, оставшихся без попечения родителей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едеральный закон от 24.07.1998 г. № 124 «Об основных гарантиях прав ребенка в РФ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ановление Правительства Российской Федерации от 18.05.2009 г. «Об отдельных вопросах осуществления опеки и попечительства в отношении несовершеннолетних граждан», 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22.08.2005 г. №529-ОЗ «О гарантиях прав ребенка в Орловской облас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начение и выплата пособия на оплату проезда на общественном транспорте детей-сирот и детей, оставшихся без попечения родителей, лиц из их числа, обучающихся в государственных областных, муниципальных образовательных учреждениях Орлов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З от 24.04.2008 г. №48-ФЗ «Об опеке и попечительстве»,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З от 21.12.1996 г. №159-ФЗ «О дополнительных гарантиях по социальной поддержке детей-сирот и детей, оставшихся без попечения родителей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ановление Правительства Российской Федерации от 18.05.2009 г. «Об отдельных вопросах осуществления опеки и попечительства в отношении несовершеннолетних граждан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он Орловской области от 22.08.2005 г. №529-ОЗ «О гарантиях прав ребенка в Орловской области», </w:t>
            </w:r>
          </w:p>
          <w:p>
            <w:pPr>
              <w:pStyle w:val="Iauiue"/>
              <w:snapToGrid w:val="false"/>
              <w:ind w:firstLine="37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Орловской области от 15.06.2011 г. №180 «О мерах по обеспечению бесплатного проезда на городском, пригородном (в сельской местности - на внутрирайонном) транспорте (кроме такси), а также 2 раза в год к месту жительства и обратно к месту учебы детей-сирот и детей, оставшихся без попечения родителей, лиц из их числа, обучающихся в государственных областных, муниципальных образовательных учреждениях Орловской облас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п. 31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поряжения Правительст-ва Р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93-р от 17.12.2009г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начение и выплата денежных средств: на содержание детей-сирот и детей, оставшихся без попечения родителей, переданных на воспитание под опеку (попечительство), в том числе в приёмную семью; единовременного пособия при передаче ребёнка на воспитание в семью; вознаграждения приёмному родителю по договору о приёмной семь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З от 24.04.2008 г. №48-ФЗ «Об опеке и попечительстве», </w:t>
            </w:r>
          </w:p>
          <w:p>
            <w:pPr>
              <w:pStyle w:val="Iauiue"/>
              <w:snapToGrid w:val="false"/>
              <w:ind w:firstLine="25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</w:t>
            </w:r>
          </w:p>
          <w:p>
            <w:pPr>
              <w:pStyle w:val="Iauiue"/>
              <w:snapToGrid w:val="false"/>
              <w:ind w:firstLine="25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22.08.2005 г. №529-ОЗ «О гарантиях прав ребенка в Орловской облас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разрешений на изменение имени и (или) фамилии несовершеннолетн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оссийской Федерации, ФЗ от 24.04.2008 г. №48-ФЗ «Об опеке и попечительстве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решения об объявлении несовершеннолетнего полностью дееспособным (эмансипированным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 Гражданского кодекса Российской Федерации,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З от 24.04.2008 г. №48-ФЗ «Об опеке и попечительстве»,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разрешения на раздельное проживание попечителя с подопечным, достигшим возраста 16 л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З от 24.04.2008 г. №48-ФЗ «Об опеке и попечительстве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ча предварительного разрешения родителям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иным законным представителям) на расходование доходов несовершеннолетн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йный кодекс Российской Федерации, ФЗ от 24.04.2008 г. №48-ФЗ «Об опеке и попечительстве»,</w:t>
            </w:r>
          </w:p>
          <w:p>
            <w:pPr>
              <w:pStyle w:val="Iauiue"/>
              <w:snapToGrid w:val="false"/>
              <w:ind w:firstLine="43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ча предварительного разрешения родителям (иным законным представителям) на совершение сделок с имуществом несовершеннолетни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оссийской Федерации, </w:t>
            </w:r>
          </w:p>
          <w:p>
            <w:pPr>
              <w:pStyle w:val="Iauiue"/>
              <w:snapToGrid w:val="false"/>
              <w:ind w:firstLine="43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кон  № 48 -ФЗ от 24.04.2008 "Об опеке и попечительстве"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 </w:t>
            </w:r>
            <w:r>
              <w:rPr>
                <w:rFonts w:cs="Arial" w:ascii="Arial" w:hAnsi="Arial"/>
                <w:sz w:val="18"/>
                <w:szCs w:val="18"/>
              </w:rPr>
              <w:t xml:space="preserve">Письмо Министерства образования России от 20.02.1995 № 09-М «О защите жилищных прав несовершеннолетних», </w:t>
            </w:r>
          </w:p>
          <w:p>
            <w:pPr>
              <w:pStyle w:val="Iauiue"/>
              <w:snapToGrid w:val="false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Министерства общего и профессионального образования Российской Федерации от 09.06.1999 № 244/26-5 «О дополнительных мерах по защите жилищных прав несовершеннолетних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ча разрешения на заключение трудового договора несовершеннолетни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удовой кодекс Российской Федерации, </w:t>
            </w:r>
          </w:p>
          <w:p>
            <w:pPr>
              <w:pStyle w:val="Iauiue"/>
              <w:snapToGrid w:val="false"/>
              <w:ind w:firstLine="2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З от 24.04.2008 г. №48-ФЗ «Об опеке и попечительстве»,</w:t>
            </w:r>
          </w:p>
          <w:p>
            <w:pPr>
              <w:pStyle w:val="Iauiue"/>
              <w:snapToGrid w:val="false"/>
              <w:ind w:firstLine="25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ча согласий на снятие детей-сирот и детей, оставшихся без попечения родителей, с регистрационного учета по месту жительства или месту пребы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опеки и попечительства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firstLine="1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ский кодекс Российской Федерации, </w:t>
            </w:r>
          </w:p>
          <w:p>
            <w:pPr>
              <w:pStyle w:val="Iauiue"/>
              <w:snapToGrid w:val="false"/>
              <w:ind w:firstLine="1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йный кодекс Российской Федерации, </w:t>
            </w:r>
          </w:p>
          <w:p>
            <w:pPr>
              <w:pStyle w:val="Iauiue"/>
              <w:snapToGrid w:val="false"/>
              <w:ind w:firstLine="1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Закон РФ от 24 апреля 2008 года № 48-ФЗ «Об опеке и попечительстве»,  </w:t>
            </w:r>
          </w:p>
          <w:p>
            <w:pPr>
              <w:pStyle w:val="Iauiue"/>
              <w:snapToGrid w:val="false"/>
              <w:ind w:firstLine="13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</w:t>
            </w:r>
          </w:p>
          <w:p>
            <w:pPr>
              <w:pStyle w:val="Iauiue"/>
              <w:ind w:firstLine="1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оссийской Федерации от 17.07.1995 № 713 «Об утверждении правил регистрации и снятия с учёта граждан Российской Федерации с регистрационного учёта по месту пребывания и по месту жительства в пределах Российской Федерации и перечня должностных лиц, ответственных за регистрацию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>
          <w:trHeight w:val="11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ча разрешения на вступление в брак лицам, не достигшим брачного возра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равового обеспечения деятельности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. 2 ст. 13 Семейного кодекса РФ</w:t>
            </w:r>
          </w:p>
          <w:p>
            <w:pPr>
              <w:pStyle w:val="Style15"/>
              <w:ind w:first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Орловской области от 04.03.2011 N 1177-ОЗ "О порядке и условиях выдачи разрешения на вступление в брак лицам, не достигшим возраста шестнадцати лет, в Орл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азание материальной помощи гражданам Ливенского района за счет средств бюджета Ливен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ого район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32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Российской Федерации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Ливенского районного Совета народных депутатов от 31.05.2011г. «Об утверждении Порядка оказания материальной помощи гражданам Ливенского района за счет средств бюджета Ливенского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1. Услуги в сфер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храны окружающей среды и экологической экспертиз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сельского хозяйства и продовольствия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ь 1 ст. 9 Федерального закона от 23.11.1995г. N 174-ФЗ "Об экологической экспертизе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 Услуги в сфере взаимодействия с гражданами и организац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ыдача копий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ых правовых акто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по требованию заявите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организационно – кадровой, контрольной работы,  и информационно – документационного обеспечения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27.07.2006 № 149-ФЗ «Об информации, информационных технологиях и о защите информации».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закон от 09.02.2009 N 8-ФЗ "Об обеспечении доступа к информации о деятельности государственных органов и органов местного самоуправления"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Правительства РФ от 24.10.2011 N 860 "Об утверждении Правил взимания платы за предоставление информации о деятельности государственных органов и органов местного самоуправления"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Юридические и физически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методической, практической и консультационной помощи сельхозтоваропроизводителям и ЛПХ Ливенского райо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сельского хозяйства и продовольствия администрации Ливенского райо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закон от 29 декабря 2006 года  № 264-ФЗ "О развитии сельского хозяйства", </w:t>
            </w:r>
          </w:p>
          <w:p>
            <w:pPr>
              <w:pStyle w:val="Normal"/>
              <w:autoSpaceDE w:val="false"/>
              <w:ind w:firstLine="2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новление Правительства Российской Федерации от 14.05.2007 № 446 "О государственной программе развития сельского хозяйства и регулирования рынков сельскохозяйственной продукции, сырья и продовольствия на 2008 - 2012 годы", </w:t>
            </w:r>
          </w:p>
          <w:p>
            <w:pPr>
              <w:pStyle w:val="ConsPlusNormal"/>
              <w:ind w:firstLine="254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кон Орловской области от 06.12.2007г. N 731-ОЗ </w:t>
            </w:r>
            <w:r>
              <w:rPr>
                <w:sz w:val="18"/>
                <w:szCs w:val="18"/>
              </w:rPr>
              <w:t xml:space="preserve">"Об областной целевой программе "Развитие сельского хозяйства и регулирование рынков сельскохозяйственной продукции, сырья и продовольствия на 2008 - 2012 годы",   </w:t>
            </w:r>
          </w:p>
          <w:p>
            <w:pPr>
              <w:pStyle w:val="Normal"/>
              <w:ind w:firstLine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Соглашение об участии в реализации мероприятий областной целевой программы </w:t>
            </w:r>
            <w:r>
              <w:rPr>
                <w:rFonts w:cs="Arial" w:ascii="Arial" w:hAnsi="Arial"/>
                <w:sz w:val="18"/>
                <w:szCs w:val="18"/>
              </w:rPr>
              <w:t>«Развитие сельского хозяйства и регулирование рынков сельскохозяйственной продукции, сырья и продовольствия на 2008-2012 годы» по Ливенскому район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8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Web">
    <w:name w:val="Обычный (Web)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SimSun;宋体" w:cs="Tahoma"/>
      <w:kern w:val="2"/>
      <w:lang w:bidi="hi-IN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1:21:00Z</dcterms:created>
  <dc:creator>user</dc:creator>
  <dc:description/>
  <cp:keywords/>
  <dc:language>en-US</dc:language>
  <cp:lastModifiedBy>user</cp:lastModifiedBy>
  <cp:lastPrinted>2012-06-01T16:09:00Z</cp:lastPrinted>
  <dcterms:modified xsi:type="dcterms:W3CDTF">2012-06-02T04:13:00Z</dcterms:modified>
  <cp:revision>18</cp:revision>
  <dc:subject/>
  <dc:title>РОССИЙСКАЯ ФЕДЕРАЦИЯ</dc:title>
</cp:coreProperties>
</file>